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: 07.05.2020</w:t>
            </w:r>
          </w:p>
        </w:tc>
        <w:tc>
          <w:tcPr>
            <w:tcW w:w="7393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узыки: Иванищева Н.Н.</w:t>
            </w:r>
          </w:p>
        </w:tc>
      </w:tr>
      <w:tr>
        <w:trPr/>
        <w:tc>
          <w:tcPr>
            <w:tcW w:w="7393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№13</w:t>
            </w:r>
          </w:p>
        </w:tc>
        <w:tc>
          <w:tcPr>
            <w:tcW w:w="739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: 5</w:t>
            </w:r>
          </w:p>
        </w:tc>
        <w:tc>
          <w:tcPr>
            <w:tcW w:w="739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дентка 40 группы Спиридонова Кристина </w:t>
            </w:r>
          </w:p>
        </w:tc>
        <w:tc>
          <w:tcPr>
            <w:tcW w:w="739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 музыки: «В каждой мимолетности вижу миры»</w:t>
      </w:r>
    </w:p>
    <w:p>
      <w:pPr>
        <w:pStyle w:val="Style15"/>
        <w:shd w:fill="FFFFFF" w:val="clear"/>
        <w:spacing w:before="0" w:after="150"/>
        <w:rPr/>
      </w:pPr>
      <w:r>
        <w:rPr>
          <w:b/>
          <w:sz w:val="28"/>
          <w:szCs w:val="28"/>
        </w:rPr>
        <w:t>Цель:</w:t>
      </w:r>
      <w:r>
        <w:rPr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спитание чувства стиля, введение учащихся в образный мир произведений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. Прокофьева и М. Мусоргского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зультаты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ть о своеобразие музыкальных образов в творчестве русских композиторов Прокофьева и М. Мусоргского.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являть особенности интерпретации одной и той же художественной идеи, сюжета в творчестве различных композиторов.</w:t>
      </w:r>
    </w:p>
    <w:p>
      <w:pPr>
        <w:pStyle w:val="Style15"/>
        <w:shd w:fill="FFFFFF" w:val="clear"/>
        <w:spacing w:before="0" w:after="150"/>
        <w:rPr>
          <w:rFonts w:ascii="Helvetica" w:hAnsi="Helvetica" w:eastAsia="Times New Roman" w:cs="Helvetica"/>
          <w:color w:val="333333"/>
          <w:sz w:val="21"/>
          <w:szCs w:val="21"/>
        </w:rPr>
      </w:pPr>
      <w:r>
        <w:rPr>
          <w:b/>
          <w:sz w:val="28"/>
          <w:szCs w:val="28"/>
        </w:rPr>
        <w:t>Личностные</w:t>
      </w:r>
      <w:r>
        <w:rPr>
          <w:sz w:val="28"/>
          <w:szCs w:val="28"/>
          <w:shd w:fill="FFFFFF" w:val="clear"/>
        </w:rPr>
        <w:t>:</w:t>
      </w:r>
      <w:r>
        <w:rPr>
          <w:sz w:val="28"/>
          <w:szCs w:val="28"/>
        </w:rPr>
        <w:t xml:space="preserve"> р</w:t>
      </w:r>
      <w:r>
        <w:rPr>
          <w:rFonts w:eastAsia="Times New Roman"/>
          <w:sz w:val="28"/>
          <w:szCs w:val="28"/>
        </w:rPr>
        <w:t>азвивать у детей образное восприятие музы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учение нового материа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 приемы:</w:t>
      </w:r>
      <w:r>
        <w:rPr>
          <w:rFonts w:cs="Times New Roman" w:ascii="Times New Roman" w:hAnsi="Times New Roman"/>
          <w:sz w:val="28"/>
          <w:szCs w:val="28"/>
        </w:rPr>
        <w:t xml:space="preserve"> словесный, наглядный, практический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,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ноты, доска, музыкальный проигрыватель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й реп-р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урок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лушательской деятельност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сполнительской деятельност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501"/>
        <w:gridCol w:w="1134"/>
        <w:gridCol w:w="7088"/>
        <w:gridCol w:w="2410"/>
        <w:gridCol w:w="1211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ученик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метраж</w:t>
            </w:r>
          </w:p>
        </w:tc>
      </w:tr>
      <w:tr>
        <w:trPr>
          <w:trHeight w:val="250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Вспомните и назовите музыкальные произведения, с которыми мы встретились на прошлом уроке. (Ответы уч-ся) Мы с вами разбирали произведения разных искусств, и пришли к выводу, что все произведения по-своему раскрывают отношение художников о подвигах, о доблести, о славе защитников Отечеств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b/>
                <w:bCs/>
                <w:i/>
                <w:iCs/>
                <w:color w:val="333333"/>
                <w:sz w:val="21"/>
                <w:szCs w:val="21"/>
                <w:lang w:eastAsia="ru-RU"/>
              </w:rPr>
              <w:t>Формулирование темы урока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Откройте учебник на странице 150 и прочтите тему урока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15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b/>
                <w:bCs/>
                <w:i/>
                <w:iCs/>
                <w:color w:val="333333"/>
                <w:sz w:val="21"/>
                <w:szCs w:val="21"/>
                <w:lang w:eastAsia="ru-RU"/>
              </w:rPr>
              <w:t>(Слайд 4)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 </w:t>
            </w:r>
            <w:r>
              <w:rPr>
                <w:rFonts w:cs="Helvetica" w:ascii="Helvetica" w:hAnsi="Helvetica"/>
                <w:b/>
                <w:bCs/>
                <w:i/>
                <w:iCs/>
                <w:color w:val="333333"/>
                <w:sz w:val="21"/>
                <w:szCs w:val="21"/>
                <w:lang w:eastAsia="ru-RU"/>
              </w:rPr>
              <w:t>«В каждой мимолётности вижу я миры».</w:t>
            </w:r>
          </w:p>
          <w:p>
            <w:pPr>
              <w:pStyle w:val="Normal"/>
              <w:shd w:fill="FFFFFF" w:val="clear"/>
              <w:spacing w:lineRule="auto" w:line="240" w:before="0" w:after="15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Как вы думаете, о чем пойдет речь? А кто скажет, что такое мимолетность? Мимолетность – это мгновенное впечатление, внезапный отклик на какое-либо явление жизни или эмоциональное состояние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b/>
                <w:bCs/>
                <w:i/>
                <w:iCs/>
                <w:color w:val="333333"/>
                <w:sz w:val="21"/>
                <w:szCs w:val="21"/>
                <w:lang w:eastAsia="ru-RU"/>
              </w:rPr>
              <w:t>Планирование деятельности (Слайд 5)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Составьте план, работы на уроке. Страницы 150 - 153. Прочитайте, что получилось. В конце урока мы посмотрим, успеем ли мы все выполнить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чтение стихотворения К. Бальмонт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познакомиться с пьесами №1, № 10 из цикла «Мимолетности» Прокофье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анализировать и сравнивать пьесы Прокофье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слушание произведений Мусоргского из цикла «Картинки с выставки».</w:t>
            </w:r>
          </w:p>
          <w:p>
            <w:pPr>
              <w:pStyle w:val="Normal"/>
              <w:shd w:fill="FFFFFF" w:val="clear"/>
              <w:spacing w:lineRule="atLeast" w:line="29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</w:tr>
      <w:tr>
        <w:trPr>
          <w:trHeight w:val="107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луш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«Мимолётности» - так назвал цикл фортепианных миниатюр С. Прокофьев. </w:t>
            </w: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(Слайд 6)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 Сергей Прокофьев (1891-1953) русский и советский композитор, дирижёр и пианист. Композитор запечатлел просто и изобретательно пестрый хоровод разнообразных картинок-образов. Среди этих пьес есть беспокойные, драматические, фантастические, лирические, шутливые. Для их создания стали стихи поэта К. Бальмонта – современника Прокофьева. </w:t>
            </w: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(Слайд 7)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 Прочтите их. (Чтение)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Я не знаю мудрости годной для других,</w:t>
              <w:br/>
              <w:t>Только мимолетности я влагаю в стих.</w:t>
              <w:br/>
              <w:t>В каждой мимолетности вижу я миры,</w:t>
              <w:br/>
              <w:t>Полные изменчивой радужной игры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Не кляните, мудрые. Что вам до меня?</w:t>
              <w:br/>
              <w:t>Я ведь только облачко, полное огня.</w:t>
              <w:br/>
              <w:t>Я ведь только облачко. Видите: плыву.</w:t>
              <w:br/>
              <w:t>И зову мечтателей... Вас я не зову!</w:t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(Слайд 8)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 Цикл «Мимолетности» состоит из 20 пьес, написанных Сергеем Прокофьевым между 1915 и 1917 годами. Премьера состоялась 15 апреля 1918 года в Петрограде. Сейчас мы послушаем две «Мимолетности» №1 и №10 и попробуем сравнить их между собой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b/>
                <w:bCs/>
                <w:i/>
                <w:iCs/>
                <w:color w:val="333333"/>
                <w:sz w:val="21"/>
                <w:szCs w:val="21"/>
                <w:lang w:eastAsia="ru-RU"/>
              </w:rPr>
              <w:t>Слушание «Мимолетность №1, №10»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В пьесе №1 музыка тихая и задумчивая, неторопливое движение, игра высокого и низкого регистров. В ниспадающих повествовательных мелодических попевках слышится русская интонация. Музыка этой «Мимолетности» напоминает мечтательные, таинственно0сказочные темы Золушки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Пьеса №10 имеет шутливый, насмешливый характер. В ней танцевальные, упругие ритмы, изломы мелодии, взлетающие вверх и вниз пассажи, акценты, контрасты динамики. Эффект забавности усиливается благодаря неизменной ровности аккомпанемента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Давайте сравним эти пьесы с картинами художника Василия Кандинского. </w:t>
            </w: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(Слайд 9)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 Кандинский - русский живописец и график, один из основоположников и теоретиков абстрактного искусства, автор экспрессивных, динамичных композиций, построенных на сочетании красочных пятен и ломаных линий. В книге «О духовном в искусстве» он писал: «Цвет – это клавиши; глаз – молоточек; душа – многострунный рояль». Художник есть рука, которая посредством того или иного клавиша приводит в вибрацию человеческую душу…». Всмотритесь и вслушайтесь в картины Кандинского «Музыкальная увертюра», и «Казаки». Как они звучат?</w:t>
            </w: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 (Слайд 10)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Какое впечатление на вас произвели эти произведения?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В чём вы видите перекличку средств выразительности музыки и живописи?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В музыке «Мимолетностей» нет каких-либо реальных пейзажей, портретов, она построена на сочетании ломаных линий-мелодий, ритмов, необычных гармоний, напоминающих красочные пятна картины.</w:t>
            </w:r>
          </w:p>
          <w:p>
            <w:pPr>
              <w:pStyle w:val="Normal"/>
              <w:shd w:fill="FFFFFF" w:val="clear"/>
              <w:spacing w:lineRule="auto" w:line="240" w:before="0" w:after="15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b/>
                <w:bCs/>
                <w:i/>
                <w:iCs/>
                <w:color w:val="333333"/>
                <w:sz w:val="21"/>
                <w:szCs w:val="21"/>
                <w:lang w:eastAsia="ru-RU"/>
              </w:rPr>
              <w:t>(Слайд 11) Музыкальная живопись Мусоргского.</w:t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Великий русский композитор М. Мусоргский писал музыку в разных жанрах: музыкальные пейзажи, сказочные портреты, бытовые картинки. </w:t>
            </w: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(Слайд 12)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 Сейчас мы послушаем одно из самых прекрасных живописных произведений Мусорского это вступление к опере «Хованщина» «Рассвет на Москве-реке». Опера открывается светлым образом Руси, рассветом как символом пробуждающейся новой жизни. Послушайте и скажите какие картины «нарисовала» в вашем воображении эта музыка? Какие особенности музыкального языка раскрывают замысел композитора?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b/>
                <w:bCs/>
                <w:i/>
                <w:iCs/>
                <w:color w:val="333333"/>
                <w:sz w:val="21"/>
                <w:szCs w:val="21"/>
                <w:lang w:eastAsia="ru-RU"/>
              </w:rPr>
              <w:t>Слушание вступления к опере «Хованщина» «Рассвет на Москве-реке»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(Ответы уч-ся)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Прочитайте на странице 152, как отзывался об этой музыке Д. Кабалевский (чтение).</w:t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Еще одним выдающимся произведением Мусоргского является цикл фортепианных пьес "Картинки с выставки", колоритные и изобретательные миниатюры. «Картинки с выставки» являют собой сюиту из десяти пьес – каждая навеяна одним из сюжетов художника Виктора Гартмана </w:t>
            </w: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(Слайд 13)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. Выставка его картин была организована друзьями художника уже после его смерти, которую посетил Мусоргский, что послужило толчком к созданию сюиты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Мусоргский «изобрел» совершенно замечательный способ объединить эти свои музыкальные картинки в единое художественное целое: для этой цели он использовал музыкальный материал вступления, и поскольку по выставке обычно гуляют, он назвал это вступление «Прогулкой». </w:t>
            </w: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(Слайд 14)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Давайте послушаем и побеседуем: какие особенности музыки вы можете выделить в этой теме?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b/>
                <w:bCs/>
                <w:i/>
                <w:iCs/>
                <w:color w:val="333333"/>
                <w:sz w:val="21"/>
                <w:szCs w:val="21"/>
                <w:lang w:eastAsia="ru-RU"/>
              </w:rPr>
              <w:t>Слушание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А теперь послушаем интерпретацию музыки Мусоргского французским композитором-импрессионистом М. Равелем, сделавшим оркестровое переложение «картинок с выставки»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b/>
                <w:bCs/>
                <w:i/>
                <w:iCs/>
                <w:color w:val="333333"/>
                <w:sz w:val="21"/>
                <w:szCs w:val="21"/>
                <w:lang w:eastAsia="ru-RU"/>
              </w:rPr>
              <w:t>Слушание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Беседа по сравнению произведений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Послушайте еще несколько фрагментов из сюиты. Какие музыкальные образы нарисовал композитор? Определите их выразительность и изобразительность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b/>
                <w:bCs/>
                <w:i/>
                <w:iCs/>
                <w:color w:val="333333"/>
                <w:sz w:val="21"/>
                <w:szCs w:val="21"/>
                <w:lang w:eastAsia="ru-RU"/>
              </w:rPr>
              <w:t>Слушание: «Избушка на курьих ножках», «Балет невылупившихся птенцов». (Слайд 15, 16)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(Ответы уч-ся).</w:t>
            </w:r>
          </w:p>
          <w:p>
            <w:pPr>
              <w:pStyle w:val="Normal"/>
              <w:shd w:fill="FFFFFF" w:val="clear"/>
              <w:spacing w:lineRule="atLeast" w:line="29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ут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сполни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я редлагаю вам разучить песню о ма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учивание песни «Мама», В.Гаврили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07670</wp:posOffset>
                      </wp:positionV>
                      <wp:extent cx="3853815" cy="145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3815" cy="145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34"/>
                                    <w:gridCol w:w="30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ХТ труд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Методы и прием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. плавное соединение зву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.дирижерский жес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.восходящее и нисходящее движение мелод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. звуковысотный показ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3.45pt;height:114.8pt;mso-wrap-distance-left:0pt;mso-wrap-distance-right:9pt;mso-wrap-distance-top:0pt;mso-wrap-distance-bottom:0pt;margin-top:32.1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4"/>
                              <w:gridCol w:w="3035"/>
                            </w:tblGrid>
                            <w:tr>
                              <w:trPr/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ХТ трудности</w:t>
                                  </w:r>
                                </w:p>
                              </w:tc>
                              <w:tc>
                                <w:tcPr>
                                  <w:tcW w:w="3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ы и прие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плавное соединение звуков</w:t>
                                  </w:r>
                                </w:p>
                              </w:tc>
                              <w:tc>
                                <w:tcPr>
                                  <w:tcW w:w="3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дирижерский жес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восходящее и нисходящее движение мелодии</w:t>
                                  </w:r>
                                </w:p>
                              </w:tc>
                              <w:tc>
                                <w:tcPr>
                                  <w:tcW w:w="3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звуковысотный показ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ут</w:t>
            </w:r>
          </w:p>
        </w:tc>
      </w:tr>
      <w:tr>
        <w:trPr>
          <w:trHeight w:val="106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55:00Z</dcterms:created>
  <dc:creator>comp</dc:creator>
  <dc:description/>
  <cp:keywords/>
  <dc:language>en-US</dc:language>
  <cp:lastModifiedBy>comp</cp:lastModifiedBy>
  <dcterms:modified xsi:type="dcterms:W3CDTF">2020-04-09T07:55:00Z</dcterms:modified>
  <cp:revision>4</cp:revision>
  <dc:subject/>
  <dc:title/>
</cp:coreProperties>
</file>