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 «</w:t>
      </w:r>
      <w:r>
        <w:rPr>
          <w:rFonts w:cs="Times New Roman" w:ascii="Times New Roman" w:hAnsi="Times New Roman"/>
          <w:sz w:val="28"/>
          <w:szCs w:val="24"/>
        </w:rPr>
        <w:t>Деление на 3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знаний табличных случаев умножения с числом 3; формирование умение выполнять деление на 3, используя соответствующие случаи умн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ланируем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едметные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нать</w:t>
      </w:r>
      <w:r>
        <w:rPr>
          <w:rFonts w:cs="Times New Roman" w:ascii="Times New Roman" w:hAnsi="Times New Roman"/>
          <w:sz w:val="28"/>
          <w:szCs w:val="24"/>
        </w:rPr>
        <w:t xml:space="preserve"> таблицу умножения на 3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меть</w:t>
      </w:r>
      <w:r>
        <w:rPr>
          <w:rFonts w:cs="Times New Roman" w:ascii="Times New Roman" w:hAnsi="Times New Roman"/>
          <w:sz w:val="28"/>
          <w:szCs w:val="24"/>
        </w:rPr>
        <w:t xml:space="preserve"> использовать взаимосвязь умножения и деления при делении на 3; решать задачи изученных видов; дополнять условие задачи недостающими да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чностны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ывать самостоятельность, ответственное отношение к выполняемой работе, умение оценивать свой труд, воспитывать активную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ип урока:</w:t>
      </w:r>
      <w:r>
        <w:rPr>
          <w:rFonts w:cs="Times New Roman" w:ascii="Times New Roman" w:hAnsi="Times New Roman"/>
          <w:sz w:val="28"/>
          <w:szCs w:val="24"/>
        </w:rPr>
        <w:t xml:space="preserve"> «открытие»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4"/>
        </w:rPr>
        <w:t>Математика: 2 класс: учеб. для общеобразоват. организаций. В 2 ч. Ч 2 / М.И. Моро. – М.: Просвещение, 2015.,  учебная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6788"/>
        <w:gridCol w:w="3418"/>
        <w:gridCol w:w="25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. Присаживай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внимание! Начинаем работат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самоорганизац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ойте тетради, отступите 4 клеточки вниз. Запишите число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кто готов рассказать на отметку таблицу умножения. (2-3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итаю задачу, вы записываете только выражение для ее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а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ок. Это на 3 меньше, чем у Коли. Сколько марок и у Ко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 наш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бов, что 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бов больше чем дочь. Сколько всего грибов они наш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идоров. Из них х помидоров красны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идоров бурые, а остальные зеленые. Сколько зеленых помидоров собр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ариков. Их разделили поровну на 3 человека. Сколько шариков досталось кажд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ке 4 зеленые и коричневые скамейки: зеленых скамеек больше чем коричневых. Сколько скамеек каждого цв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реве сидели 3 галки и 2 вороны, 2 птицы улетели. Сколько могло остаться галок и сколько ворон?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каллиграф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-х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алки, 1 ворона и 2 галки, 2 вороны и 1 галка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рименение базовых знаний для решения конкрет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: установление связи между целью учебной деятельности и ее мотивом. 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частие в учебном диалоге; формулирование ответов и выводов; построение речевых  высказыва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ы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∙6, 18:3, 12:2, 6∙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две группы можно разделить выра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еще группы можно разде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 примеры втор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в каждый столбик еще два примера и вычислите значения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войство использовали для вычисления ответов во вторых приме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авило помогло вычислить ответы в третьем и четвертом приме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для чего мы вспоминали эти свойства? Что мы будем делат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урока?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умножение и на 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меру на умножение- умножение с числом 2 и умножение с числом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∙6         3∙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       18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∙6=12         3∙6=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∙2=12         6∙3=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6         18:3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=2         18:6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естановки мест множителей произведение не из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оизведение разделить на один из множителей, получится другой множ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 деления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: само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ринятие и сохранение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частие в учебном диалог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. 92, задание №1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7025" cy="247650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первую запись с рисунком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3∙3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означает 3 на рисунке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будет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роизведение 9 делим на 3. Сколько будет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м дальше 3∙4. Что значит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3 на рисунке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4 на рисунке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будет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4∙3 сколько будет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роизведение 12 делим на 3, сколько будет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12 делим на 4, сколько будет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ы между собой компоненты и результаты умножения?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таблицу себе в тетрадь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 повторяется 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яда и 3 ст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 повторяется 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оизведение разделить на один из множителей, получится другой множит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смысле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частие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рассуждения по теме урока в соответствии с возрастными нор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задан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столбик решаем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05125" cy="4191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∙3 сколько раз повторяется число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 сколько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м по цепочке и решаем по одному прим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авила вы здесь увид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ло вам решить приме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∙3=15, 3∙8=24, 6∙3=18, 21:7=3, 27:3=9, 24:8=3, 18:6=3, 12:4=3, 15:5=3, (45+35):10=8, 10∙(21-16)=50, (62+18):8=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естановки мест множителей произведение не из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оизведение разделить на один из множителей, получится другой множ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ь в форме сличения способа действий и е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принятие и сохранение учеб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частие в учебном диалог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амостоя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кто хочет прочитать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эта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еличины  даны в услов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колич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це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стоим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появляется 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∙К=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=С: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=С: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известно? Что такое 3 р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15 р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на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заполним с вами таблицу.</w:t>
            </w:r>
          </w:p>
          <w:tbl>
            <w:tblPr>
              <w:tblW w:w="59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985"/>
              <w:gridCol w:w="1986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н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имость 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кто хочет за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9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985"/>
              <w:gridCol w:w="1986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н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имость 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р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р.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знать количество маро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сразу ответить на вопрос задачи? Каки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ужно составить обратные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е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кто хочет озвучить свою задачу?</w:t>
            </w:r>
          </w:p>
          <w:tbl>
            <w:tblPr>
              <w:tblW w:w="59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985"/>
              <w:gridCol w:w="1986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н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имость 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р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р.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р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шт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кто хочет записать решение?</w:t>
            </w:r>
          </w:p>
          <w:tbl>
            <w:tblPr>
              <w:tblW w:w="59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985"/>
              <w:gridCol w:w="1986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н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имость 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р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р.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р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шт.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шт.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ар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количество, сто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делить на ц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делить на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у умножить на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стоит 3 р. 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делить на ц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е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=5 (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можно купить 5 таких ма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стоит 3 рубля. Сколько заплатили за 5 таких ма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∙5=15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5 рублей купили 5 марок. Сколько стоит 1 мар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ь в форме сличения способа действий и е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принятие и сохранение учеб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частие в учебном диалог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4 выполните в парах. На задание вам 3 минуты. Проверим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09850" cy="3238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1" r="-1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рименение базовых знаний для решения конкретной пробле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ставили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м этапе у вас возникли труднос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ом этапе было легко? Откройте дневники, запишите домашнее задание Уч. с. 92 №4,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– было интересно и легко, желтый – не всегда было интересно и было не понятно, красный – было не интересно и трудно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деления 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сказывание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анализ собственную работ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9:44:00Z</dcterms:created>
  <dc:creator>Пользователь</dc:creator>
  <dc:description/>
  <dc:language>en-US</dc:language>
  <cp:lastModifiedBy>admin</cp:lastModifiedBy>
  <dcterms:modified xsi:type="dcterms:W3CDTF">2020-05-17T09:44:00Z</dcterms:modified>
  <cp:revision>2</cp:revision>
  <dc:subject/>
  <dc:title/>
</cp:coreProperties>
</file>