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23.04.2020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: Иванищева Н.Н.</w:t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№13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8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ка 40 группы Спиридонова Кристина 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музыки: «Д.Шостакович симфония №7 «Ленинградская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учащихся со второй и третьей частями Седьмой симфонии Д.Д.Шостакович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более подробно учащихся с Симфонией №7 Д. Шостаковича, её основными музыкальными темами; определить значение в наши дн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у детей чувства патриотизма, любви к Родине; формировать эмоциональную отзывчивость, сопереживание на музыкальные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ранее изученного материа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словесный, наглядный, практически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ты, доска, музыкальный проигрыват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еп-р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Смфония №7» Д.Шостакович втор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«Смфония №7» Д.Шостакович треть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«Нам нужна одна победа», Б.Окуджа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лушательск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ительск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 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01"/>
        <w:gridCol w:w="1134"/>
        <w:gridCol w:w="7088"/>
        <w:gridCol w:w="2410"/>
        <w:gridCol w:w="1211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</w:tr>
      <w:tr>
        <w:trPr>
          <w:trHeight w:val="14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дравствуйте, ребята!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рок начнем с проверки домашнего задания.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лодцы! Сейчас проведем небольшую музыкальную викторину по пройденному материалу, а именно по седьмой симфонии Д.Шостаковича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Итак, как вы думаете, почему домашнее задание было найти песни именно о войне? (ответы учащихся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йчас откроем учебник на странице 102 и прочтите задание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Письмо к Богу»: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ушай, Бог..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щё ни разу в жизни с Тобой не говорил я, но сегодня мне хочется приветствовать Теб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 знаешь, с детских лет мне говорили, что нет Тебя. И я, дурак, поверил. Твоих я никогда не созерцал творени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от сегодня ночью я смотрел из кратера, что выбила граната, на небо звёздное, что было надо мной. Я понял вдруг, любуясь мирозданием, каким жестоким может быть обман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знаю, Боже, дашь ли Ты мне руку, но я Тебе скажу, и Ты меня поймёшь: не странно ль, что средь ужасающего ада мне вдруг открылся свет и я узнал Тебя? А кроме этого мне нечего сказать, вот только я рад, что я Тебя узнал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олночь мы назначены в атаку, но мне не страшно: Ты на нас глядишь... Сигнал. Ну что ж? Я должен отправлятьс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было хорошо с Тобой. Ещё хочу сказать, что, как Ты знаешь, битва будет злая, и, может, ночью же к Тебе я постучусь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от, хоть до сих пор Тебе я не был другом, позволишь ли Ты мне войти, когда приду?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, кажется, я плачу. Боже мой, Ты видишь, со мной случилось то, что нынче я прозрел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щай, мой Бог, иду. И вряд ли уж вернусь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транно, но теперь я смерти не бою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увства испытывает солдат, сочиняющий письмо к Богу? Почему солдат пишет о том, что он не боится смерт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казывают домашнее задание, пишут виктори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уш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акой музыкой вы озвучили бы это послание к Богу неизвестного солдата? Что давала вера людям, обречённым на праведную смерть в бою?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ак вы думаете, подошла бы к этому стихотворению музыка Шостаковича?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  <w:t>Мы с вами уже прослушали все темы первой части симфонии №7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  <w:t>Сейчас прослушаем фрагмент второй части, и скажите, какие события будет описывать вторая часть симфонии?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</w:rPr>
              <w:t>слушание второй части</w:t>
            </w:r>
            <w:r>
              <w:rPr>
                <w:lang w:val="en-US"/>
              </w:rPr>
              <w:t>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Вторая часть</w:t>
            </w:r>
            <w:r>
              <w:rPr>
                <w:shd w:fill="FFFFFF" w:val="clear"/>
              </w:rPr>
              <w:t> - скерцо - выдержано в мягких, камерных тонах. Пер</w:t>
              <w:softHyphen/>
              <w:t>вая тема, излагаемая струнными, соединяет в себе светлую печаль и улыб</w:t>
              <w:softHyphen/>
              <w:t>ку, чуть приметный юмор и самоуглубленность. Гобой выразительно исполняет вторую тему- романсовую, протяженную. Затем вступают другие духовые инструменты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(</w:t>
            </w:r>
            <w:r>
              <w:rPr>
                <w:i/>
                <w:shd w:fill="FFFFFF" w:val="clear"/>
              </w:rPr>
              <w:t>повторное слушание второй части</w:t>
            </w:r>
            <w:r>
              <w:rPr>
                <w:shd w:fill="FFFFFF" w:val="clear"/>
              </w:rPr>
              <w:t>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алее мы прослушаем фрагмент третьей части седьмой симфонии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Какое настроение передает музыка?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(</w:t>
            </w:r>
            <w:r>
              <w:rPr>
                <w:i/>
                <w:shd w:fill="FFFFFF" w:val="clear"/>
              </w:rPr>
              <w:t>слушание 3-й части</w:t>
            </w:r>
            <w:r>
              <w:rPr>
                <w:shd w:fill="FFFFFF" w:val="clear"/>
              </w:rPr>
              <w:t>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Третья часть</w:t>
            </w:r>
            <w:r>
              <w:rPr>
                <w:shd w:fill="FFFFFF" w:val="clear"/>
              </w:rPr>
              <w:t> - величавое и проникновенное адажио. Оно открывает</w:t>
              <w:softHyphen/>
              <w:t>ся хоральным вступлением, звучащим словно реквием по погибшим. За ним следует патетическое высказывание скрипок. Вторая тема близка скрипичной, но тембр флейты и более песенный характер передают, по словам самого композитора, «упоение жизнью, преклонение перед при</w:t>
              <w:softHyphen/>
              <w:t>родо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торую, третью части симфонии №7 Д.Шостаковича, анализируют их. Отвечают на вопросы уч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перь, спустя много лет, когда война давно миновала, мы можем лишь поражаться той поистине магической силе музыки, способной воодушевить великое множество людей, вдохнуть в них веру  в национальное достоинство и предать колоссальные силы, так необходимые в тяжелейшее военное время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И сегодня на уроке мы продолжим разучивать песню к празднику 9 мая – «Нам нужна одна победа» Б.Окуджавы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eastAsia="Times New Roman"/>
                <w:i/>
                <w:i/>
                <w:color w:val="000000"/>
                <w:shd w:fill="FFFFFF" w:val="clear"/>
              </w:rPr>
            </w:pPr>
            <w:r>
              <w:rPr>
                <w:rFonts w:eastAsia="Times New Roman"/>
                <w:i/>
                <w:color w:val="000000"/>
                <w:shd w:fill="FFFFFF" w:val="clear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color w:val="000000"/>
                <w:shd w:fill="FFFFFF" w:val="clear"/>
                <w:lang w:eastAsia="en-US"/>
              </w:rPr>
            </w:pPr>
            <w:r>
              <w:rPr>
                <w:i/>
                <w:color w:val="000000"/>
                <w:shd w:fill="FFFFFF" w:val="clear"/>
                <w:lang w:eastAsia="en-US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36370</wp:posOffset>
                      </wp:positionV>
                      <wp:extent cx="3853815" cy="1766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3815" cy="1766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34"/>
                                    <w:gridCol w:w="30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ХТ труд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тоды и прием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 плавное соединение зву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дирижерский же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восходящее и нисходящее движение мелод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 звуковысотный показ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 дина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 дирижерский жес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3.45pt;height:139.1pt;mso-wrap-distance-left:0pt;mso-wrap-distance-right:9pt;mso-wrap-distance-top:0pt;mso-wrap-distance-bottom:0pt;margin-top:113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4"/>
                              <w:gridCol w:w="3035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ХТ трудност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ы и при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плавное соединение звуков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дирижерский же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восходящее и нисходящее движение мелоди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звуковысотный пока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динамика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дирижерский жес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разучивать песню «нам нужна одна победа» Б.Окуджав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4"/>
                <w:color w:val="000000"/>
                <w:lang w:eastAsia="en-US"/>
              </w:rPr>
            </w:pPr>
            <w:r>
              <w:rPr>
                <w:rStyle w:val="C4"/>
                <w:color w:val="000000"/>
                <w:lang w:eastAsia="en-US"/>
              </w:rPr>
              <w:t> </w:t>
            </w:r>
            <w:bookmarkStart w:id="0" w:name="_GoBack"/>
            <w:bookmarkEnd w:id="0"/>
            <w:r>
              <w:rPr>
                <w:rStyle w:val="C4"/>
                <w:color w:val="000000"/>
                <w:lang w:eastAsia="en-US"/>
              </w:rPr>
              <w:t>Каким вам запомнился композитор Д.Шостакович?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Какая из частей вам понравилась больше и почему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4"/>
                <w:color w:val="000000"/>
              </w:rPr>
              <w:t>До свидания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анализируют части седьмой симфон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7:02:00Z</dcterms:created>
  <dc:creator>comp</dc:creator>
  <dc:description/>
  <cp:keywords/>
  <dc:language>en-US</dc:language>
  <cp:lastModifiedBy>comp</cp:lastModifiedBy>
  <dcterms:modified xsi:type="dcterms:W3CDTF">2020-04-12T09:19:00Z</dcterms:modified>
  <cp:revision>4</cp:revision>
  <dc:subject/>
  <dc:title/>
</cp:coreProperties>
</file>