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дченко Анастасия Анатольевна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оспитатель, стаж работы </w:t>
      </w:r>
      <w:r>
        <w:rPr>
          <w:rFonts w:cs="Times New Roman" w:ascii="Times New Roman" w:hAnsi="Times New Roman"/>
          <w:i/>
          <w:sz w:val="28"/>
          <w:lang w:val="en-US"/>
        </w:rPr>
        <w:t>4</w:t>
      </w:r>
      <w:r>
        <w:rPr>
          <w:rFonts w:cs="Times New Roman" w:ascii="Times New Roman" w:hAnsi="Times New Roman"/>
          <w:i/>
          <w:sz w:val="28"/>
        </w:rPr>
        <w:t xml:space="preserve"> года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ДОУ - детский сад №233 г. Екатеринбург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е слово как средство речевого развития детей раннего возра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татья посвящена рассмотрению вопроса влияния художественного слова на уровень речевого развития детей раннего возраста. Здесь мы рассмотрим насколько детская литература и фольклор важны на данном этапе развития, какие умения и качества они формируют, а также подробнее ознакомимся с данным средством речевого развития на примере малых форм фольклора авторов Южного Ур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sz w:val="28"/>
          <w:szCs w:val="28"/>
        </w:rPr>
        <w:t>художественное слово, фольклор, уникальность, дети раннего возраста, малые формы фолькл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принцип федерального государственного образовательного стандарта дошкольного образования обязывает нас заниматься поддержкой разнообразия детства; сохранять уникальность и самоценность детства как важного этапа в общем развитии человека. Поэтому нам  необходимо  как можно лучше обогатить личностное развитие детей с помощью широкого спектра разнообразных видов деятельности, а также общения детей со сверстниками и взрослыми. Именно художественное слово - детская литература и фольклор играют важную роль в процессе развития речи детей раннего возра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слово способствует развитию ряда умений у ребенка, таких как умение вслушиваться в речь, улавливать ее ритм, слышать отдельные словосочетания и проникать в их смысл; умение ясно и выразительно выражать свои мысли и чувства. Также развивает такие качества, как  словотворчество и образность речи детей. Помогает становлению нравственного развития личности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с помощью фольклорных произведений, характеризующихся богатством, яркостью речи,  происходит приобщение детей раннего возраста к устному народному творчеству. Малые фольклорные формы являются первыми художественными произведениями, которые слышит ребёнок. Поэтому в развитие речи детей раннего возраста необходимо включать и вводить в повседневный разговор  пестушки, заклички, потешки, прибаутки и колыбель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авторы по всей России работали над проблемой развития детей на идеях народной педагогики. Например, в работах Л. Парамоновой, М. Гутар и Е. Балко подчеркивается, что «принадлежность маленького человека к человеческому роду, порождающая его универсальность, обеспечивает ему открытость к культуре». Филосов В.С. Библер пишет о диалоге культур, который представляет собой основу универсальности. И.С. Кон и В.С. Мухина считают, что развитие человеческого в ребенке сопровождается процессом идентификации с одним или несколькими сообществ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бходимость передачи детям универсального наследия стала толчком в создании ЮНЕСКО совместного проекта «Ребенок – посланник и носитель культуры, реализовать которую могут как страны, так и отдельные регионы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в целях воспитания и развития детей на идеях народной педагогики Е.С. Бабуновой, Л.В. Градусовой, Е.Г. Лопатиной и В.И.Турченко была разработана программа «Наш дом – Южный Урал», которая помогает не только развивать у детей эмоциональное, активное отношение, действенный интерес к народной культуре, но и обогащает интеллектуальную, информационную сторону ребенка, способствует его приобщению к народной культу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ей работе с детьми раннего возраста я всегда стараюсь максимально использовать разнообразные потешки, пестушки, прибаутки, колыбельные, тем самым на протяжении всего дня вызывать у малышей  эмоционально – положительное отношение и сохранять радостное настроение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ручек и пальчиков мы с детьми в процессе игры осваиваем потешки. Так, играя с пальчиками ребенка, я приговарива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льчик - пальчи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ты был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азгибается большой палец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 этим братцем в лес ходил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азгибается указательны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этим братцем щи варил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азгибается средни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этим братцем кашу е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азгибается безымянны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этим братцем песни п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азгибается мизинец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стушки мне помогают в проведении необходимых для ребенка гигиенических и физических процедурах. В процессе умывании, чтобы привлечь внимание детей, я говор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ю ручки до локте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водой похоло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том лицо и ше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намылю поскор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у сразу чистый-чисты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еселый, и лучист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ваивать навыки ходьбы весело и непринужденно  помогает следующая пестуш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е ног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ли по дорог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нож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и по дорож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-топ-топ-топ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бучить ребенка различным движениям руками, чаще всего  использу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ды - лады - ладуш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ы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баб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е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ш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и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аж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 закуск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слую капуст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иема пищи, пытаясь вызвать у детей желание есть, проговариваю такую прибаут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лож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чаш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шке – гречневая каш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ка в чашке побывала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ки гречневой не стало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так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н - час не всем деткам удается быстро уснуть, присаживаясь рядом и поглаживая ребенка, напеваю колыбельну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й, люлю, люлинь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гулень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гули на крова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гули воркова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 мой Юра засып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работа будет наиболее эффективна, если работать в тандеме с родителями воспитанников. Поэтому мы используем информационные стенды, где вывешиваем не только информацию, касающуюся организационных моментов, а также план действий на неделю по  определенной теме, по которому мы работаем. Создаем буклеты с основными прибаутками, потешками, пестушками и стишками, чтобы родители  дома самостоятельно продолжали заниматься с детьми, тем самым закрепляя у детей полученные знания в садике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своего опыта работы, я поняла одно важное условие успешного развития речи у детей раннего возраста – это каждодневное повторение полюбившихся малых форм фольклора в течение всего дня, позволяющее положительно воздействовать как на детей, так и на процесс воспи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водитель по ФГОС дошкольного образования в схемах и таблицах/ Под общ. ред. М.Е. Верховкиной, А.Н.Атаровой. – СПб.: КАРО. 2014. – 112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дом – Южный Урал: Программа воспитания и развития детей дошкольного возраста на идеях народной педагогики. – Магнитогорск: МаГУ, 2003. – 212 с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жноуральские писатели – детям: хрестоматия для детей дошкольного возраста/ [сост. Т.Н. Крохалева]. – Челябинск: Взгдяд, 2007.- 175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улева Н.В. Слово на ладошке: занятия, обогащающие внутренний мир ребенка. – Челябинск: Изд – во Марины Волковой, 2006. – 236 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02:00Z</dcterms:created>
  <dc:creator>serg</dc:creator>
  <dc:description/>
  <cp:keywords/>
  <dc:language>en-US</dc:language>
  <cp:lastModifiedBy>Alex</cp:lastModifiedBy>
  <dcterms:modified xsi:type="dcterms:W3CDTF">2020-05-17T07:00:00Z</dcterms:modified>
  <cp:revision>4</cp:revision>
  <dc:subject/>
  <dc:title/>
</cp:coreProperties>
</file>