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964" w:hRule="atLeast"/>
        </w:trPr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а: № 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: 2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: Нестерова Ларис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ind w:left="5664" w:hanging="4128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ы: Рахматулина А.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ист: Гарбуз О.А.</w:t>
            </w:r>
          </w:p>
          <w:p>
            <w:pPr>
              <w:pStyle w:val="Normal"/>
              <w:spacing w:lineRule="auto" w:line="240" w:before="0" w:after="0"/>
              <w:ind w:left="5664" w:hanging="566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КОНСПЕКТ ВНЕКЛАССНОГО МЕРОПРИЯТИЯ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«ИНТЕЛЛЕКТУАЛЬНАЯ ИГРА ДЛЯ МЛАДШИХ ШКОЛЬНИКОВ  «ЗНАЙКА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Цель деятельности учителя: </w:t>
      </w:r>
    </w:p>
    <w:p>
      <w:pPr>
        <w:pStyle w:val="C1"/>
        <w:shd w:fill="FFFFFF" w:val="clear"/>
        <w:spacing w:lineRule="auto" w:line="360" w:before="0" w:after="0"/>
        <w:rPr>
          <w:rStyle w:val="C3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- </w:t>
      </w:r>
      <w:r>
        <w:rPr>
          <w:rStyle w:val="C3"/>
          <w:sz w:val="28"/>
          <w:szCs w:val="28"/>
        </w:rPr>
        <w:t xml:space="preserve">развитие познавательные способности учащихся; </w:t>
      </w:r>
    </w:p>
    <w:p>
      <w:pPr>
        <w:pStyle w:val="C1"/>
        <w:shd w:fill="FFFFFF" w:val="clear"/>
        <w:spacing w:lineRule="auto" w:line="360"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- воспитание у детей умение проявлять инициативу с целью получения новых знаний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презентация, распечатки, карточки с заданиями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ябинск, 2018</w:t>
      </w:r>
      <w:r>
        <w:br w:type="page"/>
      </w:r>
    </w:p>
    <w:p>
      <w:pPr>
        <w:pStyle w:val="C1"/>
        <w:shd w:fill="FFFFFF" w:val="clear"/>
        <w:spacing w:lineRule="auto" w:line="360"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6840"/>
        <w:gridCol w:w="315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1. Организацио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/>
              <w:t>2 – 3 ми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shd w:fill="FFFFFF" w:val="clear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>Добрый день ребята! Сегодня мы проводим интеллектуальную игру «Знайка», в котором участвуют две команды. От каждой команды нужно выбрать капитана. Даём вам время для размышлений. Приглашаем капитанов для представления своих команд. «Почемучки» девиз -  «Хотим всё знать» и «Эрудиты»,  девиз -  «Знание-сила». В качестве жюри мы представим Ларису Александровну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shd w:fill="FFFFFF" w:val="clear"/>
              </w:rPr>
              <w:t xml:space="preserve">- </w:t>
            </w:r>
            <w:r>
              <w:rPr>
                <w:rStyle w:val="C3"/>
              </w:rPr>
              <w:t>Сегодня мы проводим марафон,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Style w:val="C3"/>
              </w:rPr>
              <w:t>Проверит наши знанья он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Style w:val="C3"/>
              </w:rPr>
              <w:t>Как это интересно - много знать!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Style w:val="C3"/>
              </w:rPr>
              <w:t>Всем друзьям свои уменья показать! 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Style w:val="C3"/>
              </w:rPr>
              <w:t>Мы к интересным конкурсам готовы!  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Style w:val="C3"/>
              </w:rPr>
              <w:t>Вперёд, друзья! К победам новым!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Приветствуют студентов</w:t>
            </w:r>
          </w:p>
          <w:p>
            <w:pPr>
              <w:pStyle w:val="C1"/>
              <w:spacing w:before="0" w:after="0"/>
              <w:rPr/>
            </w:pPr>
            <w:r>
              <w:rPr/>
              <w:t>Выбирают капитанов коман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2. Основ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C1"/>
              <w:spacing w:before="0" w:after="0"/>
              <w:jc w:val="center"/>
              <w:rPr/>
            </w:pPr>
            <w:r>
              <w:rPr/>
              <w:t>ми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/>
              <w:t xml:space="preserve">- </w:t>
            </w:r>
            <w:r>
              <w:rPr>
                <w:bCs/>
              </w:rPr>
              <w:t>Первый конкурс нашей игры - это «Разминка</w:t>
            </w:r>
            <w:r>
              <w:rPr/>
              <w:t>», за каждый правильный ответ команда получает 1 балл, отвечать необходимо по поднятой руке. Начинаем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 кружку сорвала Мар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ягодок малины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дала своей подруж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лько ягод стало в кружке? (Ответ: 5 ягод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садила бабка в печ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рожки с капустой печ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Наташи, Коли, Вов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рожки уже готовы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 ещё один пирог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т под лавку уволок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 в печи – 4 шту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роги считают вну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ли можешь, помог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читать пироги! (Ответ: 8 пирогов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идят рыбаки,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регут поплав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бак Корне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ймал 3 окуней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бак Евсей –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арасей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рыбак Михаи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сомов излови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лько рыб рыба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аскали из реки? (Ответ: 9 рыб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7 гусей летят над нам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других – за облакам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спустились на руч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лько было всех гусей? (Ответ: 16 гусей).</w:t>
            </w:r>
          </w:p>
          <w:p>
            <w:pPr>
              <w:pStyle w:val="C1c25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/>
              <w:t xml:space="preserve">- Отлично, молодцы! А мы переходим к следующему конкурсу. </w:t>
            </w:r>
            <w:r>
              <w:rPr>
                <w:rStyle w:val="C3c10"/>
                <w:bCs/>
              </w:rPr>
              <w:t>Второй конкурс пословиц.</w:t>
            </w:r>
            <w:r>
              <w:rPr>
                <w:rStyle w:val="C3"/>
              </w:rPr>
              <w:t> Командам необходимо будет вставить в пословицу пропущенные слова. За каждый правильный ответ команда получает по 1 баллу! (Раздаются командам конверты, в которых пословицы с пропущенными числительными, дети должны вставить их и прочесть)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Style w:val="C3"/>
              </w:rPr>
              <w:t>-........ за всех, и все за одного (Ответ: один)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Style w:val="C3"/>
              </w:rPr>
              <w:t>-Не имей.......... рублей, а имей ..................  друзей (Ответ: 100, 100)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3"/>
              </w:rPr>
              <w:t xml:space="preserve">-.........    раз примерь, а .................  раз отрежь 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Style w:val="C3"/>
              </w:rPr>
              <w:t>(Ответ: семь, один)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Style w:val="C3"/>
              </w:rPr>
              <w:t>-За ...........  зайцами погонишься, ни .....................  не поймаешь (Ответ: двумя, одного)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Style w:val="C3"/>
              </w:rPr>
              <w:t>-Ум хорошо, а ..................     лучше (Ответ: два)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3"/>
              </w:rPr>
              <w:t>-......... в поле не воин (Ответ: один)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3"/>
              </w:rPr>
              <w:t xml:space="preserve">- </w:t>
            </w:r>
            <w:r>
              <w:rPr>
                <w:shd w:fill="FFFFFF" w:val="clear"/>
              </w:rPr>
              <w:t>Молодцы команды! И это значит, что мы переходим к следующему конкурсу, который называется «Логический» и он будет включать в себя несколько заданий.</w:t>
            </w: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За правильный ответ 4 балла. Приступим! </w:t>
            </w:r>
          </w:p>
          <w:p>
            <w:pPr>
              <w:pStyle w:val="C1c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shd w:fill="FFFFFF" w:val="clear"/>
              </w:rPr>
              <w:t xml:space="preserve">- </w:t>
            </w:r>
            <w:r>
              <w:rPr>
                <w:bCs/>
                <w:shd w:fill="FFFFFF" w:val="clear"/>
              </w:rPr>
              <w:t xml:space="preserve">Задание № 1: </w:t>
            </w:r>
            <w:r>
              <w:rPr>
                <w:rStyle w:val="C4c10c11"/>
                <w:bCs/>
                <w:color w:val="000000"/>
              </w:rPr>
              <w:t>«Расколдуй слово»</w:t>
            </w:r>
          </w:p>
          <w:p>
            <w:pPr>
              <w:pStyle w:val="C1c2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Надо «расколдовать» слово, расставив буквы в алфавитном порядке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/>
              <w:t>ХОУЛП, СМТОЫ, УГЬШЛ, НЫБТИ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(Ответ: лопух, мосты, глушь, бинты)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/>
              <w:t xml:space="preserve">- Итак </w:t>
            </w:r>
            <w:r>
              <w:rPr>
                <w:rStyle w:val="C3c11c10"/>
                <w:bCs/>
              </w:rPr>
              <w:t>задание № 2 «Составь слово из слова»: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Style w:val="C3"/>
              </w:rPr>
              <w:t>Задание для всех участников!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Style w:val="C3"/>
              </w:rPr>
              <w:t>- Вы любите игрушки?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3"/>
              </w:rPr>
              <w:t>Сейчас мы раздадим каждой команде лист с ручкой, необходимо как можно больше слов составить из слова «ИГРУШКА». Кто больше составит слов? (Ответ: игра, рука, груша, круг, шар, уши, шкура, рагу, рак). Вы большие молодцы! Двигаемся дальше!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Style w:val="C3"/>
              </w:rPr>
              <w:t>- Мы знаем, вы любите игры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C3"/>
              </w:rPr>
              <w:t>песни, загадки и пляски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Style w:val="C3"/>
              </w:rPr>
              <w:t>Но нет ничего интереснее,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Style w:val="C3"/>
              </w:rPr>
              <w:t>Чем наши любимые сказки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3"/>
              </w:rPr>
              <w:t>Итак, следующий</w:t>
            </w:r>
            <w:r>
              <w:rPr>
                <w:rStyle w:val="C3c10"/>
                <w:bCs/>
              </w:rPr>
              <w:t xml:space="preserve"> конкурс «СКАЗКИ».</w:t>
            </w:r>
          </w:p>
          <w:p>
            <w:pPr>
              <w:pStyle w:val="C1c7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Style w:val="C3c10"/>
                <w:bCs/>
              </w:rPr>
              <w:t xml:space="preserve">- </w:t>
            </w:r>
            <w:r>
              <w:rPr>
                <w:rStyle w:val="C4c11c10"/>
                <w:bCs/>
              </w:rPr>
              <w:t>ЗАДАНИЕ № 1  «Кто быстрее».</w:t>
            </w:r>
          </w:p>
          <w:p>
            <w:pPr>
              <w:pStyle w:val="C1c7"/>
              <w:shd w:fill="FFFFFF" w:val="clear"/>
              <w:spacing w:before="0" w:after="0"/>
              <w:jc w:val="both"/>
              <w:rPr/>
            </w:pPr>
            <w:r>
              <w:rPr>
                <w:rStyle w:val="C4"/>
              </w:rPr>
              <w:t xml:space="preserve">Вам необходимо будет продолжить название сказочных предметов. </w:t>
            </w:r>
            <w:r>
              <w:rPr>
                <w:shd w:fill="FFFFFF" w:val="clear"/>
              </w:rPr>
              <w:t>За каждый правильный ответ начисляется 1 балл.</w:t>
            </w:r>
            <w:r>
              <w:rPr>
                <w:rStyle w:val="C4"/>
              </w:rPr>
              <w:t> Начинаем!</w:t>
            </w:r>
          </w:p>
          <w:p>
            <w:pPr>
              <w:pStyle w:val="C1c7"/>
              <w:shd w:fill="FFFFFF" w:val="clear"/>
              <w:spacing w:before="0" w:after="0"/>
              <w:jc w:val="both"/>
              <w:rPr/>
            </w:pPr>
            <w:r>
              <w:rPr>
                <w:shd w:fill="FFFFFF" w:val="clear"/>
              </w:rPr>
              <w:t>Цветик … (семицветик);  </w:t>
            </w:r>
          </w:p>
          <w:p>
            <w:pPr>
              <w:pStyle w:val="C1c7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Шапка … (невидимка);</w:t>
            </w:r>
          </w:p>
          <w:p>
            <w:pPr>
              <w:pStyle w:val="C1c7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вёр …    (самолёт);</w:t>
            </w:r>
          </w:p>
          <w:p>
            <w:pPr>
              <w:pStyle w:val="C1c7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Царевна …  (лягушка);</w:t>
            </w:r>
          </w:p>
          <w:p>
            <w:pPr>
              <w:pStyle w:val="C1c7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апоги … (скороходы);</w:t>
            </w:r>
          </w:p>
          <w:p>
            <w:pPr>
              <w:pStyle w:val="C1c7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ленький … (цветочек);</w:t>
            </w:r>
          </w:p>
          <w:p>
            <w:pPr>
              <w:pStyle w:val="C1c7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лочка … (выручалочка); </w:t>
            </w:r>
          </w:p>
          <w:p>
            <w:pPr>
              <w:pStyle w:val="C1c7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катерть …  (самобранка). </w:t>
            </w:r>
          </w:p>
          <w:p>
            <w:pPr>
              <w:pStyle w:val="C1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shd w:fill="FFFFFF" w:val="clear"/>
              </w:rPr>
              <w:t xml:space="preserve">- </w:t>
            </w:r>
            <w:r>
              <w:rPr>
                <w:bCs/>
                <w:color w:val="000000"/>
              </w:rPr>
              <w:t>Задание № 2 « ОТГАДАЙ СКАЗКУ»:</w:t>
            </w: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тела стрела и попала в болото.</w:t>
              <w:br/>
              <w:t>А в том болоте поймал её кто-то.</w:t>
              <w:br/>
              <w:t>Кто, распростившись с зеленою кожею </w:t>
              <w:br/>
              <w:t>Сделался милой, красивой, пригожей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Царевна-лягушка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 ни речки, ни пруда.</w:t>
              <w:br/>
              <w:t>Где воды напиться?</w:t>
              <w:br/>
              <w:t>Очень вкусная вода </w:t>
              <w:br/>
              <w:t xml:space="preserve">В ямке от копытц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Сестрица Алёнушка и братец Иванушка)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орили дверь козлята </w:t>
              <w:br/>
              <w:t>И пропали все куда-то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олк и козлята)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кошке он студился </w:t>
              <w:br/>
              <w:t>Взял потом и укатился</w:t>
              <w:br/>
              <w:t>На съедение лисе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Колобок). 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за чудо, что за диво </w:t>
              <w:br/>
              <w:t>Едут сани без коней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-щучьему велению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гралась сестрица.</w:t>
              <w:br/>
              <w:t xml:space="preserve">Унесли братишку птицы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Гуси-лебеди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 теперь физминутка! Вам необходимо встать из-за пар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йка серенький сидит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ушами шевелит (поднять ладони вверх и махать, изображая ушки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так, вот та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 ушами шевелит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йке холодно сидеть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до лапочки погреть (потереть себя за предплечья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так, вот та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йке холодно стоя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до зайке поскакать (прыжки на мест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так, вот та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до зайке поскак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йку волк испугал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йка тут же убежал (сесть обратно за парты)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/>
              <w:t>- Конкурс по сказкам закончен, переходим к следующему </w:t>
            </w:r>
            <w:r>
              <w:rPr>
                <w:bCs/>
              </w:rPr>
              <w:t>№  5 «ЗАМОРОЧКИ ИЗ БОЧКИ». За правильный ответ 5 бал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 Каждый из участников команд подходит к столу и достаёт себе номер вопроса из бочки, говорит номер вопроса, читает его на листочке и отвечает (один из одной команды, другой из второй команды и т.д.). Вопросы на листочках перед участниками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овите дерево-символ России? (Берёза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ой зверёк, живущий в воде, строит плотины? (Бобр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овите цвета радуги? (Красный, оранжевый, жёлтый, зелёный, голубой, синий, фиолетовый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зовут домовёнка из мультфильма? (Кузя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называется зимнее логово медведя? (Берлога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овите любимого зверя Фрекен Бок (кошка Матильда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овите прибор для определения сторон горизонта? (Компас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ое крыло без перьев? (Самолёта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е медленное животное? (Черепаха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шенная, высушенная трава? (Сено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лько часов в сутках? (24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бор для измерения температуры? (Термометр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ток белого цвета, полезный для детей и взрослых? (Молоко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смеха? (1апреля)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Отвечают на вопросы конкурса</w:t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  <w:t>Вставляют в пословицы пропущенные слова</w:t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  <w:t>Выполняют задания</w:t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  <w:t>«Расколдовывают» анаграммы</w:t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Составляют слова из слова </w:t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  <w:t>Продолжают названия сказочных предметов</w:t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  <w:t>Отгадывают названия сказок</w:t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  <w:t>Выполняют физические упражнения вместе со студентами</w:t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  <w:t>Достают из бочки с  вопросами номер называют его и отвечают на вопрос под соответствующим номером</w:t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3. Заключите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/>
              <w:t xml:space="preserve">2 – 3 мин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/>
              <w:t xml:space="preserve">- </w:t>
            </w:r>
            <w:r>
              <w:rPr>
                <w:rStyle w:val="C3"/>
              </w:rPr>
              <w:t>Наш марафон пришёл к финалу,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Style w:val="C3"/>
              </w:rPr>
              <w:t>Вы потрудились все на славу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Style w:val="C3"/>
              </w:rPr>
              <w:t>Пора итоги подводить,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Style w:val="C3"/>
              </w:rPr>
              <w:t>Не грех команды наградить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3"/>
              </w:rPr>
              <w:t>Жюри вам слово! (</w:t>
            </w:r>
            <w:r>
              <w:rPr>
                <w:rStyle w:val="C3c9"/>
                <w:iCs/>
              </w:rPr>
              <w:t>Подводятся итоги и объявляются результаты интеллектуального конкурс)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3c9"/>
                <w:iCs/>
              </w:rPr>
              <w:t>-</w:t>
            </w:r>
            <w:r>
              <w:rPr/>
              <w:t xml:space="preserve"> </w:t>
            </w:r>
            <w:r>
              <w:rPr>
                <w:rStyle w:val="C3"/>
                <w:color w:val="333333"/>
              </w:rPr>
              <w:t>Эта игра нам силу духа придала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333333"/>
              </w:rPr>
              <w:t>Намерены впредь к победам идти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3"/>
                <w:color w:val="333333"/>
              </w:rPr>
              <w:t>И новые конкурсы все впереди!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333333"/>
              </w:rPr>
              <w:t xml:space="preserve">- </w:t>
            </w:r>
            <w:r>
              <w:rPr>
                <w:color w:val="000000"/>
                <w:shd w:fill="FFFFFF" w:val="clear"/>
              </w:rPr>
              <w:t>Назовите, пожалуйста, три момента, которые у вас получились хорошо в процессе мероприятия, и предложите одно действие, которое улучшит вашу работу на следующем мероприятии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333333"/>
              </w:rPr>
              <w:t>До новых встреч на наших марафонах!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Команды получают маленькие призы</w:t>
            </w:r>
          </w:p>
          <w:p>
            <w:pPr>
              <w:pStyle w:val="C1"/>
              <w:spacing w:before="0" w:after="0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C1"/>
              <w:spacing w:before="0" w:after="0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C1"/>
              <w:spacing w:before="0" w:after="0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C1"/>
              <w:spacing w:before="0" w:after="0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C1"/>
              <w:spacing w:before="0" w:after="0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C1"/>
              <w:spacing w:before="0" w:after="0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C1"/>
              <w:spacing w:before="0" w:after="0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C1"/>
              <w:spacing w:before="0" w:after="0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Называют моменты, которые хорошо получились на мероприятии</w:t>
            </w:r>
          </w:p>
        </w:tc>
      </w:tr>
    </w:tbl>
    <w:p>
      <w:pPr>
        <w:pStyle w:val="C1"/>
        <w:shd w:fill="FFFFFF" w:val="clear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1"/>
        <w:shd w:fill="FFFFFF" w:val="clear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20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3c11c10">
    <w:name w:val="c3 c11 c10"/>
    <w:basedOn w:val="Style14"/>
    <w:qFormat/>
    <w:rPr/>
  </w:style>
  <w:style w:type="character" w:styleId="C3c10">
    <w:name w:val="c3 c10"/>
    <w:basedOn w:val="Style14"/>
    <w:qFormat/>
    <w:rPr/>
  </w:style>
  <w:style w:type="character" w:styleId="C4c10c11">
    <w:name w:val="c4 c10 c11"/>
    <w:basedOn w:val="Style14"/>
    <w:qFormat/>
    <w:rPr/>
  </w:style>
  <w:style w:type="character" w:styleId="C4">
    <w:name w:val="c4"/>
    <w:basedOn w:val="Style14"/>
    <w:qFormat/>
    <w:rPr/>
  </w:style>
  <w:style w:type="character" w:styleId="C4c10">
    <w:name w:val="c4 c10"/>
    <w:basedOn w:val="Style14"/>
    <w:qFormat/>
    <w:rPr/>
  </w:style>
  <w:style w:type="character" w:styleId="C4c11c10">
    <w:name w:val="c4 c11 c10"/>
    <w:basedOn w:val="Style14"/>
    <w:qFormat/>
    <w:rPr/>
  </w:style>
  <w:style w:type="character" w:styleId="C4c9">
    <w:name w:val="c4 c9"/>
    <w:basedOn w:val="Style14"/>
    <w:qFormat/>
    <w:rPr/>
  </w:style>
  <w:style w:type="character" w:styleId="C3c9">
    <w:name w:val="c3 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8">
    <w:name w:val="c1 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25">
    <w:name w:val="c1 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7">
    <w:name w:val="c1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6:28:00Z</dcterms:created>
  <dc:creator>Адиля</dc:creator>
  <dc:description/>
  <cp:keywords/>
  <dc:language>en-US</dc:language>
  <cp:lastModifiedBy>Адиля</cp:lastModifiedBy>
  <dcterms:modified xsi:type="dcterms:W3CDTF">2020-05-17T12:36:00Z</dcterms:modified>
  <cp:revision>12</cp:revision>
  <dc:subject/>
  <dc:title>Школа: № 104</dc:title>
</cp:coreProperties>
</file>