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 для учащего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и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ршрутный лист отправлять не надо.</w:t>
      </w:r>
      <w:r>
        <w:rPr>
          <w:rFonts w:cs="Times New Roman" w:ascii="Times New Roman" w:hAnsi="Times New Roman"/>
          <w:sz w:val="24"/>
          <w:szCs w:val="24"/>
        </w:rPr>
        <w:t xml:space="preserve"> Отправляйте только задания. Четко следуйте всем рекомендациям ниже и у вас все получится.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25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класс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7 класс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хунова Н.А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  <w:lang w:val="en-US"/>
              </w:rPr>
              <w:t>elli.ahunowa@yandex.ru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7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8.05.2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>89186735659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 : 7 класс: учеб. для  общеобразоват организаций 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[Ю.Е. Ваулина, Д.Дули, О.Е. Подоляко, В. Эванс]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8-е изд. - М.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Express Publishing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свещение, 2017. - 152с.: ил. - (Английский в фокусе)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ISB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78-5-09-046420-8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auto" w:val="clear"/>
                </w:rPr>
                <w:t xml:space="preserve">Введение лексики по теме «Несчастный случай». Обучение чтению. </w:t>
              </w:r>
            </w:hyperlink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обучения (кратко)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exact" w:line="211" w:before="0" w:after="0"/>
              <w:ind w:left="0" w:right="20" w:hanging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ru-RU" w:bidi="ru-RU"/>
              </w:rPr>
              <w:t xml:space="preserve">повторение изученных и введение новых слов по теме «Несчастный случай», развитие навыка их употребления в речи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Обратите внимание учащихся на рисунки, прочитайте данные словосочетания,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ru-RU" w:bidi="ru-RU"/>
              </w:rPr>
              <w:t>повторение изученных и введение новых слов по теме «Без стрессов/ Стрессы и как с ними бороться», использование их в речевых ситуациях на основе личного опыт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1" w:before="0" w:after="0"/>
              <w:ind w:left="0" w:right="20" w:hanging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ru-RU" w:bidi="ru-RU"/>
              </w:rPr>
              <w:t>развитие умения прогнозировать содержание текста по серии иллюстраций; развитие умений поискового чтения.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lineRule="exact" w:line="211" w:before="0" w:after="0"/>
              <w:ind w:left="0" w:right="20" w:hanging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color w:val="000000"/>
                <w:sz w:val="24"/>
                <w:szCs w:val="24"/>
                <w:lang w:val="ru-RU" w:eastAsia="ru-RU" w:bidi="ru-RU"/>
              </w:rPr>
              <w:t>развитие умений изучающего чт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4477"/>
        <w:gridCol w:w="3288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в групп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(см. Приложение 1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подума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урока с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официального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en-US"/>
              </w:rPr>
              <w:t>youtube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канала проекта 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InternetUrok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.ru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>https://www.youtube.com/watch?v=KeW6evjkdSY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При невозможности просмотра изу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 xml:space="preserve">words, 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ех. 1,2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p.9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, запомни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Записываем слова по теме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модуля 10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 закрепляем их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ex.1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 -2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 xml:space="preserve"> p. 98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 xml:space="preserve">Совершенствование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грамматичеких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 xml:space="preserve">навыков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>по теме возвратные местоимения ех. 5 р.9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отве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ень проведения урока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FF0000"/>
                  <w:spacing w:val="0"/>
                  <w:sz w:val="20"/>
                  <w:u w:val="none"/>
                </w:rPr>
                <w:t>n</w:t>
              </w:r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elli.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казался мне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урока…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 предложения в тетрад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Words and </w:t>
            </w:r>
            <w:r>
              <w:rPr>
                <w:rFonts w:eastAsia="Calibri" w:cs="Times New Roman" w:ascii="Times New Roman" w:hAnsi="Times New Roman"/>
                <w:iCs/>
                <w:color w:val="231F20"/>
                <w:sz w:val="24"/>
                <w:szCs w:val="24"/>
                <w:lang w:val="en-US" w:eastAsia="ru-RU" w:bidi="ru-RU"/>
              </w:rPr>
              <w:t xml:space="preserve">ex. </w:t>
            </w:r>
            <w:r>
              <w:rPr>
                <w:rFonts w:eastAsia="Calibri" w:cs="Times New Roman" w:ascii="Times New Roman" w:hAnsi="Times New Roman"/>
                <w:iCs/>
                <w:color w:val="231F20"/>
                <w:sz w:val="24"/>
                <w:szCs w:val="24"/>
                <w:lang w:val="ru-RU" w:eastAsia="ru-RU" w:bidi="ru-RU"/>
              </w:rPr>
              <w:t>6</w:t>
            </w:r>
            <w:r>
              <w:rPr>
                <w:rFonts w:eastAsia="Calibri" w:cs="Times New Roman" w:ascii="Times New Roman" w:hAnsi="Times New Roman"/>
                <w:iCs/>
                <w:color w:val="231F20"/>
                <w:sz w:val="24"/>
                <w:szCs w:val="24"/>
                <w:lang w:val="en-US" w:eastAsia="ru-RU" w:bidi="ru-RU"/>
              </w:rPr>
              <w:t xml:space="preserve">  p. 9</w:t>
            </w:r>
            <w:r>
              <w:rPr>
                <w:rFonts w:eastAsia="Calibri" w:cs="Times New Roman" w:ascii="Times New Roman" w:hAnsi="Times New Roman"/>
                <w:iCs/>
                <w:color w:val="231F20"/>
                <w:sz w:val="24"/>
                <w:szCs w:val="24"/>
                <w:lang w:val="ru-RU" w:eastAsia="ru-RU" w:bidi="ru-RU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ва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, упр. 6 с 99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ahunowa@yandex.ru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68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связь от учителя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</w:t>
            </w:r>
            <w:hyperlink r:id="rId4"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sans-serif"/>
    <w:charset w:val="cc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2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atLeast" w:line="0" w:before="0" w:after="1140"/>
      <w:ind w:left="0" w:right="0" w:hanging="3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3">
    <w:name w:val="Основной текст (3)"/>
    <w:basedOn w:val="Normal"/>
    <w:qFormat/>
    <w:pPr>
      <w:numPr>
        <w:ilvl w:val="0"/>
        <w:numId w:val="0"/>
      </w:numPr>
      <w:shd w:fill="FFFFFF" w:val="clear"/>
      <w:spacing w:lineRule="exact" w:line="211" w:before="180" w:after="0"/>
      <w:ind w:left="0" w:right="0" w:hanging="340"/>
      <w:jc w:val="both"/>
    </w:pPr>
    <w:rPr>
      <w:rFonts w:ascii="Calibri" w:hAnsi="Calibri" w:eastAsia="Calibri" w:cs="Calibri"/>
      <w:i/>
      <w:iCs/>
      <w:color w:val="00000A"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hyperlink" Target="mailto:nelli.ahunowa@yandex.ru" TargetMode="External"/><Relationship Id="rId4" Type="http://schemas.openxmlformats.org/officeDocument/2006/relationships/hyperlink" Target="mailto:ahunowa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9:49:00Z</dcterms:created>
  <dc:creator>Павел Алексеенко</dc:creator>
  <dc:description/>
  <dc:language>en-US</dc:language>
  <cp:lastModifiedBy>Павел Алексеенко</cp:lastModifiedBy>
  <dcterms:modified xsi:type="dcterms:W3CDTF">2020-04-12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