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БПОУ «Челябинский педагогический колледж №1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Технологии обучения на уроках музыки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sz w:val="40"/>
          <w:szCs w:val="40"/>
        </w:rPr>
        <w:t>Выполнила : студентка 40 группы</w:t>
        <w:br/>
        <w:t>Суворкова Е.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103"/>
        <w:gridCol w:w="1700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рагмент урока музыки 2 класс</w:t>
              <w:br/>
              <w:t>Опера «Руслан и Людмил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ового обуч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общение темы с мотивирующими приём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>-А скажи мне</w:t>
            </w:r>
            <w:r>
              <w:rPr>
                <w:b/>
                <w:color w:val="000000"/>
              </w:rPr>
              <w:t xml:space="preserve"> к</w:t>
            </w:r>
            <w:r>
              <w:rPr>
                <w:color w:val="000000"/>
              </w:rPr>
              <w:t>то рассказывает сказки детям? - поэт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Ребята, вы на уроках литературы учили замечательное вступление к сказке 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 Давайте прочитаем с экрана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Когда А.С.Пушкину было всего 18 лет, он написал поэму «Руслан и Людмила». Нет ни одного человека, который бы не знал знаменитые строки: «У лукоморья дуб зелёный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М. И. Глинка задумал написать оперу «Руслан и Людмила» ещё при жизни автор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Ребята, кто из вас когда-нибудь был в театре?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А в музыкальном театре?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сегодня мы с вами посетим необычный спектакль 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йте вместе попробуем угадать на какой спектакль мы пойдём?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Разгадывают кроссворд и угадывают слово, называют тему урока «опера"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Сейчас мы с вами мысленно  окажемся в зрительном зале.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на какую оперу мы с вами пришли ?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дети отвечают</w:t>
            </w:r>
          </w:p>
          <w:p>
            <w:pPr>
              <w:pStyle w:val="Normal"/>
              <w:jc w:val="both"/>
              <w:rPr/>
            </w:pPr>
            <w:r>
              <w:rPr/>
              <w:t>(поэ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поминают и отвечают</w:t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рагмент урока музыки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«Театр оперы и балета. Волшебная палочка» 1 класс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hd w:fill="FFFFFF" w:val="clear"/>
              </w:rPr>
              <w:t>Рефлексия     деятельности.   (Итог урок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Технология оценивани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uppressAutoHyphens w:val="false"/>
              <w:ind w:right="17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 меня к вам несколько вопросов, сейчас проверим, кто был самым внимательным на уроке.</w:t>
            </w:r>
          </w:p>
          <w:p>
            <w:pPr>
              <w:pStyle w:val="Normal"/>
              <w:shd w:fill="FFFFFF" w:val="clear"/>
              <w:suppressAutoHyphens w:val="false"/>
              <w:ind w:right="17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то такое музыкальный театр?</w:t>
            </w:r>
          </w:p>
          <w:p>
            <w:pPr>
              <w:pStyle w:val="Normal"/>
              <w:shd w:fill="FFFFFF" w:val="clear"/>
              <w:suppressAutoHyphens w:val="false"/>
              <w:ind w:right="17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акие спектакли можно в нем увидеть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то руководит оркестром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то использует дирижер, что бы управлять оркестром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 какой оперой мы сегодня познакомились? Кто ее автор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А какое произведение прослушали? Как нарисовала музыка Черномора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 сейчас я предлагаю вам самим оценить свою работу на уроке. Посмотрите на таблицу на слайде и заполните ее:</w:t>
            </w:r>
          </w:p>
          <w:tbl>
            <w:tblPr>
              <w:tblW w:w="4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1430"/>
            </w:tblGrid>
            <w:tr>
              <w:trPr/>
              <w:tc>
                <w:tcPr>
                  <w:tcW w:w="3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center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Я на уроке: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center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+/-</w:t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both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нимательно слушал музыкальное произведение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666666"/>
                      <w:sz w:val="1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666666"/>
                      <w:sz w:val="1"/>
                      <w:szCs w:val="23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both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ктивно работал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666666"/>
                      <w:sz w:val="1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666666"/>
                      <w:sz w:val="1"/>
                      <w:szCs w:val="23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both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твечал на вопросы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666666"/>
                      <w:sz w:val="1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666666"/>
                      <w:sz w:val="1"/>
                      <w:szCs w:val="23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both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ыразительно исполнял песню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666666"/>
                      <w:sz w:val="1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666666"/>
                      <w:sz w:val="1"/>
                      <w:szCs w:val="23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both"/>
                    <w:rPr>
                      <w:rFonts w:ascii="Calibri" w:hAnsi="Calibri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готовил домашнее задание к уроку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666666"/>
                      <w:sz w:val="1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666666"/>
                      <w:sz w:val="1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Если у вас в левом столбике все плюсы – оценка 5,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 плюса – оценка 4, итд..</w:t>
            </w:r>
          </w:p>
          <w:p>
            <w:pPr>
              <w:pStyle w:val="Normal"/>
              <w:shd w:fill="FFFFFF" w:val="clear"/>
              <w:suppressAutoHyphens w:val="false"/>
              <w:ind w:right="17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пасибо тем, кто сегодня трудился и хорошо поработал. Надеюсь на следующий урок, все будут так же активно участвовать.</w:t>
            </w:r>
          </w:p>
          <w:p>
            <w:pPr>
              <w:pStyle w:val="TextBody"/>
              <w:spacing w:before="0" w:after="13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 свидания!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дети слушаю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отвечают  на вопросы</w:t>
            </w:r>
            <w:r>
              <w:rPr>
                <w:rStyle w:val="C2"/>
                <w:color w:val="000000"/>
              </w:rPr>
              <w:t>: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Театр где можно увидеть музыкальные спектакли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перу, балет, мюзикл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ирижер,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ирижерскую палочку, жесты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«Руслан и Людмила»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.И. Глинка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«Марш Черномора»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тветы детей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spacing w:before="0" w:after="1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spacing w:before="0" w:after="135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35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3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гмент урока по музык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спевание -как зарядка для голоса» 3 класс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доровьесберегающая технологи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 из чего может состоять зарядка вокалиста?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м нужно подготовить свой музыкальный инструмент, точнее – настроить его.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зачем нам это нужно? Может быть это совсем и необязательно?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начинаем наш урок с дыхательной гимнастики. Сделаем несколько упражнений, необходимых именно для пения, настройки нашего дыхательного аппарата для вокальной работы. Это упражнени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 Цветочек» ,надуть щеки и лопнуть, а зачем мы выполняем этот вид работы?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еперь наш класс превращается в луг. Время года – лето. Друзья по школе, Руслан и Маришка, пошли в лес за ягодами. Замечательная погода. Светит солнце. И вдруг ваше внимание привлекает странный звук (закрытым ртом низко «мм»). Кто это? Распевание. Использование вокальных упражнений: </w:t>
              <w:br/>
              <w:t xml:space="preserve">закрытым ртом низко «мм»). Кто это?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 дороге проехала машина («пр-р», в высокой тесситуре - «машина едет в горку и с горки»). </w:t>
              <w:br/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колько цветов! Летают бабочки, стрекочут кузнечики. Вот пролетел жук (в низкой тесситуре «ж-ж» )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вечаю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мышляю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полняют дыхательные упражн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певаются.</w:t>
              <w:br/>
              <w:t>отвечаю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певаютс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MS PMincho" w:hAnsi="Liberation Serif;MS PMincho" w:eastAsia="Droid Sans Fallback" w:cs="Lucida San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2:00Z</dcterms:created>
  <dc:creator>User</dc:creator>
  <dc:description/>
  <cp:keywords/>
  <dc:language>en-US</dc:language>
  <cp:lastModifiedBy>User</cp:lastModifiedBy>
  <dcterms:modified xsi:type="dcterms:W3CDTF">2020-05-17T14:10:00Z</dcterms:modified>
  <cp:revision>4</cp:revision>
  <dc:subject/>
  <dc:title>Название технологии</dc:title>
</cp:coreProperties>
</file>