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 волонтёр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студенческого соуправления Дизайн-центр «Арт-Визави</w:t>
      </w:r>
    </w:p>
    <w:tbl>
      <w:tblPr>
        <w:tblW w:w="11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1"/>
        <w:gridCol w:w="8383"/>
      </w:tblGrid>
      <w:tr>
        <w:trPr/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:</w:t>
            </w:r>
          </w:p>
        </w:tc>
        <w:tc>
          <w:tcPr>
            <w:tcW w:w="8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ет творчеств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5.2018 г.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месте с детьми яркого и красочного оформления для создания положительного настроя на каждый ден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Проведение ряда классных часов для выя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ений детей в выборе эскиза рисунка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взаимодействие с детьми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подготовка эскизов и трафаретов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)оформление стены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ие рефлексии.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формленная участниками центра стена, взаимодействуя с деть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приобщение детей к творчеству.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аудитория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Участники ДЦ «Арт-Визави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Воспитанники детского дома г. Челябинс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спонсоров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детского дома, нуждающегося в нашей поддержке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лассного часа с детьми для обсуждения тематики эскиза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рафаретов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обходимого оборудования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ы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флексии с детьми о проделанной работе.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партнёры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ЧПК № 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атор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ах Светлана Владимировна 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ькова Дарья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разработки и реализации проекта:</w:t>
            </w:r>
          </w:p>
        </w:tc>
        <w:tc>
          <w:tcPr>
            <w:tcW w:w="8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центр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: Лунькова Дарь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Координатора: Кудряшова Анастас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жеева Анастас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Але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илова Окса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Екатер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Оль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нники детского дома г. Челябинс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сия проекта: создание оформления для положительного настроя детей детского дом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71" w:right="311" w:gutter="0" w:header="0" w:top="282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02:00Z</dcterms:created>
  <dc:creator/>
  <dc:description/>
  <cp:keywords/>
  <dc:language>en-US</dc:language>
  <cp:lastModifiedBy>nas.k.2000@icloud.com</cp:lastModifiedBy>
  <cp:lastPrinted>2018-01-20T12:14:00Z</cp:lastPrinted>
  <dcterms:modified xsi:type="dcterms:W3CDTF">2020-05-16T12:56:00Z</dcterms:modified>
  <cp:revision>8</cp:revision>
  <dc:subject/>
  <dc:title>ПАСПОРТ</dc:title>
</cp:coreProperties>
</file>