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геометрии в 8 класс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 «Применение признаков подобия к решению практических задач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проведён сразу после изучения признаков подобия треугольников. На уроке повторяются признаки подобия треугольников, свойства подобных фигур. Основная часть урока отводится для решения задач с практическим содержанием. При подготовке к уроку некоторым ученикам дано задание: найти различные способы определения высоты предметов с помощью подобия треугольников. Перед уроком многие ученики выполнили творческие работы по использованию подобия в жизни челове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урока: 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применения признаков подобия треугольников при решении задач с практическим содержанием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огическое мышление и умения применять знания при решении практических задач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аккуратность, культуру геометрической речи, развивать навыки работы с дополнительной литературой, творческие способности учащих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графопроектор или мультимедийный проектор, таблицы, прибор для измерения высоты предмета, рулет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урока.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опрос по теории.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машнего задания (№ 583).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знаний учащихся (тест), взаимопроверка.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актических задач.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и комментарий домашнего задания.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а урока.</w:t>
      </w:r>
    </w:p>
    <w:p>
      <w:pPr>
        <w:pStyle w:val="Style16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Style16"/>
        <w:numPr>
          <w:ilvl w:val="0"/>
          <w:numId w:val="1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темы и цели урока.</w:t>
      </w:r>
    </w:p>
    <w:p>
      <w:pPr>
        <w:pStyle w:val="Style16"/>
        <w:numPr>
          <w:ilvl w:val="0"/>
          <w:numId w:val="1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темы урока в тетрадях.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опрос по теори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готовыми чертежами. Определить подобны ли треугольники. Если да, то укажите признак подобия.</w:t>
      </w:r>
    </w:p>
    <w:p>
      <w:pPr>
        <w:pStyle w:val="Style16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77720" cy="1520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58290" cy="212280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53895" cy="20485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машнего задания. № 583. Измерение ширины реки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09365" cy="258064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знаний учащихся. Учащиеся выполняют тест. Затем выполняют взаимопровер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859"/>
      </w:tblGrid>
      <w:tr>
        <w:trPr>
          <w:trHeight w:val="1076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по геомет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«Подоб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но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С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=3см, ВС=4см, АС=6см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йт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BC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-5;    б) 5;   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  г)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39065</wp:posOffset>
                      </wp:positionV>
                      <wp:extent cx="1257300" cy="951865"/>
                      <wp:effectExtent l="0" t="4445" r="254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951840"/>
                                <a:chOff x="0" y="0"/>
                                <a:chExt cx="1257480" cy="951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95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27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915120" cy="5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7880" y="0"/>
                                  <a:ext cx="113760" cy="79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570240"/>
                                  <a:ext cx="102888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2pt;margin-top:10.95pt;width:99pt;height:74.95pt" coordorigin="-104,219" coordsize="1980,1499">
                      <v:rect id="shape_0" stroked="f" o:allowincell="t" style="position:absolute;left:-104;top:219;width:1979;height:149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35,578" to="435,5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,219" to="1875,11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,219" to="433,147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,1117" to="1875,147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,219" to="974,12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                          Дано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С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М- биссектриса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=3см, АМ=2см,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=4см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ти: В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         М         С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5;   б) 6;    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  г) 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ны 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Си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ес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eqArr>
            </m:oMath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да;    б) нет;   в) не знаю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 Дано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С</m:t>
              </m:r>
              <m:r>
                <w:rPr>
                  <w:rFonts w:ascii="Cambria Math" w:hAnsi="Cambria Math"/>
                </w:rPr>
                <m:t xml:space="preserve">∞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 АВ=6см;   ВС=18см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oMath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йт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  б) 9;   в) -9;   г) 6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 Дано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Си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С=1м, ВС=2м,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6м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йт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2;   б) 3;   в) 1;   г)6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 по геомет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 «Подоб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иант 2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но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С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=6см, ВС=4см, АС=9см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т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BC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-3;        б) 9;      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    г) 2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72390</wp:posOffset>
                      </wp:positionV>
                      <wp:extent cx="1312545" cy="1209040"/>
                      <wp:effectExtent l="0" t="444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2560" cy="1208880"/>
                                <a:chOff x="0" y="0"/>
                                <a:chExt cx="1312560" cy="1208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2560" cy="120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27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914400" cy="5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7880" y="0"/>
                                  <a:ext cx="113760" cy="79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570240"/>
                                  <a:ext cx="102888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828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5pt;margin-top:5.7pt;width:103.35pt;height:95.2pt" coordorigin="69,114" coordsize="2067,1904">
                      <v:rect id="shape_0" stroked="f" o:allowincell="t" style="position:absolute;left:69;top:114;width:2066;height:1903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08,473" to="608,4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8,114" to="2047,10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,114" to="606,137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,1012" to="2048,137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8,127" to="1147,12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                        Дано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С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Style16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- биссектриса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С=6см, СМ=2см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В=4с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ти: 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       М        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8;   б) 6;  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  г)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бны 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Си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с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eqArr>
            </m:oMath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да;    б) нет;   в) не знаю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но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С</m:t>
              </m:r>
              <m:r>
                <w:rPr>
                  <w:rFonts w:ascii="Cambria Math" w:hAnsi="Cambria Math"/>
                </w:rPr>
                <m:t xml:space="preserve">∞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=5см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20 см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oMath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йт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  б) 9;   в) -9;   г) 3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 Дано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Си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1м, ВС=12м,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4м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йт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4;   б) 3;   в) 5;   г)6.</w:t>
            </w:r>
          </w:p>
        </w:tc>
      </w:tr>
    </w:tbl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ение.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ие фигур применяют архитекторы, конструкторы, геодезисты, художники, топографы, фотографы. (показ таблиц, изготовленных учащимися)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м подобия измеряют высоты деревьев, вышек, заводских труб…  Ещё в 6 веке до н.э. Фалес измерил высоту египетской пирамиды, чем удивил тогдашних мудрецов.</w:t>
      </w:r>
    </w:p>
    <w:p>
      <w:pPr>
        <w:pStyle w:val="Style16"/>
        <w:spacing w:lineRule="auto" w:line="360" w:before="0" w:after="0"/>
        <w:ind w:left="18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актических задач.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асстояния до недоступной точки.(№ 582).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910590</wp:posOffset>
            </wp:positionH>
            <wp:positionV relativeFrom="paragraph">
              <wp:posOffset>635</wp:posOffset>
            </wp:positionV>
            <wp:extent cx="1266825" cy="19621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ано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АВС</m:t>
        </m:r>
        <m:r>
          <w:rPr>
            <w:rFonts w:ascii="Cambria Math" w:hAnsi="Cambria Math"/>
          </w:rPr>
          <m:t xml:space="preserve">∞</m:t>
        </m:r>
        <m:sSub>
          <m:e>
            <m:r>
              <w:rPr>
                <w:rFonts w:ascii="Cambria Math" w:hAnsi="Cambria Math"/>
              </w:rPr>
              <m:t xml:space="preserve">Δ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С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</w:p>
    <w:p>
      <w:pPr>
        <w:pStyle w:val="Style16"/>
        <w:spacing w:lineRule="auto" w:line="240" w:before="0" w:after="0"/>
        <w:ind w:left="144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=42м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=6,3см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7,2см.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йти: АВ.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т.к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АВС</m:t>
        </m:r>
        <m:r>
          <w:rPr>
            <w:rFonts w:ascii="Cambria Math" w:hAnsi="Cambria Math"/>
          </w:rPr>
          <m:t xml:space="preserve">∞</m:t>
        </m:r>
        <m:sSub>
          <m:e>
            <m:r>
              <w:rPr>
                <w:rFonts w:ascii="Cambria Math" w:hAnsi="Cambria Math"/>
              </w:rPr>
              <m:t xml:space="preserve">Δ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6"/>
        <w:spacing w:lineRule="auto" w:line="240" w:before="0" w:after="0"/>
        <w:ind w:left="144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; АВ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0</m:t>
        </m:r>
      </m:oMath>
      <w:r>
        <w:rPr>
          <w:rFonts w:cs="Times New Roman" w:ascii="Times New Roman" w:hAnsi="Times New Roman"/>
          <w:sz w:val="24"/>
          <w:szCs w:val="24"/>
        </w:rPr>
        <w:t>(см)=48(м)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вет: 48м.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ысоты предмета.</w:t>
      </w:r>
    </w:p>
    <w:p>
      <w:pPr>
        <w:pStyle w:val="Style16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способ. С помощью вращающейся планки. (Практическая работа). 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 уроке группа учеников определяла расстояние от пола до потолка в кабинете. Используется шест с вращающейся планкой. Высота шеста равна 1 м. К нему прикрепляется лазерная указка. Один луч должен попасть на верхнюю точку у стены, а другой – на пол. Используя подобие прямоугольных треугольников вычисляем высоту кабинета.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43990</wp:posOffset>
                </wp:positionH>
                <wp:positionV relativeFrom="paragraph">
                  <wp:posOffset>83820</wp:posOffset>
                </wp:positionV>
                <wp:extent cx="635" cy="6286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7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10540</wp:posOffset>
                </wp:positionH>
                <wp:positionV relativeFrom="paragraph">
                  <wp:posOffset>83820</wp:posOffset>
                </wp:positionV>
                <wp:extent cx="933450" cy="6286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2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ано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АD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АE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>=1м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43915</wp:posOffset>
                </wp:positionH>
                <wp:positionV relativeFrom="paragraph">
                  <wp:posOffset>31750</wp:posOffset>
                </wp:positionV>
                <wp:extent cx="635" cy="2190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=110см, ВС=315см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10540</wp:posOffset>
                </wp:positionH>
                <wp:positionV relativeFrom="paragraph">
                  <wp:posOffset>49530</wp:posOffset>
                </wp:positionV>
                <wp:extent cx="9334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2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йти: </w:t>
      </w:r>
      <w:r>
        <w:rPr>
          <w:rFonts w:cs="Times New Roman" w:ascii="Times New Roman" w:hAnsi="Times New Roman"/>
          <w:sz w:val="24"/>
          <w:szCs w:val="24"/>
          <w:lang w:val="en-US"/>
        </w:rPr>
        <w:t>DC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Решение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треугольниках </w:t>
      </w:r>
      <w:r>
        <w:rPr>
          <w:rFonts w:cs="Times New Roman" w:ascii="Times New Roman" w:hAnsi="Times New Roman"/>
          <w:sz w:val="24"/>
          <w:szCs w:val="24"/>
          <w:lang w:val="en-US"/>
        </w:rPr>
        <w:t>AD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EB</w:t>
      </w:r>
      <w:r>
        <w:rPr>
          <w:rFonts w:cs="Times New Roman" w:ascii="Times New Roman" w:hAnsi="Times New Roman"/>
          <w:sz w:val="24"/>
          <w:szCs w:val="24"/>
        </w:rPr>
        <w:t xml:space="preserve"> угол А общий, а углы В и С прямые. Значит, треугольники подобны (по двум углам). Запишем отношение сторон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2м86см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пособ. С помощью тени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2900</wp:posOffset>
            </wp:positionH>
            <wp:positionV relativeFrom="paragraph">
              <wp:posOffset>111125</wp:posOffset>
            </wp:positionV>
            <wp:extent cx="1990725" cy="173926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и света в один момент времени падают под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углом к поверхности Земли.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еловек знает свой рост. Измеряем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у тени человека и длину тени дерева. 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уем подобие треугольников и 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яем высоту дерева или другого объекта 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рубы, столба, …)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пособ. С помощью зеркала.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581.                                  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ешении задачи используется  физический закон отражения света.  </w:t>
      </w:r>
    </w:p>
    <w:p>
      <w:pPr>
        <w:pStyle w:val="Style16"/>
        <w:spacing w:lineRule="auto" w:line="240" w:before="0" w:after="0"/>
        <w:contextualSpacing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3390</wp:posOffset>
            </wp:positionH>
            <wp:positionV relativeFrom="paragraph">
              <wp:posOffset>121285</wp:posOffset>
            </wp:positionV>
            <wp:extent cx="1685925" cy="1343025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но: АС=165см,ВС=12см, А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120см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Е=4,8см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йти: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им треугольники </w:t>
      </w:r>
      <w:r>
        <w:rPr>
          <w:rFonts w:cs="Times New Roman" w:ascii="Times New Roman" w:hAnsi="Times New Roman"/>
          <w:sz w:val="24"/>
          <w:szCs w:val="24"/>
          <w:lang w:val="en-US"/>
        </w:rPr>
        <w:t>AB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F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 xml:space="preserve">. Они подобны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двум углам). Запишем отношение сторон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6м12см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6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пособ. С помощью чертёжного прямоугольного угольника.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53390</wp:posOffset>
            </wp:positionH>
            <wp:positionV relativeFrom="paragraph">
              <wp:posOffset>87630</wp:posOffset>
            </wp:positionV>
            <wp:extent cx="2061845" cy="136398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спользуем прямоугольный равнобедренный треугольник. Расположим его на уровне глаз. Один катет – параллельно поверхности земли, а другой направим на предмет, высоту которого измеряем. Отходим от предмета на такое расстояние, чтобы катет «прикрыл» дерево. Высота предмета равна расстоянию от человека до основания предмета(прибавив рост человека)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пособ. Без чертёжных инструментов.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34315</wp:posOffset>
            </wp:positionH>
            <wp:positionV relativeFrom="paragraph">
              <wp:posOffset>106680</wp:posOffset>
            </wp:positionV>
            <wp:extent cx="2190750" cy="169735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дин человек ложится на землю и направляет глаза на макушку другого, находящегося на расстоянии своего роста, так чтобы прямая проходила через макушку товарища и верхушку предмета. Тогда треугольник получается равнобедренным и высота предмета равна расстоянию от лежавшего до основания предмета, высота которого измеряется. Надо знать среднюю длину шага  учащегося. </w:t>
      </w:r>
    </w:p>
    <w:p>
      <w:pPr>
        <w:pStyle w:val="Style16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е треугольник не равнобедренный, то зная среднюю длину шага, измеряется расстояние от лежавшего на земле до стоявшего и до предмета, рост стоявшего заведомо известен. Далее по признаку подобия треугольников вычисляется высота предмета.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и комментарий домашнего задания.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. 150-153. №579, №580.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а урока.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ие фигур используется в различных сферах деятельности человека: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шении практических задач, где используется знание физики и других предметов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«перерисовывании» открыток, копировальных работ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рчении детали изображаются в выбранном масштабе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еодезии и картографии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кламе парфюмерии и других товаров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чати фотографий разного формата.</w:t>
      </w:r>
    </w:p>
    <w:p>
      <w:pPr>
        <w:pStyle w:val="Style16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продемонстрировать на практических работах учащих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. 7-9 классы: учебник для общеобразовательных учреждений/ Л.С. Атанасян и др.-М.:Просвещение, 2010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. 7-9 классы. Самостоятельные и контрольные работы к учебнику Л.С.Атанасяна: разрезные карточки/ сост. М.А.Иченская. – Волгоград: Учитель, 2007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никова Н.Б и другие. Геометрия: задачник-практикум для 8 класса (к учебнику Л.С. Атанасяна)-М.:Интеллект-Центр.2006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ьман Я.И. Занимательная геометрия. – Д.: ВАП, 1994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Фестиваля педагогических идей «Открытый урок» 2006-2007 учебного года: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Р.М. Факультативное занятие по геометрии на тему:»Подобные фигуры» (МОУ «Мирная средняя школа», п . Мирный, Алтайский край)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укович Н.И. Измерительные работы на местности в курсе геометрии основной школы. (МОУ «Матвеевская основная общеобразовательная школа, п. Матвеево, Вологодская обла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30:00Z</dcterms:created>
  <dc:creator>User</dc:creator>
  <dc:description/>
  <dc:language>en-US</dc:language>
  <cp:lastModifiedBy>Anna</cp:lastModifiedBy>
  <dcterms:modified xsi:type="dcterms:W3CDTF">2020-05-17T17:30:00Z</dcterms:modified>
  <cp:revision>2</cp:revision>
  <dc:subject/>
  <dc:title/>
</cp:coreProperties>
</file>