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ОГБОУ «Центр образования и развития «Особый ребенок» город Смолен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  <w:i/>
          <w:sz w:val="40"/>
        </w:rPr>
        <w:t xml:space="preserve">                   </w:t>
      </w:r>
      <w:r>
        <w:rPr>
          <w:rFonts w:cs="Times New Roman" w:ascii="Times New Roman" w:hAnsi="Times New Roman"/>
          <w:i/>
          <w:sz w:val="40"/>
        </w:rPr>
        <w:t xml:space="preserve"> </w:t>
      </w:r>
      <w:r>
        <w:rPr>
          <w:rFonts w:cs="Times New Roman" w:ascii="Times New Roman" w:hAnsi="Times New Roman"/>
          <w:i/>
          <w:sz w:val="40"/>
        </w:rPr>
        <w:t xml:space="preserve">Комбинированный урок </w:t>
      </w:r>
    </w:p>
    <w:p>
      <w:pPr>
        <w:pStyle w:val="Heading1"/>
        <w:rPr/>
      </w:pPr>
      <w:r>
        <w:rPr>
          <w:rFonts w:eastAsia="Arial"/>
          <w:sz w:val="40"/>
        </w:rPr>
        <w:t xml:space="preserve">             </w:t>
      </w:r>
      <w:r>
        <w:rPr>
          <w:b w:val="false"/>
          <w:i/>
          <w:sz w:val="40"/>
          <w:u w:val="single"/>
        </w:rPr>
        <w:t>Тема:</w:t>
      </w:r>
      <w:r>
        <w:rPr>
          <w:b w:val="false"/>
          <w:sz w:val="40"/>
        </w:rPr>
        <w:t xml:space="preserve"> «</w:t>
      </w:r>
      <w:r>
        <w:rPr>
          <w:sz w:val="44"/>
        </w:rPr>
        <w:t>Шведский стол»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: классный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урчавая     Г.В.</w:t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СМОЛЕНС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ind w:left="1418" w:hanging="1418"/>
        <w:jc w:val="both"/>
        <w:rPr/>
      </w:pPr>
      <w:r>
        <w:rPr>
          <w:b/>
          <w:sz w:val="32"/>
          <w:u w:val="single"/>
        </w:rPr>
        <w:t>Цели:</w:t>
      </w:r>
      <w:r>
        <w:rPr>
          <w:sz w:val="32"/>
        </w:rPr>
        <w:t xml:space="preserve"> 1. Дать представление о разнообразии видов сервировки стола, познакомить с видами приемов гостей, продемонстрировать сервировку «шведского стола», формировать практические навыки поведения за столом.</w:t>
      </w:r>
    </w:p>
    <w:p>
      <w:pPr>
        <w:pStyle w:val="2"/>
        <w:rPr/>
      </w:pPr>
      <w:r>
        <w:rPr/>
        <w:t>2. Расширять кругозор учащихся, развивать образную память, корригировать внимание и восприятие.</w:t>
      </w:r>
    </w:p>
    <w:p>
      <w:pPr>
        <w:pStyle w:val="Normal"/>
        <w:ind w:left="1418" w:hanging="142"/>
        <w:jc w:val="both"/>
        <w:rPr/>
      </w:pPr>
      <w:r>
        <w:rPr>
          <w:sz w:val="32"/>
        </w:rPr>
        <w:t>3. Осуществлять эстетическое и культурное воспитание, развивать навыки самоконтроля и аккуратность, прививать чувство меры, учить заботиться об окружающих.</w:t>
      </w:r>
    </w:p>
    <w:p>
      <w:pPr>
        <w:pStyle w:val="Normal"/>
        <w:ind w:left="1418" w:hanging="142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Методы:</w:t>
      </w:r>
      <w:r>
        <w:rPr>
          <w:sz w:val="32"/>
        </w:rPr>
        <w:t xml:space="preserve"> словесные (рассказ, объяснение, беседа), наглядные (демонстрация реальных предметов и действий с ними), практические (выполнение учащимися правил поведения за столом на практике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Оборудование и материалы: </w:t>
      </w:r>
      <w:r>
        <w:rPr>
          <w:sz w:val="32"/>
        </w:rPr>
        <w:t>одноразовая посуда, посуда для сервировки стола, салфетки, продукты пита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b/>
          <w:sz w:val="32"/>
        </w:rPr>
        <w:t>Ход урока: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32"/>
          <w:u w:val="single"/>
        </w:rPr>
        <w:t>Организационный момент</w:t>
      </w:r>
      <w:r>
        <w:rPr>
          <w:sz w:val="32"/>
        </w:rPr>
        <w:t xml:space="preserve"> – подготовка учащихся к уроку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32"/>
          <w:u w:val="single"/>
        </w:rPr>
        <w:t>Вступительная беседа</w:t>
      </w:r>
      <w:r>
        <w:rPr>
          <w:sz w:val="32"/>
        </w:rPr>
        <w:t xml:space="preserve"> – сообщение темы урока, постановка задач, повторение пройденного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32"/>
          <w:u w:val="single"/>
        </w:rPr>
        <w:t>Виды приемов гостей</w:t>
      </w:r>
      <w:r>
        <w:rPr>
          <w:sz w:val="32"/>
        </w:rPr>
        <w:t xml:space="preserve"> – рассказ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32"/>
          <w:u w:val="single"/>
        </w:rPr>
        <w:t>Сервировка «шведского стола»</w:t>
      </w:r>
      <w:r>
        <w:rPr>
          <w:sz w:val="32"/>
        </w:rPr>
        <w:t xml:space="preserve"> – объяснение с демонстрацией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32"/>
          <w:u w:val="single"/>
        </w:rPr>
        <w:t>Правила поведения за столом</w:t>
      </w:r>
      <w:r>
        <w:rPr>
          <w:sz w:val="32"/>
        </w:rPr>
        <w:t xml:space="preserve"> – беседа с демонстрацией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32"/>
          <w:u w:val="single"/>
        </w:rPr>
        <w:t>Практическая работа</w:t>
      </w:r>
      <w:r>
        <w:rPr>
          <w:sz w:val="32"/>
        </w:rPr>
        <w:t xml:space="preserve"> – прием пищи учащимися за «шведским столом»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32"/>
          <w:u w:val="single"/>
        </w:rPr>
        <w:t>Подведение итогов урока</w:t>
      </w:r>
      <w:r>
        <w:rPr>
          <w:sz w:val="32"/>
        </w:rPr>
        <w:t xml:space="preserve"> – бесед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left="1418" w:hanging="1418"/>
        <w:jc w:val="both"/>
        <w:rPr>
          <w:sz w:val="40"/>
        </w:rPr>
      </w:pPr>
      <w:r>
        <w:rPr>
          <w:sz w:val="40"/>
          <w:u w:val="single"/>
        </w:rPr>
        <w:t>Материалы к уроку «Шведский стол»</w:t>
      </w:r>
    </w:p>
    <w:p>
      <w:pPr>
        <w:pStyle w:val="Normal"/>
        <w:ind w:left="1418" w:hanging="1418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  <w:u w:val="single"/>
        </w:rPr>
        <w:t>Виды приемов гостей.</w:t>
      </w:r>
      <w:r>
        <w:rPr>
          <w:sz w:val="32"/>
        </w:rPr>
        <w:t xml:space="preserve"> Один из самых приятных способов общения с близкими и симпатичными нам людьми – общение за праздничным столом. Это всегда отдых, веселье, радость. </w:t>
      </w:r>
    </w:p>
    <w:p>
      <w:pPr>
        <w:pStyle w:val="Normal"/>
        <w:ind w:firstLine="720"/>
        <w:jc w:val="both"/>
        <w:rPr/>
      </w:pPr>
      <w:r>
        <w:rPr>
          <w:sz w:val="32"/>
        </w:rPr>
        <w:t>Прием гостей – приятное событие, но вместе с тем и хлопотное, особенно для хозяйки дома. Ведь она должна позаботиться, как лучше накрыть стол, что и как приготовить, как организовать торжество, чтобы оно прошло самобытно, интересно и запомнилось надолго.</w:t>
      </w:r>
    </w:p>
    <w:p>
      <w:pPr>
        <w:pStyle w:val="Normal"/>
        <w:ind w:firstLine="720"/>
        <w:jc w:val="both"/>
        <w:rPr/>
      </w:pPr>
      <w:r>
        <w:rPr>
          <w:sz w:val="32"/>
        </w:rPr>
        <w:t>Пригласив гостей, необходимо сразу решить, каким образом лучше организовать стол, танцы, развлечения и т.п. В зависимости от значимости события, ради которого устраивается торжество, количества приглашенных, размеров квартиры и денежных средств выбирается способ приема гостей.</w:t>
      </w:r>
    </w:p>
    <w:p>
      <w:pPr>
        <w:pStyle w:val="Normal"/>
        <w:ind w:firstLine="720"/>
        <w:jc w:val="both"/>
        <w:rPr/>
      </w:pPr>
      <w:r>
        <w:rPr>
          <w:sz w:val="32"/>
        </w:rPr>
        <w:t>Наиболее распространенным является</w:t>
      </w:r>
      <w:r>
        <w:rPr>
          <w:b/>
          <w:sz w:val="32"/>
        </w:rPr>
        <w:t xml:space="preserve"> банкет за столом. </w:t>
      </w:r>
      <w:r>
        <w:rPr>
          <w:sz w:val="32"/>
        </w:rPr>
        <w:t xml:space="preserve">Он проводится, как правило, по случаю семейных торжеств, свадеб, юбилеев. В меню такого банкета включают широкий выбор холодных блюд и закусок, солений, напитков. В обязательном порядке гостям предлагают горячую закуску, одно-два вторых горячих блюда, десерт, фрукты. В завершение банкета подают кофе, чай и кондитерские изделия. Все это сервируется за одним общим столом. Стол должен быть достаточно широким и удобным, чтобы на нем все можно было расставить в соответствии с правилами сервировки. Между местами, где будут сидеть гости, должно быть достаточно пространства, чтобы они не мешали друг другу и не были скованы в движениях. Поэтому банкет за столом требует много места. </w:t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>Банкет- коктейль.</w:t>
      </w:r>
      <w:r>
        <w:rPr>
          <w:sz w:val="32"/>
        </w:rPr>
        <w:t xml:space="preserve"> Этот вид приема гостей удобно использовать при деловых встречах, когда основная цель встречи – беседа. Как правило, банкет-коктейль непродолжителен по времени 1-2 часа, организуют его обычно во второй половине дня. Преимущество этого банкета в том, что для него не нужно много места. Гостей рассаживают на диване, в креслах, за журнальным столиком. Хозяева предлагают им уложенные на блюда закуски, а также напитки в бокалах на подносе. Сервировка коктейльного стола особая: без тарелок и вилок. Вместо вилок гости пользуются деревянными или пластмассовыми палочками или специальными шпажками. Закуски должны быть по размеру такие, чтобы их можно было сразу положить целиком в рот. На этом банкете гости могут обслуживать себя самостоятельно или же напитки и закуски могут разнести на подносах хозяева. Этот вид банкета наиболее удобен для молодежи. В организации банкета-коктейля главную роль желательно выполнять мужчине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А вот женщина чаще всего бывает хозяйкой другого банкета. Это </w:t>
      </w:r>
      <w:r>
        <w:rPr>
          <w:b/>
          <w:sz w:val="32"/>
        </w:rPr>
        <w:t>банкет-чай.</w:t>
      </w:r>
      <w:r>
        <w:rPr>
          <w:sz w:val="32"/>
        </w:rPr>
        <w:t xml:space="preserve"> Его лучше всего устраивать для родственников. Существует много разновидностей чая: черный, красный, желтый, зеленый. В России чай начали пить сначала при царском дворе как лекарство в 40-х годах 17 века, и только через сто лет он стал национальным напитком. Появление чая на Руси способствовало изобретению в середине 18 века первого русского самовара. Кто его изобрел – историческая загадка, но и сегодня самовар – лучшее украшение праздничного стола. Его располагают на столе слева от хозяйки. Фарфоровый чайник с заваркой и чашки ставят рядом с ним. На стол подают сливки, молоко, лимон и т.д. Чай наливает сама хозяйка. К чаю подают кондитерские изделия. Продолжительность банкета-чая не более 2 часов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Бывает, что гостей столько, что рассадить их всех за столы и обслужить невозможно. В таких случаях самая удобная форма приема – </w:t>
      </w:r>
      <w:r>
        <w:rPr>
          <w:b/>
          <w:sz w:val="32"/>
        </w:rPr>
        <w:t>банкет-фуршет</w:t>
      </w:r>
      <w:r>
        <w:rPr>
          <w:sz w:val="32"/>
        </w:rPr>
        <w:t>. Условно говоря, это банкет стоя. В самом деле вокруг вы не найдете ни столов в обычном понимании, ни стульев. Гости свободно передвигаются по залу, сами выбирают себе напитки и блюда, пользуясь только вилкой. В переводе с французского «фуршет» означает «на вилку», поэтому закуска на таком банкете должна быть та, которую можно брать только вилкой. В меню банкета-фуршета предусматривается от 12-16 наименований холодных закусок и блюд, 1-3 наименования горячих закусок, сладкое блюдо (десерт), всевозможные напитки. В конце приема подают кофе. Что характерно, с этого банкета каждый может уйти в любое удобное для него время.</w:t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>Шведский стол.</w:t>
      </w:r>
      <w:r>
        <w:rPr>
          <w:sz w:val="32"/>
        </w:rPr>
        <w:t xml:space="preserve"> При сервировке стол размещают у стены или посередине комнаты, накрывают широкой скатертью, свешивающейся почти до пола. На середину стола ставят холодные закуски, холодные соусы, хлеб, а также различные салаты, кондитерские изделия, соки, минеральную воду, прохладительные напитки. По краям стола рядами или треугольниками ставят бокалы для напитков, стопками – закусочные тарелки. Ножи и вилки можно разложить узором на столе. Для каждого гостя предусматривается две-три тарелки, два комплекта ножей и вилок, одна чайная ложка. В нескольких местах кладут салфетки. Гости сами берут для себя тарелку и столовые приборы, выбирают еду. Едят, где удобнее, сидя или стоя.</w:t>
      </w:r>
    </w:p>
    <w:p>
      <w:pPr>
        <w:pStyle w:val="Normal"/>
        <w:ind w:left="29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29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29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293" w:hanging="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42" w:leader="none"/>
      </w:tabs>
      <w:ind w:left="1418" w:hanging="425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left="1418" w:hanging="142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6:48:00Z</dcterms:created>
  <dc:creator>капора</dc:creator>
  <dc:description/>
  <cp:keywords/>
  <dc:language>en-US</dc:language>
  <cp:lastModifiedBy>I</cp:lastModifiedBy>
  <cp:lastPrinted>2001-01-01T05:18:00Z</cp:lastPrinted>
  <dcterms:modified xsi:type="dcterms:W3CDTF">2020-05-17T20:06:00Z</dcterms:modified>
  <cp:revision>14</cp:revision>
  <dc:subject/>
  <dc:title>ОГОУ «Смоленская специальная (коррекционная) общеобразовательная школа-интернат VIII вида»</dc:title>
</cp:coreProperties>
</file>