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ОЕ ЗАНЯТИЕ «СЕСТРИНСКАЯ ПОМОЩЬ ПРИ ЗАБОЛЕВАНИЯХ ЖЕЛЧНОГО ПУЗЫРЯ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ДЛЯ САМОКОНТРОЛ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акие причины ведут к развитию хронического холецистита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числите основные симптомы желчнокаменной болезн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акие возможны исходы желчной колики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А 1. </w:t>
      </w:r>
      <w:r>
        <w:rPr>
          <w:rFonts w:cs="Times New Roman" w:ascii="Times New Roman" w:hAnsi="Times New Roman"/>
          <w:sz w:val="28"/>
          <w:szCs w:val="28"/>
        </w:rPr>
        <w:t>Пациентка поступила в стационар на лечение с диагнозом: хронический холецистит, стадия обостр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сестринском обследовании были получены следующие данные: жалобы на ноющие боли в правом подреберье, усиливающиеся после приема жирной пищи, тошноту, горечь во рту по утрам, однократно была рвота желчью, общую слабость. Считает себя больной в течение 7 лет, ухудшение наступило в течение последней недели, которое связывает с приемом обильной, жирной пищ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кружающем пространство ориентируется адекватно. Тревожна, депрессивна, жалуется на усталость, плохой сон. В контакт вступает с трудом, говорит, что не верит в успех лечения, выражает опасение за свое здоровь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ъективно:</w:t>
      </w:r>
      <w:r>
        <w:rPr>
          <w:rFonts w:cs="Times New Roman" w:ascii="Times New Roman" w:hAnsi="Times New Roman"/>
          <w:sz w:val="28"/>
          <w:szCs w:val="28"/>
        </w:rPr>
        <w:t xml:space="preserve"> состояние удовлетворительное, подкожно-жировая клетчатка выражена избыточно, кожа сухая, чистая, отмечается желтушность склер, язык сухой, обложен серо-белым налетом. При пальпации болезненность в правом подреберье, симптомы Ортнера, Кера положительны. Пульс 84 уд./мин. АД 130/70 мм рт.ст., ЧДД 20 в ми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циентке назначено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лупостельный режим, диета №5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ЗИ гепатобилиарной систем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уоденальное зондировани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о-шпа по 1 табл. 3 раза в ден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Мезим-форте по 1 табл. 3 раза в ден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ампициллин по 0,5г 4раза в день внутр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пределите проблемы пациента, сформулируйте цели и составьте план сестринских вмешательст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ъясните пациенту правила подготовки к УЗ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бучите пациента приему лекарственных препаратов и назначенной диет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2.</w:t>
      </w:r>
      <w:r>
        <w:rPr>
          <w:rFonts w:cs="Times New Roman" w:ascii="Times New Roman" w:hAnsi="Times New Roman"/>
          <w:sz w:val="28"/>
          <w:szCs w:val="28"/>
        </w:rPr>
        <w:t xml:space="preserve"> В гастроэнтерологическое отделение поступила пациентка с жалобами на внезапное появление резких, острых болей в правом подреберье после нарушения диеты (ела жаренные пирожки). Боли иррадиируют в правую лопатку, плечо, ключицу. Больная бозбуждена, стонет, пытается найти удобное положение. В анамнезе желчнокаменная болезн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ктивно:</w:t>
      </w:r>
      <w:r>
        <w:rPr>
          <w:rFonts w:cs="Times New Roman" w:ascii="Times New Roman" w:hAnsi="Times New Roman"/>
          <w:sz w:val="28"/>
          <w:szCs w:val="28"/>
        </w:rPr>
        <w:t xml:space="preserve"> состояние средней тяжести, кожа бледная, покрыта потом. При пальпации живот резко болезненный в области желчного пузыря и в других областях; отмечается напряжение мышц передней брюшной стенки в этой области. Пульс 70 уд./мин. АД 130/80 мм рт.с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циентке назначено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стельный режим, диета №5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уоденальное зондировани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мнопон  2 мл в/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ределите проблемы пациента, сформулируйте цели и составьте план сестринских вмешательст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ъясните пациенту правила подготовки и проведение дуоденального зондир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ставьте алгоритм введения омнопона 2% в/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7T11:01:00Z</dcterms:created>
  <dc:creator>User</dc:creator>
  <dc:description/>
  <dc:language>en-US</dc:language>
  <cp:lastModifiedBy>USER</cp:lastModifiedBy>
  <dcterms:modified xsi:type="dcterms:W3CDTF">2020-05-17T11:01:00Z</dcterms:modified>
  <cp:revision>2</cp:revision>
  <dc:subject/>
  <dc:title/>
</cp:coreProperties>
</file>