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: 09.04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программа: «Музыка», Г.П. Сергеева, Е.Д.Крит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«</w:t>
      </w:r>
      <w:r>
        <w:rPr>
          <w:bCs/>
          <w:iCs/>
          <w:color w:val="000000"/>
          <w:sz w:val="28"/>
          <w:szCs w:val="28"/>
          <w:shd w:fill="FFFFFF" w:val="clear"/>
        </w:rPr>
        <w:t>Полифония в музыке и живопис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урок «открытия» нового знания</w:t>
      </w:r>
    </w:p>
    <w:p>
      <w:pPr>
        <w:pStyle w:val="C21c69c5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ланируемые предметные результаты:</w:t>
      </w: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 </w:t>
      </w:r>
      <w:r>
        <w:rPr>
          <w:rStyle w:val="C25c15"/>
          <w:iCs/>
          <w:color w:val="000000"/>
          <w:sz w:val="28"/>
          <w:szCs w:val="28"/>
        </w:rPr>
        <w:t>Развитое художественное восприятие, умение оценивать произведения разных видов искусств, размышлять о музыке как способе выражения духовных переживаний человека;</w:t>
      </w:r>
    </w:p>
    <w:p>
      <w:pPr>
        <w:pStyle w:val="C21c69c5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7c15"/>
          <w:iCs/>
          <w:color w:val="000000"/>
          <w:sz w:val="28"/>
          <w:szCs w:val="28"/>
        </w:rPr>
        <w:t>общее понятие о роли музыки в жизни человека и его духовно-нравственном развитии, знание основных закономерностей музыкального искусства</w:t>
      </w:r>
      <w:r>
        <w:rPr>
          <w:rStyle w:val="C15"/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уемые метапредметные результат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навательные:</w:t>
      </w:r>
      <w:r>
        <w:rPr>
          <w:rFonts w:cs="Calibri" w:ascii="Calibri" w:hAnsi="Calibri"/>
          <w:i/>
          <w:iCs/>
          <w:color w:val="000000"/>
          <w:shd w:fill="FFFFFF" w:val="clear"/>
        </w:rPr>
        <w:t xml:space="preserve"> </w:t>
      </w:r>
      <w:r>
        <w:rPr>
          <w:iCs/>
          <w:color w:val="000000"/>
          <w:sz w:val="28"/>
          <w:szCs w:val="28"/>
          <w:shd w:fill="FFFFFF" w:val="clear"/>
        </w:rPr>
        <w:t>выявить особенности развития музыкальных образов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Регулятивные</w:t>
      </w:r>
      <w:r>
        <w:rPr>
          <w:sz w:val="28"/>
          <w:szCs w:val="28"/>
        </w:rPr>
        <w:t>:</w:t>
      </w:r>
      <w:r>
        <w:rPr>
          <w:iCs/>
          <w:color w:val="000000"/>
          <w:sz w:val="28"/>
          <w:szCs w:val="28"/>
          <w:shd w:fill="FFFFFF" w:val="clear"/>
        </w:rPr>
        <w:t xml:space="preserve"> развить художественное восприятие, уметь  оценивать произведения разных жан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икативные:</w:t>
      </w:r>
      <w:r>
        <w:rPr>
          <w:iCs/>
          <w:color w:val="000000"/>
          <w:sz w:val="28"/>
          <w:szCs w:val="28"/>
          <w:shd w:fill="FFFFFF" w:val="clear"/>
        </w:rPr>
        <w:t xml:space="preserve"> уметь сотрудничать со сверстниками при решении различных музыкально-творческих задач, слушать и понимать речь других, отвечать  на вопросы учителя</w:t>
      </w:r>
    </w:p>
    <w:p>
      <w:pPr>
        <w:pStyle w:val="C21c69c5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личностные результаты:</w:t>
      </w:r>
      <w:r>
        <w:rPr>
          <w:rFonts w:cs="Calibri" w:ascii="Calibri" w:hAnsi="Calibri"/>
          <w:i/>
          <w:iCs/>
          <w:color w:val="000000"/>
        </w:rPr>
        <w:t xml:space="preserve"> </w:t>
      </w:r>
      <w:r>
        <w:rPr>
          <w:rStyle w:val="C25c15"/>
          <w:iCs/>
          <w:sz w:val="28"/>
          <w:szCs w:val="28"/>
        </w:rPr>
        <w:t>наличие эмоционального отношения к искусству, эстетического взгляда на мир в его целостности, художественном и самобытном разнообразии;</w:t>
      </w:r>
    </w:p>
    <w:p>
      <w:pPr>
        <w:pStyle w:val="C21c54c69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7c15"/>
          <w:iCs/>
          <w:sz w:val="28"/>
          <w:szCs w:val="28"/>
        </w:rPr>
        <w:t>формирование личностного смысла постижения искусства и расширение ценностной сферы в процессе общения с музы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обучения: наглядные, словес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ые ресурсы: доска, проектор, музыкальный центр, музыкальный инструмент, н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080"/>
        <w:gridCol w:w="2160"/>
        <w:gridCol w:w="2160"/>
        <w:gridCol w:w="1080"/>
        <w:gridCol w:w="2160"/>
        <w:gridCol w:w="1921"/>
        <w:gridCol w:w="1777"/>
      </w:tblGrid>
      <w:tr>
        <w:trPr>
          <w:trHeight w:val="3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этап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прие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УД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мые УУД</w:t>
            </w:r>
          </w:p>
        </w:tc>
      </w:tr>
      <w:tr>
        <w:trPr>
          <w:trHeight w:val="4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хся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емы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лядный, словес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Музыкальное приветствие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Проверка готовности к уроку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иветствуют учителя. Организуют свое рабочее место, проверяют наличие индивидуальных учебных принадлежностей на парте (дневник, учебник, ручка)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Личностные</w:t>
            </w:r>
            <w:r>
              <w:rPr/>
              <w:t>: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витие эмоционально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нравственной отзывчив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лушатель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ворчеством И.С.Баха; слушание произве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ловесные 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етоды: рассказ,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Фронт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готавливат мышление детей к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змышляют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нализируют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сказывают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вое отношение к музык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атся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размышлять, слушать вопросы и отвечать н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х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чатся слушать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и эмоционально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ткликаться н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зыку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итель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первого куплета и припева песни А.Ермолова «Будем вмест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й мет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Фронт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песни в собственном исполнении; разучивание первого куплета и припева вместе с детьми; медленное разучивание трудных фрагментов песни; дирижерский жес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ь слушают учителя, пытаются запомнить мелодию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использование голосового аппарата, проявление навыков вокально-хоров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Формирование умения выражать свои мысли, чувства через песню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урока, закрепление полученн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 метод: 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Фронтальная, т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  <w:t>Организует беседу, связывая результаты урока с целями (</w:t>
            </w:r>
            <w:r>
              <w:rPr>
                <w:rStyle w:val="C4"/>
                <w:color w:val="000000"/>
              </w:rPr>
              <w:t>почему Л.В. Бетховен о нём сказал: “ Не ручей, а море имя ему”?</w:t>
            </w:r>
            <w:r>
              <w:rPr/>
              <w:t>)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ют свое мнение; осуществляют самооценк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витие умения осмыслить полученную информацию, формирование умения анализиров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: 13.04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программа: «Музыка», Г.П. Сергеева, Е.Д.Крит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Музыкальные инструменты. Флейта, скрип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урок «открытия» нового знания</w:t>
      </w:r>
    </w:p>
    <w:p>
      <w:pPr>
        <w:pStyle w:val="C21c69c5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ланируемые предметные результаты:</w:t>
      </w: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пределять изобразительные возможности музыкального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уемые метапредметные результаты:</w:t>
      </w:r>
    </w:p>
    <w:p>
      <w:pPr>
        <w:pStyle w:val="Normal"/>
        <w:rPr/>
      </w:pPr>
      <w:r>
        <w:rPr>
          <w:i/>
          <w:sz w:val="28"/>
          <w:szCs w:val="28"/>
        </w:rPr>
        <w:t>Познавательные:</w:t>
      </w:r>
      <w:r>
        <w:rPr/>
        <w:t xml:space="preserve"> </w:t>
      </w:r>
      <w:r>
        <w:rPr>
          <w:sz w:val="28"/>
          <w:szCs w:val="28"/>
        </w:rPr>
        <w:t>различать, сравнивать музыкальные инструменты (скрипка,флейта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Регулятивные</w:t>
      </w:r>
      <w:r>
        <w:rPr>
          <w:sz w:val="28"/>
          <w:szCs w:val="28"/>
        </w:rPr>
        <w:t>:</w:t>
      </w:r>
      <w:r>
        <w:rPr>
          <w:iCs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определение темы и целей урока, планирование, контроль и оценивание учебной деятельности; выполнение музыкальнотворческих заданий по инструкциям учителя, по заданным прави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икативные:</w:t>
      </w:r>
      <w:r>
        <w:rPr>
          <w:iCs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родуктивное взаимодействие с учителем и одноклассниками; умение выслушивать другие мнения; формулировать и аргументировать свое мнени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8"/>
          <w:szCs w:val="28"/>
        </w:rPr>
      </w:pPr>
      <w:r>
        <w:rPr/>
        <w:t xml:space="preserve">Планируемые личностные результаты: </w:t>
      </w:r>
      <w:r>
        <w:rPr>
          <w:rStyle w:val="C6"/>
          <w:color w:val="000000"/>
          <w:sz w:val="28"/>
          <w:szCs w:val="28"/>
        </w:rPr>
        <w:t>осуществлять самоконтроль;</w:t>
      </w:r>
      <w:r>
        <w:rPr>
          <w:rFonts w:cs="Calibri" w:ascii="Calibri" w:hAnsi="Calibri"/>
        </w:rPr>
        <w:t xml:space="preserve"> </w:t>
      </w:r>
      <w:r>
        <w:rPr>
          <w:rStyle w:val="C6"/>
          <w:color w:val="000000"/>
          <w:sz w:val="28"/>
          <w:szCs w:val="28"/>
        </w:rPr>
        <w:t xml:space="preserve"> давать самооценку результатов успешности свое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обучения: наглядные, словес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ые ресурсы: доска, проектор, музыкальный центр, музыкальный инструмент, ноты, учеб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080"/>
        <w:gridCol w:w="2160"/>
        <w:gridCol w:w="2160"/>
        <w:gridCol w:w="1080"/>
        <w:gridCol w:w="2160"/>
        <w:gridCol w:w="1921"/>
        <w:gridCol w:w="1777"/>
      </w:tblGrid>
      <w:tr>
        <w:trPr>
          <w:trHeight w:val="3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этап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прие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УД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мые УУД</w:t>
            </w:r>
          </w:p>
        </w:tc>
      </w:tr>
      <w:tr>
        <w:trPr>
          <w:trHeight w:val="4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хся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емы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лядный, словес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Музыкальное приветствие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Проверка готовности к уроку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Рассказ сказк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иветствуют учителя. Организуют свое рабочее место, проверяют наличие индивидуальных учебных принадлежностей на парте (дневник, учебник, ручка)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азмышляют о смысле сказки, говорят о каких музыкальных инструментах пойдет реч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Личностные</w:t>
            </w:r>
            <w:r>
              <w:rPr/>
              <w:t>: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витие эмоционально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нравственной отзывчив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лушатель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ворчеством И.С.Баха; слушание произве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ловесные 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етоды: рассказ,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Фронт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готавливат мышление детей к деятельности, знакомит учащихся с такими инструментами как скрипка и флей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ботают с учебником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Размышляют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нализируют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сказывают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вое отношение к музыке и картинам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атся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размышлять, слушать вопросы и отвечать н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х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чатся слушать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и эмоционально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ткликаться н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зыку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итель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первого куплета и припева песни М.Минкова «Спасибо музы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й мет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Фронт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песни в собственном исполнении; разучивание первого куплета и припева вместе с детьми; медленное разучивание трудных фрагментов песни; дирижерский жес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ь слушают учителя, пытаются запомнить мелодию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использование голосового аппарата, проявление навыков вокально-хоров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Формирование умения выражать свои мысли, чувства через песню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урока, закрепление полученн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 метод: 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Фронтальная, т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  <w:t>Организует беседу, связывая результаты урока с целями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ют свое мнение; осуществляют самооценк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витие умения осмыслить полученную информацию, формирование умения анализиров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5c15">
    <w:name w:val="c25 c15"/>
    <w:basedOn w:val="Style14"/>
    <w:qFormat/>
    <w:rPr/>
  </w:style>
  <w:style w:type="character" w:styleId="C27c15">
    <w:name w:val="c27 c15"/>
    <w:basedOn w:val="Style14"/>
    <w:qFormat/>
    <w:rPr/>
  </w:style>
  <w:style w:type="character" w:styleId="C15">
    <w:name w:val="c15"/>
    <w:basedOn w:val="Style14"/>
    <w:qFormat/>
    <w:rPr/>
  </w:style>
  <w:style w:type="character" w:styleId="C4">
    <w:name w:val="c4"/>
    <w:basedOn w:val="Style14"/>
    <w:qFormat/>
    <w:rPr>
      <w:rFonts w:cs="Times New Roman"/>
    </w:rPr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1c69c54">
    <w:name w:val="c21 c69 c54"/>
    <w:basedOn w:val="Normal"/>
    <w:qFormat/>
    <w:pPr>
      <w:spacing w:before="280" w:after="280"/>
    </w:pPr>
    <w:rPr/>
  </w:style>
  <w:style w:type="paragraph" w:styleId="C21c54c69">
    <w:name w:val="c21 c54 c6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9:43:00Z</dcterms:created>
  <dc:creator>comp</dc:creator>
  <dc:description/>
  <cp:keywords/>
  <dc:language>en-US</dc:language>
  <cp:lastModifiedBy>comp</cp:lastModifiedBy>
  <dcterms:modified xsi:type="dcterms:W3CDTF">2020-04-08T09:58:00Z</dcterms:modified>
  <cp:revision>4</cp:revision>
  <dc:subject/>
  <dc:title/>
</cp:coreProperties>
</file>