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НСПЕКТ УРОКА ПО ТЕМЕ: «ЯДЕРНЫЕ РЕАКЦИ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 учащихся с ядерными реакциями, с процессами изменения атомных ядер, превращением одних ядер в другие под действием микрочастиц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черкнуть, что это отнюдь не химические реакции соединения и разъединения атомов элементов между собой, затрагивающие только электронные оболочки, а перестройка ядер как систем нуклонов, превращение одних химических элементов в друг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втор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Каков состав атомных яде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ДРО (атомно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положительно заряженная центральная часть атома, в которой сосредоточено 99,96% его массы. Радиус ядра ~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–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, что приблизительно в сто тысяч раз меньше радиуса всего атома, определяемого размерами его электронной оболоч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омное ядро состоит из протонов и нейтронов. Их общее количество в ядре обозначают букво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называют массовым числом. Число протонов в ядр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пределяет электрический заряд ядра и совпадает с атомным номером элемента в периодической системе элементов Д.И. Менделеева. Число нейтронов в ядре может быть определено как разность между массовым числом ядра и числом протонов в нем. Массовое число – это число нуклонов в яд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Как объяснить стабильность атомных яде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ДЕРНЫЕ СИ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это мера взаимодействия нуклонов в атомном ядре. Именно эти силы удерживают одноименно заряженные протоны в ядре, не давая им разлететься под действием электрических сил отталки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Назовите свойства ядерных с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дерные силы обладают рядом специфических свойст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дерные силы на 2–3 порядка интенсивнее электромагнитны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дерные силы имеют короткодействующий характер: радиус их действия R ~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–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 (т.е. совпадает по порядку величины с радиусом атомного ядр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дерные силы являются силами притяжения на расстояниях ~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–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, но на существенно меньших расстояниях между нуклонами переходят в силы отталкив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дерные силы нецентральны; на классическом (неквантовом) языке это означает, что они направлены под некоторым углом к прямой, соединяющей взаимодействующие частицы (силы такого типа называют тензорными силами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дерные силы обладают зарядовой независимостью, т. е. силы, действующие между нейтроном и нейтроном, между протоном и протоном, а также между нейтроном и протоном, одинаков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дерные силы обладают свойством насыщения: каждый нуклон в ядре притягивает к себе лишь небольшое число своих соседей, отталкивая при этом остальные частиц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обычными (парными) ядерными силами существуют и так называемые тройные (и вообще многочастичные) ядерные силы, радиус действия которых примерно вдвое меньше радиуса действия обычных парных сил. (Под тройными имеют в виду силы между тремя частицами, обращающиеся в нуль при удалении на бесконечность хотя бы одной из этих частиц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дерные силы, по крайней мере частично, имеют обменный характер. Согласно мезонной теории ядерных сил взаимодействие между нуклонами осуществляется путем испускания и поглощения этими частицами квантов особого пионного поля – пи-мезонов. Полной законченной теории ядерных сил, которая объясняла бы и предсказывала все их свойства, пока еще не созда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Что такое энергия связи ядр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НЕРГИЯ СВЯЗИ АТОМНОГО ЯД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это минимальная энергия, которая необходима для полного расщепления ядра на отдельные нуклоны. Разность между суммой масс нуклонов (протонов и нейтронов) и массой состоящего из них ядра, умноженная на квадрат скорости света в вакууме, и есть энергия связи нуклонов в ядре. Энергия связи, приходящаяся на один нуклон, называется удельной энергией связ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Почему масса ядра не равна сумме масс протонов и нейтронов, входящих в нег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зовании ядра из нуклонов происходит уменьшение энергии ядра, что сопровождается уменьшением массы, т. е. масса ядра должна быть меньше суммы масс отдельных нуклонов, образующих это ядр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Что такое радиоактивнос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ИЗУЧЕНИЕ НОВОГО МАТЕРИА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ДЕРНАЯ РЕА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это процесс взаимодействия атомного ядра с другим ядром или элементарной частицей, сопровождающийся изменением состава и структуры A (a, b) B или А + а → В + b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 общего и в чем различие ядерной реакции и радиоактивного распад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щим призна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дерной реакции и радиоактивного распада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является превращение одного атомного ядра в друг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диоактивный расп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исходит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мопроизв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ез внешнего воздействия, а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ядерная реа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ывается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здейств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омбардирующей части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ядерных реакций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стадию образования составного ядр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ая ядерная реакция (энергия больше 10 Мэ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действием различных частиц: протонов, нейтронов, …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тез ядер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ение ядер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глощением энергии и с выделением энерг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ядерная реакция была осуществлена Э. Резерфордом в 1919 году в опытах по обнаружению протонов в продуктах распада ядер.  Резерфорд бомбардировал атомы азота α-частицами. При соударении частиц происходила ядерная реакция, протекавшая по следующей схеме: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1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N +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e →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1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O +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я протекания ядерных реак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ядерной реакции под действием положительно заряженной частицы необходимо, чтобы частица обладала кинетической энергией, достаточной для преодоления действия сил кулоновского отталкивания. Незаряженные частицы, например нейтроны, могут проникать в атомные ядра, обладая сколь угодно малой кинетической энергией. Ядерные реакции могут протекать при бомбардировке атомов быстрыми заряженными частицами (протоны, нейтроны, α-частицы, ион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реакция бомбардировки атомов быстрыми заряженными частицами была осуществлена с помощью протонов большой энергии, полученных на ускорителе, в 1932 году: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Li +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 →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e +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наиболее интересными для практического использования являются реакции, протекающие при взаимодействии ядер с нейтронами. Так как нейтроны лишены заряда, они беспрепятственно могут проникать в атомные ядра и вызывать их превращения. Выдающийся итальянский физик Э. Ферми первым начал изучать реакции, вызываемые нейтронами. Он обнаружил, что ядерные превращения вызываются не только быстрыми, но и медленными нейтронами, движущимися с тепловыми скорост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ядерной реакции под действие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ожительно заряже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астицы необходимо, чтоб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астица обладала кинетической энерги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остаточной дл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еодоления действия сил кулоновского отталки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заряженные частицы, например нейтроны, могут проникать в атомные ядра, обладая сколь угодно малой кинетической энерги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ханизм ядерных реак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этапа ядерной реакци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лощение частицы ядром и образование возбужденного ядра. Энергия распределяется между всеми нуклонами ядра, на долю каждого из них при этом приходится энергия, меньшая удельной энергии связи, и они не могут проникнуть в ядро. Нуклоны обмениваются между собой энергией, и на одном из них или на группе нуклонов может сконцентрироваться энергия, достаточная для преодоления сил ядерной связи и освобождения из ядр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ускание частицы ядром происходит подобно испарению молекулы с поверхности капли жидкости. Промежуток времени от момента поглощения ядром первичной частицы до момента испускания вторичной частицы составляет примерно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ы сохранения при ядерных реакция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ядерных реакциях выполняется нескольк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в сохра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мпульса, энергии, момента импульса, заряда. В дополнение к этим классическим законам при ядерных реакциях выполняется закон сохранения так называемог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арионного заря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т.е. числа нуклонов – протонов и нейтронов). Выполняется также ряд других законов сохранения, специфических для ядерной физики и физики элементарных час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нергетическим выходом ядерной реакции называется разность энергий покоя ядер и частиц до и после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Данная энергия выражается в Джоулях, но нам предстоит ее выражать в МэВ. Для этого наша формула будет выглядеть следующим обра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э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А теперь давайте рассчитаем энергетический выход реакции Уолтона и Кокрофта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6475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-?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ешение 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01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83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60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eqArr>
              </m:oMath>
            </m:oMathPara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эВ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ем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эВ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ем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0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6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эВ</m:t>
                    </m:r>
                  </m:e>
                </m:eqArr>
              </m:oMath>
            </m:oMathPara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эта реакция проходит с выделением энергии 17,6 МэВ, у нас значение данной энергии получилось меньше, так как мы не учитывали кинетическую энергию протона, так как он был разогнан на ускорите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по карточк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мостоятельная рабо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пишите уравнения следующих ядерных реакци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юминий (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l) захватывает нейтрон и испускает α-частиц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от (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) бомбардируется α-частицами и испускает прото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кончите уравнение ядерных реакц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5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l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+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→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Li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→ 2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+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g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 +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6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e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6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n +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пределите энергетический выход реакци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Li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  + 13H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e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 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пишите уравнения следующих ядерных реакци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сфор(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) захватывает нейтрон и испускает протон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юминий (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l) бомбардируется протонами и испускает α-частиц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кончите уравнение ядерных реакц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8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+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+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+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e +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l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+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a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g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 +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пределите энергетический выход реакци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Li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9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→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+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O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ыполнения самостоятельной работы проводится самопровер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Какое утверждение к тебе сегодня больше подходи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Я работал на уроке с удовольствием и у меня все получалос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не было интересно ,но я был не очень активен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) Я работал сегодня не очень хорошо, но на следующем уроке буду более активен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ление оценок. Подведение итогов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машнее зад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§ 8.7 читать, определения учи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 291,упр. 35 (3, 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п. Задание для Светы  № 1235 – 1238. (А.П.Рымкевич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44:00Z</dcterms:created>
  <dc:creator>Татьяна</dc:creator>
  <dc:description/>
  <cp:keywords/>
  <dc:language>en-US</dc:language>
  <cp:lastModifiedBy>ADMIN</cp:lastModifiedBy>
  <dcterms:modified xsi:type="dcterms:W3CDTF">2020-05-18T05:44:00Z</dcterms:modified>
  <cp:revision>2</cp:revision>
  <dc:subject/>
  <dc:title/>
</cp:coreProperties>
</file>