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right="-5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: 27.04.2020</w:t>
        <w:tab/>
        <w:tab/>
        <w:tab/>
        <w:tab/>
        <w:tab/>
        <w:tab/>
        <w:tab/>
        <w:tab/>
        <w:tab/>
        <w:t xml:space="preserve">ФИО учителя: </w:t>
      </w:r>
      <w:r>
        <w:rPr>
          <w:rFonts w:cs="Times New Roman" w:ascii="Times New Roman" w:hAnsi="Times New Roman"/>
          <w:sz w:val="28"/>
          <w:szCs w:val="28"/>
        </w:rPr>
        <w:t xml:space="preserve">Давыдова Наталья Владимировн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а: МКОУ СОШ №2</w:t>
        <w:tab/>
        <w:tab/>
        <w:tab/>
        <w:tab/>
        <w:tab/>
        <w:tab/>
        <w:tab/>
        <w:t xml:space="preserve">ФИО студента: </w:t>
      </w:r>
      <w:r>
        <w:rPr>
          <w:rFonts w:cs="Times New Roman" w:ascii="Times New Roman" w:hAnsi="Times New Roman"/>
          <w:sz w:val="28"/>
          <w:szCs w:val="28"/>
        </w:rPr>
        <w:t>Камаева Анастасия Андреевна, 46 гр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: 2 «А»</w:t>
        <w:tab/>
        <w:t xml:space="preserve">                  </w:t>
        <w:tab/>
        <w:tab/>
        <w:tab/>
        <w:tab/>
        <w:tab/>
        <w:tab/>
        <w:tab/>
        <w:t xml:space="preserve">ФИО методиста: </w:t>
      </w:r>
      <w:r>
        <w:rPr>
          <w:rFonts w:cs="Times New Roman" w:ascii="Times New Roman" w:hAnsi="Times New Roman"/>
          <w:sz w:val="28"/>
          <w:szCs w:val="28"/>
        </w:rPr>
        <w:t>Бондарь Елена Борисо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бинет: 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 урока  по технолог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</w:t>
      </w:r>
      <w:r>
        <w:rPr>
          <w:rFonts w:cs="Times New Roman" w:ascii="Times New Roman" w:hAnsi="Times New Roman"/>
          <w:sz w:val="28"/>
          <w:szCs w:val="28"/>
        </w:rPr>
        <w:t>Какие бывают ткани?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деятельности учителя: </w:t>
      </w:r>
      <w:r>
        <w:rPr>
          <w:rFonts w:cs="Times New Roman" w:ascii="Times New Roman" w:hAnsi="Times New Roman"/>
          <w:sz w:val="28"/>
          <w:szCs w:val="28"/>
        </w:rPr>
        <w:t>знакомство с</w:t>
      </w:r>
      <w:r>
        <w:rPr>
          <w:rFonts w:cs="Times New Roman" w:ascii="Times New Roman" w:hAnsi="Times New Roman"/>
          <w:color w:val="000000"/>
          <w:sz w:val="28"/>
          <w:szCs w:val="36"/>
          <w:shd w:fill="FFFFFF" w:val="clear"/>
        </w:rPr>
        <w:t xml:space="preserve"> историей происхождения тканей, их видами; изготовление аппликации из ватных диск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едметны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нать</w:t>
      </w:r>
      <w:r>
        <w:rPr>
          <w:rFonts w:cs="Times New Roman" w:ascii="Times New Roman" w:hAnsi="Times New Roman"/>
          <w:sz w:val="28"/>
          <w:szCs w:val="28"/>
        </w:rPr>
        <w:t>: историю происхождения тканей; виды тканей;</w:t>
      </w:r>
    </w:p>
    <w:p>
      <w:pPr>
        <w:pStyle w:val="Normal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у</w:t>
      </w:r>
      <w:r>
        <w:rPr>
          <w:rFonts w:cs="Times New Roman" w:ascii="Times New Roman" w:hAnsi="Times New Roman"/>
          <w:sz w:val="28"/>
          <w:szCs w:val="28"/>
          <w:u w:val="single"/>
        </w:rPr>
        <w:t>меть</w:t>
      </w:r>
      <w:r>
        <w:rPr>
          <w:rFonts w:cs="Times New Roman" w:ascii="Times New Roman" w:hAnsi="Times New Roman"/>
          <w:sz w:val="28"/>
          <w:szCs w:val="28"/>
        </w:rPr>
        <w:t>: определять вид тканей; изготовлять аппликацию из ватных дисков.</w:t>
      </w:r>
    </w:p>
    <w:p>
      <w:pPr>
        <w:pStyle w:val="TextBodyIndent"/>
        <w:spacing w:lineRule="auto" w:line="276"/>
        <w:ind w:left="0" w:right="0" w:hanging="0"/>
        <w:jc w:val="both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>Личностные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ринимать и осваивать социальную роль учащегося; проявлять мотивы к учебной деятельности; осознавать личностный смысл уч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 «</w:t>
      </w:r>
      <w:r>
        <w:rPr>
          <w:rFonts w:cs="Times New Roman" w:ascii="Times New Roman" w:hAnsi="Times New Roman"/>
          <w:sz w:val="28"/>
          <w:szCs w:val="28"/>
        </w:rPr>
        <w:t>открытие» нового знани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картонные заготовки, вязальные нитки, ножницы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лябинск, 2020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422" w:type="dxa"/>
        <w:jc w:val="left"/>
        <w:tblInd w:w="-108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1663"/>
        <w:gridCol w:w="708"/>
        <w:gridCol w:w="6663"/>
        <w:gridCol w:w="3827"/>
        <w:gridCol w:w="2561"/>
      </w:tblGrid>
      <w:tr>
        <w:trPr>
          <w:trHeight w:val="564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оды и прием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Хро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раж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ируемые УУД</w:t>
            </w:r>
          </w:p>
        </w:tc>
      </w:tr>
      <w:tr>
        <w:trPr>
          <w:trHeight w:val="41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ятельность учителя, формы деятельности учащих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ятельность ученика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. Этап самоопределения к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ологический настр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Verdan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мин</w:t>
            </w:r>
          </w:p>
        </w:tc>
        <w:tc>
          <w:tcPr>
            <w:tcW w:w="666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Вот звонок нам дал сигнал</w:t>
            </w:r>
          </w:p>
          <w:p>
            <w:pPr>
              <w:pStyle w:val="Style18"/>
              <w:shd w:fill="FFFFFF" w:val="clear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Поработать час настал.</w:t>
            </w:r>
          </w:p>
          <w:p>
            <w:pPr>
              <w:pStyle w:val="Style18"/>
              <w:shd w:fill="FFFFFF" w:val="clear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Так что время не теряем,</w:t>
            </w:r>
          </w:p>
          <w:p>
            <w:pPr>
              <w:pStyle w:val="Style18"/>
              <w:shd w:fill="FFFFFF" w:val="clear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И работать начинаем.</w:t>
            </w:r>
          </w:p>
          <w:p>
            <w:pPr>
              <w:pStyle w:val="Style18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Проверьте, все ли готово у вас к уроку, удобно ли ва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ют эмоциональную отзывчивость на слова учителя: приветствуют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саморегуляция как способность к мобилизации сил и энергии, к волевому усилию и преодолению препятствий.</w:t>
            </w:r>
          </w:p>
        </w:tc>
      </w:tr>
      <w:tr>
        <w:trPr>
          <w:trHeight w:val="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ктуализация знаний и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ий:метод проблемного изложения, создание проблемной ситу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ин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0" w:after="150"/>
              <w:rPr/>
            </w:pPr>
            <w:r>
              <w:rPr>
                <w:color w:val="333333"/>
              </w:rPr>
              <w:t>- Чтобы узнать, о чём мы будем сегодня говорить, вам необходимо сказать ответ к следующей загадке.</w:t>
            </w:r>
          </w:p>
          <w:p>
            <w:pPr>
              <w:pStyle w:val="Style18"/>
              <w:shd w:fill="FFFFFF" w:val="clear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Тут и там,</w:t>
              <w:br/>
              <w:t>Везде есть я, и такая разная...</w:t>
              <w:br/>
              <w:t>Из меня одежку шьют,</w:t>
              <w:br/>
              <w:t>На диван обивку вьют,</w:t>
              <w:br/>
              <w:t>Угадали, кто такая? (ткань)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- А что мы будем делать, узнаете, отгадав анаграмму. 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- ПЛКЯЦЛАПИ</w:t>
            </w:r>
          </w:p>
          <w:p>
            <w:pPr>
              <w:pStyle w:val="Style18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8"/>
              <w:shd w:fill="FFFFFF" w:val="clear"/>
              <w:spacing w:lineRule="atLeast" w:line="294"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кан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ппликация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: осмысление читаемого 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анализ объектов с выделением существенных призн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: взаимодействие с партнер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II. Постановка учебной 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ес.: подводящий диал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мин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- Как вы думаете, какая сегодня тема урока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 что именно мы будем делать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ерно! Сегодня мы будет изготовлять аппликацию из ватных дисков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кан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знаем историю появления тканей и их виды, сделаем аппликацию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подведение под по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построение речевого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умение полно и точно выражать мысли; взаимодействие в группе, выработка общей точки зрения, отстаивание собствен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целеполагание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. «Открытие» нового зн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есный: подводящий диал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Из чего сделана ваша одежда? </w:t>
            </w:r>
          </w:p>
          <w:p>
            <w:pPr>
              <w:pStyle w:val="Style18"/>
              <w:shd w:fill="FFFFFF" w:val="clear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Какая ваша ткань? Плотная или тонкая? Легкая или тяжелая? С рисунками или без? </w:t>
            </w:r>
          </w:p>
          <w:p>
            <w:pPr>
              <w:pStyle w:val="Heading2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История возникновения тканей</w:t>
            </w:r>
          </w:p>
          <w:p>
            <w:pPr>
              <w:pStyle w:val="Style18"/>
              <w:shd w:fill="FFFFFF" w:val="clear"/>
              <w:spacing w:before="0" w:after="15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 древних времен ткань была «второй кожей» человека. Её использовали для украшения и защиты от холода. В числе прочих материалов, ткань использовали для обустройства жилища. Археологами найдены свидетельства того, что в самые древние времена человек уже обладал навыками добычи и переработки волокон в изделия.</w:t>
            </w:r>
          </w:p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Одними из старейших текстильных материалов были шкуры убитых животных. Они отлично защищали от холода и служили древним людям в качестве одежды, ковра, спального места и дверей. Существует 4 природных волокна, которые человек окультурил еще в древности, но производит их до сих пор. Это лен, хлопок, шелк и шерсть. С течением времени, люди перешли от ручной обработке к автоматизированной, хотя общий смысл остался прежним.</w:t>
            </w:r>
          </w:p>
          <w:p>
            <w:pPr>
              <w:pStyle w:val="Style18"/>
              <w:shd w:fill="FFFFFF" w:val="clear"/>
              <w:spacing w:lineRule="atLeast" w:line="294" w:before="0" w:after="0"/>
              <w:rPr/>
            </w:pPr>
            <w:r>
              <w:rPr/>
              <w:t>- Существует большое количество тканей, которые можно условно разделить на группы: "Натуральные" (имеют натуральное происхождение - лён, хлопок, шелк, шерсть), "Ненатуральные", подразделяются на искусственные (получаются из переработки различных природных материалов, чаще всего древесной целлюлозы) и синтетические (продукт химического производства), и конечно же "Смешанные". Смешанных тканей сейчас пожалуй большинство, к ним относятся гипюр, тюль, жаккард, органза, креп, гобелен, парча, флок, деграде, трикотаж, поливискоза и т.д.</w:t>
            </w:r>
          </w:p>
          <w:p>
            <w:pPr>
              <w:pStyle w:val="Style18"/>
              <w:shd w:fill="FFFFFF" w:val="clear"/>
              <w:spacing w:lineRule="atLeast" w:line="294"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Style18"/>
              <w:shd w:fill="FFFFFF" w:val="clear"/>
              <w:spacing w:lineRule="atLeast" w:line="294"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Физминутка</w:t>
            </w:r>
          </w:p>
          <w:p>
            <w:pPr>
              <w:pStyle w:val="Style18"/>
              <w:shd w:fill="FFFFFF" w:val="clear"/>
              <w:spacing w:lineRule="atLeast" w:line="294"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4"/>
                <w:color w:val="000000"/>
              </w:rPr>
              <w:t xml:space="preserve">- Ребята посмотрите на изделие, которые вы сегодня будете делать, это одуванчик из ватных дисков. 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4"/>
                <w:color w:val="000000"/>
              </w:rPr>
              <w:t>- Какое это изделие: простое или сложное?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4"/>
                <w:color w:val="000000"/>
              </w:rPr>
              <w:t>- Почему выбран этот материал? Подойдет ли другой?</w:t>
            </w:r>
          </w:p>
          <w:p>
            <w:pPr>
              <w:pStyle w:val="Style18"/>
              <w:shd w:fill="FFFFFF" w:val="clear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lineRule="atLeast" w:line="294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д.показ</w:t>
            </w:r>
          </w:p>
          <w:p>
            <w:pPr>
              <w:pStyle w:val="Style18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1 этап – материалы: 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ля изготовления одуванчика нам понадобятся ватные диски, нитки, иголка, шаблоны.</w:t>
            </w:r>
          </w:p>
          <w:p>
            <w:pPr>
              <w:pStyle w:val="Style18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- 2 этап – разметка: 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Разметить основную деталь и обведем шаблоны дополнительных деталей (лепестки и стебелек).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b/>
                <w:color w:val="000000"/>
              </w:rPr>
              <w:t>3 этап – заготовка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Style18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 разметке разрезать основную деталь и вырезать дополнительные.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b/>
                <w:color w:val="000000"/>
              </w:rPr>
              <w:t xml:space="preserve">4 этап-сборка: </w:t>
            </w:r>
          </w:p>
          <w:p>
            <w:pPr>
              <w:pStyle w:val="C5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4"/>
                <w:color w:val="000000"/>
              </w:rPr>
              <w:t>Вденуть нитку в иголку, завязать узелок. Взять ватные диски (3). Пришить бусинку в центре ватных дисков, проколоть иголкой ватные диски, надеть бусинку на нитку и вернуться обратно на ту сторону, где остался узелок, закрепить нитку. У нас получилась серединка цветка.</w:t>
            </w:r>
          </w:p>
          <w:p>
            <w:pPr>
              <w:pStyle w:val="C5"/>
              <w:shd w:fill="FFFFFF" w:val="clear"/>
              <w:spacing w:before="0" w:after="0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Сначала разложить детали как они должны быть расположены, а затем приклеить их.</w:t>
            </w:r>
          </w:p>
          <w:p>
            <w:pPr>
              <w:pStyle w:val="C5"/>
              <w:shd w:fill="FFFFFF" w:val="clear"/>
              <w:spacing w:before="0" w:after="0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 xml:space="preserve">- </w:t>
            </w:r>
            <w:r>
              <w:rPr>
                <w:rStyle w:val="C4"/>
                <w:b/>
                <w:color w:val="000000"/>
              </w:rPr>
              <w:t xml:space="preserve">5 этап – украшение: </w:t>
            </w:r>
          </w:p>
          <w:p>
            <w:pPr>
              <w:pStyle w:val="C5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4"/>
                <w:color w:val="000000"/>
              </w:rPr>
              <w:t>Чтобы украсить одуванчик, его нужно разукрасить. Нужно взять любой цвет гуаши и аккуратно разукрасить.</w:t>
            </w:r>
          </w:p>
          <w:p>
            <w:pPr>
              <w:pStyle w:val="Style18"/>
              <w:shd w:fill="FFFFFF" w:val="clear"/>
              <w:spacing w:lineRule="atLeast" w:line="294"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</w:t>
            </w:r>
            <w:r>
              <w:rPr>
                <w:color w:val="000000"/>
              </w:rPr>
              <w:t>Прежде чем начать, давайте повторим технику безопасности с ножницами и игло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з ткан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0"/>
              </w:rPr>
              <w:t xml:space="preserve">Рассматривают ткани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яют движения по видео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ложно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акой материал выбран, потому что ватные диски можно сделать пушистым, так как одуванчик пушисты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shd w:fill="FFFFFF" w:val="clear"/>
              <w:spacing w:lineRule="atLeast" w:line="294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ила безопасности при работе с ножницами.</w:t>
            </w:r>
          </w:p>
          <w:p>
            <w:pPr>
              <w:pStyle w:val="Style18"/>
              <w:numPr>
                <w:ilvl w:val="0"/>
                <w:numId w:val="3"/>
              </w:numPr>
              <w:shd w:fill="FFFFFF" w:val="clear"/>
              <w:spacing w:lineRule="atLeast" w:line="294" w:before="0" w:after="0"/>
              <w:rPr/>
            </w:pPr>
            <w:r>
              <w:rPr/>
              <w:t>Работайте хорошо отрегулированными и заточенными ножницами.</w:t>
            </w:r>
          </w:p>
          <w:p>
            <w:pPr>
              <w:pStyle w:val="Style18"/>
              <w:numPr>
                <w:ilvl w:val="0"/>
                <w:numId w:val="3"/>
              </w:numPr>
              <w:shd w:fill="FFFFFF" w:val="clear"/>
              <w:spacing w:lineRule="atLeast" w:line="294" w:before="0" w:after="0"/>
              <w:rPr/>
            </w:pPr>
            <w:r>
              <w:rPr/>
              <w:t>Ножницы должны иметь тупые, скругленные концы.</w:t>
            </w:r>
          </w:p>
          <w:p>
            <w:pPr>
              <w:pStyle w:val="Style18"/>
              <w:numPr>
                <w:ilvl w:val="0"/>
                <w:numId w:val="3"/>
              </w:numPr>
              <w:shd w:fill="FFFFFF" w:val="clear"/>
              <w:spacing w:lineRule="atLeast" w:line="294" w:before="0" w:after="0"/>
              <w:rPr/>
            </w:pPr>
            <w:r>
              <w:rPr/>
              <w:t>Ножницы кладите кольцами к себе.</w:t>
            </w:r>
          </w:p>
          <w:p>
            <w:pPr>
              <w:pStyle w:val="Style18"/>
              <w:numPr>
                <w:ilvl w:val="0"/>
                <w:numId w:val="3"/>
              </w:numPr>
              <w:shd w:fill="FFFFFF" w:val="clear"/>
              <w:spacing w:lineRule="atLeast" w:line="294" w:before="0" w:after="0"/>
              <w:rPr/>
            </w:pPr>
            <w:r>
              <w:rPr/>
              <w:t>Не оставляете ножницы раскрытыми.</w:t>
            </w:r>
          </w:p>
          <w:p>
            <w:pPr>
              <w:pStyle w:val="Style18"/>
              <w:numPr>
                <w:ilvl w:val="0"/>
                <w:numId w:val="3"/>
              </w:numPr>
              <w:shd w:fill="FFFFFF" w:val="clear"/>
              <w:spacing w:lineRule="atLeast" w:line="294" w:before="0" w:after="0"/>
              <w:rPr/>
            </w:pPr>
            <w:r>
              <w:rPr/>
              <w:t>Передавайте ножницы кольцами вперед.</w:t>
            </w:r>
          </w:p>
          <w:p>
            <w:pPr>
              <w:pStyle w:val="Style18"/>
              <w:numPr>
                <w:ilvl w:val="0"/>
                <w:numId w:val="3"/>
              </w:numPr>
              <w:shd w:fill="FFFFFF" w:val="clear"/>
              <w:spacing w:lineRule="atLeast" w:line="294" w:before="0" w:after="0"/>
              <w:rPr/>
            </w:pPr>
            <w:r>
              <w:rPr/>
              <w:t>Не машите ножницами, не подносите к лицу.</w:t>
            </w:r>
          </w:p>
          <w:p>
            <w:pPr>
              <w:pStyle w:val="Style18"/>
              <w:numPr>
                <w:ilvl w:val="0"/>
                <w:numId w:val="3"/>
              </w:numPr>
              <w:shd w:fill="FFFFFF" w:val="clear"/>
              <w:spacing w:lineRule="atLeast" w:line="294" w:before="0" w:after="0"/>
              <w:rPr/>
            </w:pPr>
            <w:r>
              <w:rPr/>
              <w:t>Используйте ножницы по назначению.</w:t>
            </w:r>
          </w:p>
          <w:p>
            <w:pPr>
              <w:pStyle w:val="Style18"/>
              <w:numPr>
                <w:ilvl w:val="0"/>
                <w:numId w:val="3"/>
              </w:numPr>
              <w:shd w:fill="FFFFFF" w:val="clear"/>
              <w:spacing w:lineRule="atLeast" w:line="294" w:before="0" w:after="0"/>
              <w:rPr/>
            </w:pPr>
            <w:r>
              <w:rPr/>
              <w:t>После окончания работы кладите ножницы в футляр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авила безопасной работы со швейной иглой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рани иглу всегда в игольнице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оставляй иглу на рабочем месте без нитк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давай иглу только в игольнице и с нитко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ери иглу в рот и не играй с игло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втыкай иглу в одежду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и после работы проверь количество иг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отвлекайся во время работы с иглой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: построение речевого высказы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умение полно и точно выражать мысли; взаимодействие в группе, выработка общей точки зрения, отстаивание собствен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: построение речевого высказы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умение полно и точно выражать мысли; взаимодействие в группе, выработка общей точки зрения, отстаивание собствен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: построение речевого высказы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умение полно и точно выражать мысли; взаимодействие в группе, выработка общей точки зрения, отстаивание собствен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. Первичное закреп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есный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на вопросы обобщающе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00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  <w:szCs w:val="36"/>
                <w:shd w:fill="FFFFFF" w:val="clear"/>
              </w:rPr>
              <w:t xml:space="preserve"> </w:t>
            </w:r>
            <w:r>
              <w:rPr/>
              <w:t xml:space="preserve">- </w:t>
            </w:r>
            <w:r>
              <w:rPr>
                <w:color w:val="000000"/>
              </w:rPr>
              <w:t>И так ребята обратите еще раз внимание на материалы, разметку, заготовку, сборку. С чего мы с вами начнем?</w:t>
            </w:r>
            <w:r>
              <w:rPr/>
              <w:t xml:space="preserve"> Назовите все этапы работы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1 этап – материалы: 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ля изготовления одуванчика нам понадобятся ватные диски, нитки, иголка, шаблоны.</w:t>
            </w:r>
          </w:p>
          <w:p>
            <w:pPr>
              <w:pStyle w:val="Style18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- 2 этап – разметка: 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Разметить основную деталь и обведем шаблоны дополнительных деталей (лепестки и стебелек).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b/>
                <w:color w:val="000000"/>
              </w:rPr>
              <w:t>3 этап – заготовка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Style18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 разметке разрезать основную деталь и вырезать дополнительные.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b/>
                <w:color w:val="000000"/>
              </w:rPr>
              <w:t xml:space="preserve">4 этап-сборка: </w:t>
            </w:r>
          </w:p>
          <w:p>
            <w:pPr>
              <w:pStyle w:val="C5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4"/>
                <w:color w:val="000000"/>
              </w:rPr>
              <w:t>Вденуть нитку в иголку, завязать узелок. Взять ватные диски (3). Пришить бусинку в центре ватных дисков, проколоть иголкой ватные диски, надеть бусинку на нитку и вернуться обратно на ту сторону, где остался узелок, закрепить нитку. У нас получилась серединка цветка.</w:t>
            </w:r>
          </w:p>
          <w:p>
            <w:pPr>
              <w:pStyle w:val="C5"/>
              <w:shd w:fill="FFFFFF" w:val="clear"/>
              <w:spacing w:before="0" w:after="0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Сначала разложить детали как они должны быть расположены, а затем приклеить их.</w:t>
            </w:r>
          </w:p>
          <w:p>
            <w:pPr>
              <w:pStyle w:val="C5"/>
              <w:shd w:fill="FFFFFF" w:val="clear"/>
              <w:spacing w:before="0" w:after="0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 xml:space="preserve">- </w:t>
            </w:r>
            <w:r>
              <w:rPr>
                <w:rStyle w:val="C4"/>
                <w:b/>
                <w:color w:val="000000"/>
              </w:rPr>
              <w:t xml:space="preserve">5 этап – украшение: </w:t>
            </w:r>
          </w:p>
          <w:p>
            <w:pPr>
              <w:pStyle w:val="C5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4"/>
                <w:color w:val="000000"/>
              </w:rPr>
              <w:t>Чтобы украсить одуванчик, его нужно разукрасить. Нужно взять любой цвет гуаши и аккуратно разукрасить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: построение речевого высказывания</w:t>
            </w:r>
          </w:p>
        </w:tc>
      </w:tr>
      <w:tr>
        <w:trPr>
          <w:trHeight w:val="233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Самостоя-тельная работа с провер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ий: самост.  работа; графическое выполнение раб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мин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- Ребята наведите порядок у себя на столах, посмотрите на слайд, как у вас должно все лежать, чтобы вам ничего не мешало при работе. Теперь повернитесь и посмотрите на рабочее место соседа. Все ли у него лежит на своих местах? Если нет поправьте это. Молодцы, преступаем к работе, я желаю вам творческого вдохновения! Я верю что у вас у всех все получится! В такой же последовательности как я вам показала. Кому не понятно, вы можете позвать мен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 xml:space="preserve">Подготовка рабочего места к работе( правильно расположить на рабочем столе инструменты и материалы). </w:t>
            </w:r>
          </w:p>
          <w:p>
            <w:pPr>
              <w:pStyle w:val="Style18"/>
              <w:spacing w:before="0" w:after="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</w:r>
          </w:p>
          <w:p>
            <w:pPr>
              <w:pStyle w:val="Style18"/>
              <w:spacing w:before="0" w:after="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 xml:space="preserve">Взаимопомощь. </w:t>
            </w:r>
          </w:p>
          <w:p>
            <w:pPr>
              <w:pStyle w:val="Style18"/>
              <w:spacing w:before="0" w:after="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изготовить изделие согласно плану.</w:t>
            </w:r>
          </w:p>
          <w:p>
            <w:pPr>
              <w:pStyle w:val="Style18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: поиск и выделение необходимой информации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поиск и выделение необходимой информации</w:t>
            </w:r>
          </w:p>
          <w:p>
            <w:pPr>
              <w:pStyle w:val="Normal"/>
              <w:spacing w:lineRule="atLeast" w:line="10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осознанное построение речевого высказывания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умение полно и точно выражать мысли</w:t>
            </w:r>
          </w:p>
        </w:tc>
      </w:tr>
      <w:tr>
        <w:trPr>
          <w:trHeight w:val="841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 Включение в систему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00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-  Итак, ребята, вы закончили свои работы. И сейчас проведем выставку работ, посмотрим, кто как справился.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- Ребята, чем мы сегодня занимались? 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Кто закончил, приведите своё рабочее место в порядок.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 xml:space="preserve">- Давайте устроим выставку ваших изделий. И посмотрим, аккуратно ли выполнены работы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елали аппликацию из ватных дисков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: построение рассуждения; осуществление синте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: умение полно и точно выражать мысли; взаимодействие в группе, выработка общей точки зрения, отстаивание собственной. 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 Рефлекс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есный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ормулирование выводов, обобщ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ин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Какая была тема нашего урока? 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 xml:space="preserve">- Выполнили ли мы все наши цели, которые поставили в начале урока? 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Cs w:val="27"/>
              </w:rPr>
              <w:t>- Какую работу выполняли?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Молодцы, вы все отлично справились. Спасибо за урок!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ка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знаем историю появления тканей и их виды, сделаем апплик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ппликацию «Одуванчик» из ватных дисков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построение речевого высказы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осуществление синте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осуществление итогового контро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я для дистанционного обучения – выполнить работу по видео-уроку (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ar-SA" w:bidi="ar-SA"/>
          </w:rPr>
          <w:t>https://youtu.be/7wN0s-I5gt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1">
    <w:name w:val="c1"/>
    <w:basedOn w:val="Style11"/>
    <w:qFormat/>
    <w:rPr/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color w:val="00000A"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color w:val="00000A"/>
      <w:sz w:val="28"/>
      <w:szCs w:val="28"/>
    </w:rPr>
  </w:style>
  <w:style w:type="character" w:styleId="C4">
    <w:name w:val="c4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3">
    <w:name w:val="c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0">
    <w:name w:val="c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7">
    <w:name w:val="c7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5">
    <w:name w:val="c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7wN0s-I5gt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6:42:00Z</dcterms:created>
  <dc:creator>ПК</dc:creator>
  <dc:description/>
  <cp:keywords/>
  <dc:language>en-US</dc:language>
  <cp:lastModifiedBy>123</cp:lastModifiedBy>
  <cp:lastPrinted>2019-01-15T22:02:00Z</cp:lastPrinted>
  <dcterms:modified xsi:type="dcterms:W3CDTF">2020-05-11T12:44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