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-598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ата: 28.04.2020</w:t>
        <w:tab/>
        <w:tab/>
        <w:tab/>
        <w:tab/>
        <w:tab/>
        <w:tab/>
        <w:tab/>
        <w:tab/>
        <w:tab/>
        <w:t xml:space="preserve">                    ФИО учителя: </w:t>
      </w:r>
      <w:r>
        <w:rPr>
          <w:rFonts w:cs="Times New Roman" w:ascii="Times New Roman" w:hAnsi="Times New Roman"/>
          <w:sz w:val="24"/>
          <w:szCs w:val="28"/>
        </w:rPr>
        <w:t>Давыдова Наталья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Школа: МКОУ СОШ №2</w:t>
        <w:tab/>
        <w:tab/>
        <w:tab/>
        <w:t xml:space="preserve">                                                                               ФИО студента: </w:t>
      </w:r>
      <w:r>
        <w:rPr>
          <w:rFonts w:cs="Times New Roman" w:ascii="Times New Roman" w:hAnsi="Times New Roman"/>
          <w:sz w:val="24"/>
          <w:szCs w:val="28"/>
        </w:rPr>
        <w:t xml:space="preserve">Камаева Анастасия Андреевна, 46 г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асс: 2 «А»</w:t>
        <w:tab/>
        <w:tab/>
        <w:t xml:space="preserve">                  </w:t>
        <w:tab/>
        <w:tab/>
        <w:tab/>
        <w:tab/>
        <w:tab/>
        <w:tab/>
        <w:tab/>
        <w:t xml:space="preserve">                    ФИО методиста: </w:t>
      </w:r>
      <w:r>
        <w:rPr>
          <w:rFonts w:cs="Times New Roman" w:ascii="Times New Roman" w:hAnsi="Times New Roman"/>
          <w:sz w:val="24"/>
          <w:szCs w:val="28"/>
        </w:rPr>
        <w:t>Горячева Светлана Леонид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бинет: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 урока  окружающего ми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В гости к весн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о признаках весны в живой и неживой природе; ум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ять по внешним признакам период наступления ве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знаки наступления весны в живой и неживой природе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sz w:val="28"/>
          <w:szCs w:val="28"/>
          <w:u w:val="single"/>
        </w:rPr>
        <w:t>мет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ать птиц, определять названия весенних цветов.</w:t>
      </w:r>
    </w:p>
    <w:p>
      <w:pPr>
        <w:pStyle w:val="Style22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оявлять интерес к учебной деятельности;</w:t>
      </w:r>
    </w:p>
    <w:p>
      <w:pPr>
        <w:pStyle w:val="Style22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уметь высказывать свое мнение, подтверждая собственными аргументами;</w:t>
      </w:r>
    </w:p>
    <w:p>
      <w:pPr>
        <w:pStyle w:val="Style22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онимать причины успеха в учебной деятельности: самоанализ и самоконтроль результ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 xml:space="preserve">УМК « Школа России»,  </w:t>
      </w:r>
      <w:r>
        <w:rPr>
          <w:rFonts w:cs="Times New Roman" w:ascii="Times New Roman" w:hAnsi="Times New Roman"/>
          <w:color w:val="000000"/>
          <w:sz w:val="28"/>
          <w:szCs w:val="28"/>
        </w:rPr>
        <w:t>«Окружающий мир» Плешакова А.А. учебник 2 класс, 2 часть; УМК «Школа России», «Окружающий мир» Плешакова А.А.рабочая тетрадь 2 класс, 2 часть;  презентация, раздаточный материа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ябинск, 2020</w:t>
      </w:r>
    </w:p>
    <w:tbl>
      <w:tblPr>
        <w:tblW w:w="15422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663"/>
        <w:gridCol w:w="708"/>
        <w:gridCol w:w="6663"/>
        <w:gridCol w:w="3402"/>
        <w:gridCol w:w="2986"/>
      </w:tblGrid>
      <w:tr>
        <w:trPr>
          <w:trHeight w:val="56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прие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раж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, формы деятельности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Verdan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66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равствуйте,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эмоциональную отзывчивость на слова учителя: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как способность к мобилизации сил и энергии, к волевому усилию и преодолению препятствий.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роблемного изложения, создание проблемной ситу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жде чем перейти к изучению нового материала  повторим то, что проходили на предыдущем уроке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ая была тема на прошлом уроке?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бы проверить тему, которою вы изучали, я раздам вам карточки с заданиями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карточках небольшой тест, читаете вопрос и выбираете правильный ответ из предложенных. Везде один правильный вариант ответ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 выполнение задания я даю вам 3 минуты, можете приступать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так, а теперь поменяйтесь карточками с соседом по парте, возьмите карандаш и проверьте друг друга, ответы вы можете увидеть на слайде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вьте друг другу оценку в соответствии с ключом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ошибок – «5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ошибки – «4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ошибки – «3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3-х ошибок - «2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ема: «Водные богатства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упают к выполнению проверочной работ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 взаимопроверку, оценивают работы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: осмысление читаемого 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объектов с выделением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взаимодействие с партне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.: подводящи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б узнать тему сегодняшнего урока, посмотрите небольшое видео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 чем это видео?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авильно, мы отправляемся в гости к весне.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color w:val="000000"/>
              </w:rPr>
              <w:t>-Кто догадался или знает тему нашего сегодняшнего урока? Как она звучит?</w:t>
              <w:br/>
            </w:r>
            <w:r>
              <w:rPr>
                <w:i/>
                <w:color w:val="000000"/>
              </w:rPr>
              <w:t>Тема урока: «В гости к весне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то попробует поставить цели на наш урок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 узнаем о весенних явлениях, познакомимся с живой и неживой природ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им план на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вес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ма урока: «В гости к вес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ь: узнаем о весенних явлениях, познакомимся с живой и неживой прир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н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вторим материал прошлого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ознакомимся с новой тем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роработаем упражнения по новой тем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дведение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«Открытие» нового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подводящи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Ребята, что такое природа? Скажите своими словами, как вы понимаете, что это.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Верно! Природа – это то, что нас окружает и верно, человек ее не создавал. Она сама управляет собой, она была прежде, чем появился человек.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А какая бывает природа?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Что мы можем отнести к неживой природе?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А к живой?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Теплое ли зимой солнце?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Да, солнце зимой холодное, греет мало. А все потому, что зимой, солнце к нам близко, с наступлением весны оно отдаляется и начинает греть Землю.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- Давайте проведем опыт. Я возьму глобус и фонарик. Фонарик – это солнце, а глобус – точная копия Земли. Если я буду держать фонарик близко, то радиус света будет падать на одну точку, на наши теплые края, но если я буду отдалять фонарик от Земли, то радиус увеличивается и солнечный свет распространяется почти по всей Земле.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Посмотрите на небо, какого оно цветом? 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- И давайте вспомним, каким цветом небо зимой.</w:t>
            </w:r>
          </w:p>
          <w:p>
            <w:pPr>
              <w:pStyle w:val="Style22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- А что означает «День стал длиннее»?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 что происходит со снегом? Из-за чего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какую опасность нам представляет весна на реке?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ерно! Начинает таять лед, льдины трескаются и начинают плыть по реке с большой скоростью, сталкиваются друг о друга и разбиваются. Этот процесс называетс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доход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мотрите видео, как это выглядит.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чень опасно в весеннее время года находиться рядом с рекой. Но не только ледоход представляет опасность в это время.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то знает, что такое половодье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ловодье – это таяние снегов, льдин, река переполняется и выходит за края, затапливает луга, кусты, леса и даже некоторые поселения, находящиеся радом с рекой.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А какая еще природа есть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мы относим к живой природе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 чем говорят слова «Природа пробуждается»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ерно! Начинаю пробиваться самые первые цветы, некоторые даже из под снега. Кто знает, какие цветы пробиваются из-под снега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авильно! Но вскоре пробуждаются и другие весенние цветы, откройте учебник на странице 88. Посмотрите и прочитайте, какие еще цветы пробуждаются ранней весной.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се эти цветы пробуждаются из-за того, что у них есть «Кладовые», это место для накопления полезных веществ, воды и много другого, необходимого для раннего пробуждения, которое сохранилось еще с прошлого года.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 какие животные нам говорят о том, что наступила весна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авайте рассмотрим из на странице 89.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то изображен на 1 картинке? На 2? На 3? На 4?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 какие еще животные просыпаются? 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о все, что находится вокруг нас, то, что не создавал человек своими рука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Живая и нежива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мни, воду, солнце…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ревья, трава, цветы…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т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рко-голубог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ледно-голубог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о означает, что солнце стало подниматься раньше и уходить позже поэтому день становится длиннее, а ночь короче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н начинает таять, из-за того, что становится тепле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д начинает таять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Жива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тения и животные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инают появляться растения, просыпаться животные, которые уходят в спячк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нежник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тяк весенний, мать-и-мачеха, печеночница благородная, ветреница лютичная, хохлатка, медуница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FF0000"/>
                <w:sz w:val="38"/>
                <w:szCs w:val="3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Emphasis"/>
                <w:rFonts w:cs="Arial" w:ascii="inherit;Times New Roman" w:hAnsi="inherit;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кворец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FF0000"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яблик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FF0000"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левой жаворонок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рясогуз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38"/>
                <w:lang w:eastAsia="ru-RU"/>
              </w:rPr>
              <w:t>- Медве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инамическая пауз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Сейчас мы с вами выполним динамическую паузу. </w:t>
            </w:r>
            <w:r>
              <w:rPr>
                <w:rFonts w:cs="Times New Roman" w:ascii="Times New Roman" w:hAnsi="Times New Roman"/>
                <w:b/>
                <w:sz w:val="24"/>
              </w:rPr>
              <w:t>(виде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динамическую пауз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Первичное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обобщающе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относится к неживой природе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относится к живой природе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происходит весной с неживой природой?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происходит с живой природой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А замечаете ли вы, как меняется природа с приходом весны?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Давайте вспомним зимнее время года и посмотрим видео.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 теперь вспомните, когда вы шли в школу или давайте посмотрим в окно. Сильно изменилась природа? Что произошл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да, снег, солнце, камн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тения и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новится тепло, небо ярче, таят снег и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буждаются растения, на деревьях появляются почки, прилетают первые весенние птицы, просыпаются животные, которые уходят в спяч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- 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- Да, она сильно изменилась, сошел весь снег , стало тепло, появились почки на деревья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: построение речевого высказывания</w:t>
            </w:r>
          </w:p>
        </w:tc>
      </w:tr>
      <w:tr>
        <w:trPr>
          <w:trHeight w:val="233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Самостоя-тельная работа с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самост.  работа; графическое выполнени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150"/>
              <w:rPr/>
            </w:pPr>
            <w:r>
              <w:rPr>
                <w:color w:val="000000"/>
              </w:rPr>
              <w:t>- Ну а сейчас проверим, как хорошо вы усвоили материал? Проведём небольшой тест. </w:t>
            </w:r>
          </w:p>
          <w:p>
            <w:pPr>
              <w:pStyle w:val="Style22"/>
              <w:shd w:fill="FFFFFF" w:val="clear"/>
              <w:spacing w:before="0" w:after="150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 Из предложенных вариантов ответов (на карточке) выберите правильный. На выполнение задания даётся 3 минуты.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Весна наступает: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1 апреля б) 1 мая в) 1 марта.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День с приходом весны становится: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короче б) длиннее в) остался таким же.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Температура воздуха стала: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выше б) ниже в) осталась такой же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 Какое явление природы можно наблюдать только весной?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метель б) снегопад в) ледоход.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 Какое из этих растений является первоцветом?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мать - и –мачеха б) астра в) георгин.</w:t>
            </w:r>
          </w:p>
          <w:p>
            <w:pPr>
              <w:pStyle w:val="Style22"/>
              <w:shd w:fill="FFFFFF" w:val="clear"/>
              <w:tabs>
                <w:tab w:val="clear" w:pos="708"/>
                <w:tab w:val="left" w:pos="4290" w:leader="none"/>
              </w:tabs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 Какая птица является перелётной?</w:t>
              <w:tab/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голубь б) ласточка в) воробей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ак, а теперь поменяйтесь карточками с соседом по парте, возьмите карандаш и проверьте друг друга, ответы вы можете увидеть на слайде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вьте друг другу оценку в соответствии с ключом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ошибок – «5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ошибки – «4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ошибки – «3»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Более 3-х ошибок - «2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самостоятельную работу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 взаимопроверку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иск и выделение необходимой информаци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построение речевого высказы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</w:t>
            </w:r>
          </w:p>
        </w:tc>
      </w:tr>
      <w:tr>
        <w:trPr>
          <w:trHeight w:val="84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Откройте рабочие тетради на странице 54-55. 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Разделимся на две группы. 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Итак, посмотрите на № 3. Он уже разделен по вариантам. В каждом варианте по 2 задания, посмотрите, что нужно сделать. 1 вариант выполняет 1 группа, а 2 – вторая группа. 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2823210" cy="1338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635" t="54995" r="41262" b="29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05455" cy="288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180" t="6599" r="54181" b="16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5455" cy="288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вы выполнили работу в группах. Теперь один человек из группы представит работ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Выполняют работу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ывают проделанную работу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ассуждения; осуществление синт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умение полно и точно выражать мысли; взаимодействие в группе, выработка общей точки зрения, отстаивание собственной. 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ние выводов, обобщ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 чем вы сегодня познакомились на уроке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относится к неживой природе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относится к живой природе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происходит весной с неживой природой?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происходит с живой природой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Какая была тема нашего урока? Цель?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лезно ли для жизни, то, что вы сегодня узнали?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Я раздала вам каждому по три цветка. Желтый, красный и белый. Если понравился урок, и вам было все понятно, поднимите белый. Если вы не совсем справлялись, то желтый, а если вам было плохо понятно и не совсем справлялись, то поднимите красный цветок.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Всем спасибо, до свидания!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живой и неживой прир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да, снег, солнце, камн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тения и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новится тепло, небо ярче, таят снег и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буждаются растения, на деревьях появляются почки, прилетают первые весенние птицы, просыпаются животные, которые уходят в спя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: «В гости к вес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ь: узнаем о весенних явлениях, познакомимся с живой и неживой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ение синт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итогов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ение синт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итогов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для дистанционного обучения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ть тему «В гости к весне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: какие сезонные изменения происходят в живой и неживой природ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ить «Календарь природы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тест </w:t>
      </w:r>
    </w:p>
    <w:tbl>
      <w:tblPr>
        <w:tblW w:w="449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Весна наступает: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1 апреля б) 1 мая в) 1 марта.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День с приходом весны становится: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короче б) длиннее в) остался таким же.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Температура воздуха стала: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выше б) ниже в) осталась такой же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 Какое явление природы можно наблюдать только весной?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метель б) снегопад в) ледоход.</w:t>
            </w:r>
          </w:p>
          <w:p>
            <w:pPr>
              <w:pStyle w:val="Style22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 Какое из этих растений является первоцветом?</w:t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мать - и –мачеха б) астра в) георгин.</w:t>
            </w:r>
          </w:p>
          <w:p>
            <w:pPr>
              <w:pStyle w:val="Style22"/>
              <w:shd w:fill="FFFFFF" w:val="clear"/>
              <w:tabs>
                <w:tab w:val="clear" w:pos="708"/>
                <w:tab w:val="left" w:pos="4290" w:leader="none"/>
              </w:tabs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 Какая птица является перелётной?</w:t>
              <w:tab/>
            </w:r>
          </w:p>
          <w:p>
            <w:pPr>
              <w:pStyle w:val="Style22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) голубь б) ласточка в) воробей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наблюдения, как изменилась природа с приходом вес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character" w:styleId="C8">
    <w:name w:val="c8"/>
    <w:basedOn w:val="Style13"/>
    <w:qFormat/>
    <w:rPr/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Style17">
    <w:name w:val="Верхний колонтитул Знак"/>
    <w:basedOn w:val="Style13"/>
    <w:qFormat/>
    <w:rPr>
      <w:rFonts w:ascii="Calibri" w:hAnsi="Calibri" w:eastAsia="SimSun;宋体" w:cs="Calibri"/>
      <w:color w:val="00000A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eastAsia="SimSun;宋体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42:00Z</dcterms:created>
  <dc:creator>ПК</dc:creator>
  <dc:description/>
  <cp:keywords/>
  <dc:language>en-US</dc:language>
  <cp:lastModifiedBy>123</cp:lastModifiedBy>
  <cp:lastPrinted>2019-01-15T22:02:00Z</cp:lastPrinted>
  <dcterms:modified xsi:type="dcterms:W3CDTF">2020-05-08T12:5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