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опрос: - «Как справиться с тревожными  мыслями в период карантина?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тревога небезосновательна - много разноплановых и одновременно происходящих изменений,  отсутствие определенности на фоне противоречивых прогнозов, переизбыток поступающей информации, обрабатывать которую мы не успеваем. Скорость изменения мировой ситуации не дает возможности адаптироваться к изменениям. Жить в постоянно меняющейся ситуации - крайне непросто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сколько важных советов</w:t>
      </w:r>
      <w:r>
        <w:rPr>
          <w:rFonts w:cs="Arial" w:ascii="Arial" w:hAnsi="Arial"/>
          <w:b/>
          <w:color w:val="000000"/>
          <w:sz w:val="26"/>
          <w:szCs w:val="26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обходим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реход от пассивного ничегонеделания к активному формированию заложенного жизне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го пути, ведь человек – «кузнец своего счастья».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спомним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итчу о лягушках в горшке с молоком: пассивная тонет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ктивная плавает, движением сбивает масло и выбирается наруж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начала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необходимо прийти в со</w:t>
        <w:softHyphen/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стояние готовности к изменениям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>наблюдайте за своими знакомыми (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гда внешняя демонстрация силы свидетельствует лишь о скр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емой слабости. И, наоборот, вспомнить ситуации, когда, оставаяс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нешне слабым, без видимой защиты, человек мог противостоя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удной ситуации, сохранять устойчивость и душевное равновесие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Избегайте информационного перенасыщения - это позволит не заражаться чужой паникой. Сократите до минимума любые беседы, вызывающие у вас тревогу или па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Опирайтесь на факты и собственную позицию. Достоверную информацию о вирусе, группах риска и мерах профилактики - можно получить на сайте ВО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Не пренебрегайте спортом: физическая активность помогает снизить уровень трев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поминайте хорошее. Не теряйте чувства юмора! Юмор является зрелой психологической защитой, позволяющей избавиться от избыточного эмоционального напряжения и справиться с тревогой. Шутите, смотрите добрые, смешные фильмы - это благотворно скажется на вашем психоэмоциональном состоя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Необходимо научиться видеть и осознавать как внутреннюю, так и внешнюю помощь и научиться ее приним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им данную ситуацию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ак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возможность приобретения нового опыта, нового каче</w:t>
        <w:softHyphen/>
        <w:t xml:space="preserve">ства, определение ее смысла и обучающего воздействи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доровья ВАМ! Психического и эмоциональног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дагог-психолог: Горецкая Т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прос: «Как защитить свое психологическое здоровье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тв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леко не все люди имеют необходимые ресу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ы для разрешения трудной ситуации самостоя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о. Многие люд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не ощуща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частья и радости жизни, что довольно часто является причиной пс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хосоматических заболеваний.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ить свое психическое здоровье во время вспышки коронавируса не менее важно, чем физическое благополуч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ведем цитируемую Э.Йоманс ис</w:t>
        <w:softHyphen/>
        <w:t>торию Хью Пратер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чь в ней идет о человеке, который попал на небеса и рассказывает Богу о своей жизни. «Благодарю тебя за по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мощь, что ты оказывал мне», - говорит он, окидывает взором рас</w:t>
        <w:softHyphen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тилающийся внизу мир и видит две пары следов в тех местах, где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он и Бог шли бок о бок друг с другом. Но тут ему вспоминаются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мрачные периоды его жизни, он снова глядит вниз и замечает лишь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одну пару следов. «Но где же ты был, - вопрошает он, - когда я так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нуждался в Тебе больше всего? Ведь на песке отпечатки только од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 xml:space="preserve">них моих ног». И Бог отвечает: «Именно тогда я нес тебя на руках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много переживаем относительно того, как будет развиваться ситуация, и переживаний за своих близк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Как нам бы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н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ала нужно   избавиться от традиционного от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ательного взгляда на трудную ситуацию,  как ненужную и требую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ую немедленного разрешения. П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ринятие трудной ситуации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от главный итог ее рассмот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Человек должен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уметь успешно справляться с внешними и внут</w:t>
        <w:softHyphen/>
        <w:t xml:space="preserve">ренними трудностям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 в равной мере должен быть готов к исп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нию «медными трубами» и к резкому ухудшению обстоя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Жизненный путь человека напрямую связан с 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ак</w:t>
        <w:softHyphen/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тивностью лич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менно активность является одной из центральных харак</w:t>
        <w:softHyphen/>
        <w:t>теристик человека, позволяющих преодолевать жизненные трудн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и без ущерба для здоров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асто мы замечаем предлага</w:t>
        <w:softHyphen/>
        <w:t xml:space="preserve">емой нам помощи лишь потому, что не готовы и не умеем ее замечать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мощь же может принимать самые разные формы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 виде сновидения или журнала, случайно купленного в киоск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может что-то перевернет в душе пролетевшая птиц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.п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концов, ваша главная задача - выжить сейчас и жить дальше. Крепкая психика ещё пригод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Успехов  ВАМ и терпения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дагог-психолог: Горецкая Т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>Вопрос: «Почему ничего не хочется делать на карантине?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антин - период, в который наша главная задача очень проста: выжить, по возможности не заболеть, а также не заразить других людей. Пандемия нового вируса - очень сложное время. Ни у кого нет опыта переживания этого. Мало кто  из нас переживал подобное в своей жизни, и каждый справляется с ситуацией так, как может. Это требует большого внутреннего ресурса. Плюс пребывание дома, изоляция, ощущение несвободы и отсутствие доступа к привычным местам, людям и удовольствиям. Всё это огромная нагрузка на психику. Мозг обрабатывает её, и у него может не оставаться ресурса на новые знания. Дайте ему справиться с тем, что есть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помните первые дни карантина. Мы планировали заняться тем,  на что не было время в повседневности: прочитать книги, спортом, генеральной уборкой и т.п.  Но, как показывает опыт, реализовать задуманное получается не у всех. Давай посмотрим почем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ы находимся в  ситуации – кризиса: наша психика, работает в режиме перенапряжения. Наши внутренние ресурсы, направлены на переработку чувств и эмоций, возникающих сегодня. Пока мы не преодолеваем внутри себя кризис, пройдя от отрицания до принятия, мы блокируем силы, которые можно направить на занятия любимым делом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ереработав свои тревоги, мы сможем получить энергию на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нас нет времени побыть наедине с собой и заняться любимым делом. Но даже в маленьком пространстве, можно взять листок бумаги и порисовать, или просто побыть в своих мыслях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пробуйте выделить хотя бы 10-30 минут в день, когда вы будете делать то, что вы хотите. Можно договориться с домашними,  и попросить их, не отвлекать вас в течении какого-т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ы н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им за выполнением дел, поэтому занимаемся всем, но не тем, что запланировал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о все ж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желание что-то не делать сильнее, чем что-то делать. Вероятнее всего настало время подумать о себе. Карантин для многих, это время, чтобы принять себя в бездейств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 живы и здоровы и вы заботитесь о близких, друзьях. У вас есть возможность позвонить родителям, быть больше времени с детьми. Занимаетесь домашними делами не спеша. Разве  этого мало? Возможно, вы справились с тем, на что давно не было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Если вы с этим справляетесь, то похвалите себя скорее, и пусть это будет мотивацией завтра стараться ещё больш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Горецкая Т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прос: «Как помочь  подростку  пережить кризис в  ситуации карантина?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:</w:t>
      </w:r>
      <w:r>
        <w:rPr>
          <w:rFonts w:cs="Times New Roman" w:ascii="Times New Roman" w:hAnsi="Times New Roman"/>
          <w:color w:val="3A3A3A"/>
          <w:kern w:val="2"/>
          <w:sz w:val="28"/>
          <w:szCs w:val="28"/>
          <w:lang w:eastAsia="ru-RU"/>
        </w:rPr>
        <w:t xml:space="preserve">    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 наших детей с определенного возраста появляется своя личная жизнь, в которую не всегда заглянешь, как в открытую книгу. И далеко не всегда они готовы делиться с взрослыми своими мыслями. Для подростка, в силу возрастных особенностей, кризисной может ста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люб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итуация, которую лично он переживает как неразрешимую. Нередко дети скрывают свои переживания от родителей или находятся в оппозиции к ним, поэтому постарайтесь также общаться с друзьями ребенка и  их родителями, учителями в школе. Часто дети не хотят расстраивать родителей и отвечают, что у них «все нормально», «ничего страшного». 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Как пережить кризисные ситуации в жизни подростка  вместе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говаривать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ддерживать эмоциональную связ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подростко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ыражать поддержку способами, близкими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нятными именно вашему ребён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это могут быть объятия, совместные занятия, подарки, вкусная еда, похвала и др.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аправля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эмо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бёнка в социально приемлемые формы (агрессию в активные виды спорта, физические нагрузки; душевные переживания в доверительные разговоры с близкими, творчество, поделки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тараться поддерживать режим дня подростка (сон, режим питания). Чаще давать подростку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озможность получать радость, удовлетвор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повседневных удовольствий (вкусная еда, принятие расслабляющей ванны, красивая одежда, поход на концерт, в кафе и т.д.); помнить, что вещи, приносящие удовольствие, не менее важны, чем учёба и дела по дом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могать конструктивно решать проблемы с учёбой. Помнить, что физическое и психологическое благополучие ребёнка важнее школьных оценок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аучиться самому и научить ребенка применя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авыки расслабления, регуляции своего эмоционального состоя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ложных, критических для него ситуациях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ать ребёнку возможность высказаться и говорить только тогда, когда перестанет говорить он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сновные принципы разговора с ребёнком, находящимся в кризисном состоянии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покоиться самом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елить всё внимание ребёнк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сти беседу так, будто вы обладаете неограниченным запасом времени и важнее этой беседы для вас сейчас ничего нет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бегать нотаций, уговаривания, менторского тона реч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необходимости обращаться за консультацией к специалисту (неврологу, детскому психологу, психиатру, семейному психологу - в зависимости от ситу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Горецкая Т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опрос: - «Как использовать время во время карантина себе  на пользу?».</w:t>
      </w:r>
    </w:p>
    <w:p>
      <w:pPr>
        <w:pStyle w:val="Articlerenderblock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всей семьей на карантине, используйте это время для укрепления отношений, и установления психологически здорового климата.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нем с упражнения для гармонизации психологического состояния через самовыражение и самопознание. Это упражнение успокоит и вызовет положительные эмоции, которые сейчас нам так необходимы: вы переносите негативные чувства на бумагу, тем самым высвобождая свои тело и ум: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Рисуем спонтанно,  интуитивно. 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е пытайтесь интерпретировать рисунки других, особенно членов семьи. О рисунке может рассказать только тот, кто его нарисовал. А всё, что вы видите в рисунках других – это ваша проекция и ваша интерпретация.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ьте лист бумаги формата А4 и больше, краски, кисти, воду для промывания кистей, включите приятную музыку.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е, какие негативные чувства вы испытываете к данной ситуации с коронавирусом или карантином: страх, тревогу, грусть, апатию, возможно гнев или раздражение. Подумайте , где  находится это чувство, как выглядит, какую структуру имеет, на что похоже, какого цвета. 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несите этот образ на бумагу и посмотрите на него со стороны. После завершения рисунок можно разорвать, тем самым избавиться на символическом уровне от негативной эмоции. А можно добавить элементы, которые сделают ваш рисунок смешным или нелепым, тем самым нейтрализуя негативное чувство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антин может быть совсем не скучным, если использовать его для дополнительного образования: наконец-то появилось время для просмотра давно отложенных фильмов, чтения книг, изготовления поделок. 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многие музеи мира на своих сайтах позволяют бесплатно отправиться в виртуальную экскурсию по своим залам. Можно посмотреть на собрание Лувра, не выходя из квартиры, обсудить с ребенком увиденн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хов ва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Горецкая Т.С.</w:t>
      </w:r>
    </w:p>
    <w:p>
      <w:pPr>
        <w:pStyle w:val="Articlerenderblock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опрос: - «Как научиться думать позитивно?».</w:t>
      </w:r>
    </w:p>
    <w:p>
      <w:pPr>
        <w:pStyle w:val="Articlerenderblock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вет: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годня мы подскажем вам, как много хорошего происходит в нашей жизни каждый день, научим  вас испытывать больше положительных эмоций и формировать оптимистичный способ мышления для гармоничного прохождения жизненных кризисов.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о того, чтобы перед сном прокручивать в голове негативные новости и события дня, вы направляете свое внимание на положительные эмоции. 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лагаю вам упражнение, которое можно делать всей семьей: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нце дня надо вспомнить три хорошие вещи, которые с вами произошли за день. И почему они с вами произошли. Поделиться этими мыслями со своими близкими,  сосредоточиться на положительных моментах.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пражнение формирует позитивное мышление. Когда вы вспоминаете и перечисляете хорошие моменты вашего дня, вы еще раз испытываете положительные эмоции, а их влияние на психику сложно переоценить.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азано, если выполнять это упражнение каждый день, уменьшается тревожность, повышается удовлетворенность жизнью, улучшается сон.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 вы можете создать одну из семейных трад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чи ва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Горецкая Т.С.</w:t>
      </w:r>
    </w:p>
    <w:p>
      <w:pPr>
        <w:pStyle w:val="Articlerenderblock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Articlerenderblock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опрос: «Как уберечь себя и близких не только от болезни, но и от психологического давления?». </w:t>
      </w:r>
    </w:p>
    <w:p>
      <w:pPr>
        <w:pStyle w:val="Articlerenderblock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вет: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 естественная, защитная реакция нашего организма от опасностей и  в данной ситуации нам нужно уберечь себя и близких не только от болезни, но и от психологического давления.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мы можем сделать в условиях карантина - улучшать свое физическое и психологическое здоровье. Переместить внимание с тревоги на конкретные действия: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ть можно с правильного питания. Не ешьте за 3 часа до сна, ложитесь и просыпайтесь пораньше.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орошо высыпайтесь! 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Не читайте и не обсуждайте на ночь негативные новости.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ключите ежедневную физическую нагрузку в распорядок дня, начните с длительных прогулок. 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Сейчас очень много приложений, которые считают шаги, предлагают занятия всего лишь по 10 минут в день – воспользуйтесь.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ите к минимуму разговоры о коронавирусе.</w:t>
      </w:r>
    </w:p>
    <w:p>
      <w:pPr>
        <w:pStyle w:val="Articlerenderblock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 негативных мыслях отвлекитесь: сделайте 10 приседаний или отжиманий.</w:t>
      </w:r>
    </w:p>
    <w:p>
      <w:pPr>
        <w:pStyle w:val="Articlerenderblock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Займитесь творчеством, которое поможет снять тревогу и гармонизировать эмоциональное состояние.</w:t>
      </w:r>
    </w:p>
    <w:p>
      <w:pPr>
        <w:pStyle w:val="Articlerenderblock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Переключайтесь, ищите возможности, как использовать время «кризиса» себе во благо!</w:t>
      </w:r>
    </w:p>
    <w:p>
      <w:pPr>
        <w:pStyle w:val="Articlerenderblock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ерегите себ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Горецкая Т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: Как объяснить ребенку, почему никуда нельзя? 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твет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зависит от возраста ребенка: для малыша можно превратить карантин в игру: важно объяснить ребенку, почему ввели карантин, для чего он нужен, при этом не пугать детей излишней драматизацией и самим не поддаваться панике, потому что маленькие даже невербально чувствуют настроение родител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дростками можно говорить подробнее о социальной ответственности не только за себя, но и за наиболее слабых и уязвимых людей. Они, конечно, в силу возраста склонны недооценивать опасности, поэтому нужно говорить серьезн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койствия Ва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Горецкая Т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Как увидеть хорошее в плохом? Советы психолога тем, кто на карантине»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чь справиться с негативом може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зитивное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мышление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о должно ста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разом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>. Ведь на самом деле позитив можно найти везде и во всём. Даже в самых негативных событиях всегда есть положительное зерно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детей постоянный дефицит родительского внимания. Когда мы работаем, мы встречаемся только с утра, за завтраком и по дороге в детский сад или школу, и вечером, когда на игры и качественное общение нет ни времени, ни сил. Карантин - отличная возможность побыть вместе с ребенко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го нам всем сейчас не хватает больше всего - прикосновений, объятий родных, любимых и просто близких нам людей. Ведь многие вынуждены на время карантина не видеться со своими родными, соответственно и все контакты с ними тоже ограничены. Конечно, так хочется обнять или хотя бы просто взять за руку близкого тебе человека, но  нельзя. Очень важно, чтобы рядом с вами в этот период присутствовали родные и близкие. Если даже между вами  расстояние, но при этом поддерживаете друг друга  морально, добавляете  сил пережить все это. Так что помогите друг другу поверить в то, что в конце концов,  все снова будет хорошо, возможно, даже еще лучше, чем было раньше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чень важно присутствовать «здесь и сейчас», почувствовать этот самый момент. Просто жить этим моментом, но при этом не забывать верить и надеяться на лучшее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 же нам всем сейчас не хватает пространства... Да, иметь возможность свободы - это очень важная потребность каждого человека. Но так как сейчас, во время карантина, наше пространство является достаточно ограниченным, тогда стоит попробовать хотя бы сделать его максимально уютным и комфортным. Сделайте свое пространство таким, чтобы вам хотелось там находиться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этому если у вас есть такая возможность и вы живете под одной крышей со своими родными, то прямо сейчас пойдите и просто скажите им, что вы их любите! Цените эти мгновения! И помните, что скоро все закончится, и вы по-новому посмотрите на такие, казалось бы, когда-то обычные и обыденные вещи, как прогулку, объятия и поцелуи. Поэтому цените все то, что у вас есть прямо сейчас и всегда верьте в лучшее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если во всём, что случилось плохого, вы научитесь находить что-то хорошее, и это станет правилом вашей жизни, то вы легко сможете справляться с негативом в дальнейшем. А значит, в плохом научитесь видеть не только негативное, но и сможете концентрироваться на хороше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ачи Ва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Горецкая Т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character" w:styleId="Textincludeasidetitle">
    <w:name w:val="text-include-aside__title"/>
    <w:basedOn w:val="Style13"/>
    <w:qFormat/>
    <w:rPr/>
  </w:style>
  <w:style w:type="character" w:styleId="Textincludeasidesubtitle">
    <w:name w:val="text-include-aside__sub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Articlerenderblock">
    <w:name w:val="article-render__block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ob.ru/superlearnin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55:00Z</dcterms:created>
  <dc:creator>Игравой</dc:creator>
  <dc:description/>
  <cp:keywords/>
  <dc:language>en-US</dc:language>
  <cp:lastModifiedBy>User</cp:lastModifiedBy>
  <cp:lastPrinted>2020-05-06T21:07:00Z</cp:lastPrinted>
  <dcterms:modified xsi:type="dcterms:W3CDTF">2020-05-18T13:17:00Z</dcterms:modified>
  <cp:revision>12</cp:revision>
  <dc:subject/>
  <dc:title/>
</cp:coreProperties>
</file>