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ЛГОРИТМ ВЫПОЛНЕНИЯ ИССЛЕДОВАТЕЛЬСКОЙ РАБОТЫ С МЛАДШИМИ ШКОЛЬНИКАМ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сновные этапы исследовательской работы (по Савенкову А.И.):  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ктуализация проблемы (выявить проблему и определить направление будущего исследования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пределение сферы исследования (сформулировать основные вопросы, ответы на которые мы хотели бы найти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бор темы исследования (попытаться как можно строже обозначить границы исследования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работка гипотезы (разработать гипотезу или гипотезы, в том числе должны быть высказаны и нереальные - провокационные идеи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явление и систематизация подходов к решению (выбрать методы исследования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пределить последовательность проведения исследования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бор и обработка информации (зафиксировать полученные знания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нализ и обобщение полученных материалов (структурировать полученный материал, используя известные логические правила и приемы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9.    Подготовка отчета (дать определения основным понятиям, подготовить сообщение по результатам исследования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0. Доклад (защитить результаты публично перед сверстниками и взрослыми, ответить на вопросы).</w:t>
      </w:r>
    </w:p>
    <w:p>
      <w:pPr>
        <w:pStyle w:val="C21"/>
        <w:shd w:fill="FFFFFF" w:val="clear"/>
        <w:spacing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22c24">
    <w:name w:val="c22 c24"/>
    <w:basedOn w:val="Style14"/>
    <w:qFormat/>
    <w:rPr/>
  </w:style>
  <w:style w:type="character" w:styleId="C22">
    <w:name w:val="c22"/>
    <w:basedOn w:val="Style14"/>
    <w:qFormat/>
    <w:rPr/>
  </w:style>
  <w:style w:type="character" w:styleId="C7">
    <w:name w:val="c7"/>
    <w:basedOn w:val="Style14"/>
    <w:qFormat/>
    <w:rPr/>
  </w:style>
  <w:style w:type="character" w:styleId="C19">
    <w:name w:val="c19"/>
    <w:basedOn w:val="Style14"/>
    <w:qFormat/>
    <w:rPr/>
  </w:style>
  <w:style w:type="character" w:styleId="C24c26">
    <w:name w:val="c24 c26"/>
    <w:basedOn w:val="Style14"/>
    <w:qFormat/>
    <w:rPr/>
  </w:style>
  <w:style w:type="character" w:styleId="C9">
    <w:name w:val="c9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28c26">
    <w:name w:val="c28 c2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9:23:00Z</dcterms:created>
  <dc:creator>Адиля</dc:creator>
  <dc:description/>
  <cp:keywords/>
  <dc:language>en-US</dc:language>
  <cp:lastModifiedBy>Адиля</cp:lastModifiedBy>
  <dcterms:modified xsi:type="dcterms:W3CDTF">2020-05-17T22:05:00Z</dcterms:modified>
  <cp:revision>2</cp:revision>
  <dc:subject/>
  <dc:title>АЛГОРИТМ ВЫПОЛНЕНИЯ ИССЛЕДОВАТЕЛЬСКОЙ РАБОТЫ С МЛАДШИМИ ШКОЛЬНИКАМИ</dc:title>
</cp:coreProperties>
</file>