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>Качественный анализ деятельности за 2018-2019 учебный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учителя МАОУ СОШ  № 7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Кучерук М. В.  предмет технология (девочки)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5870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2745"/>
        <w:gridCol w:w="2745"/>
        <w:gridCol w:w="2745"/>
        <w:gridCol w:w="2775"/>
      </w:tblGrid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етверт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етверт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етверть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самообразования, как идет работа над темой, какие диагностики проведены и т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ЖНО</w:t>
            </w:r>
          </w:p>
        </w:tc>
        <w:tc>
          <w:tcPr>
            <w:tcW w:w="1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а: «Научно-исследовательская и проектная деятельность как средство развития творческого потенциала учащихся»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частие педагога и учащихся в конкурсах различного уровня, публикации работ.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технологии или их элементы</w:t>
            </w:r>
          </w:p>
        </w:tc>
        <w:tc>
          <w:tcPr>
            <w:tcW w:w="1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Исследовательские и проектные методы;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облемное обучение,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обучение в сотрудничестве,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информационно-коммуникационные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хнологии,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здоровьесберегающие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хнологии.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на МО, семинарах, педсоветах (дата, тема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ольны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ровень</w:t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Мастер-класс в рамках внеурочной деятельности по программе «Социокультурные истоки», 2018 г.</w:t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ской уровень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Выступление на заседании ГМО учителей технологии. Тема: «Проектная деятельность на уроках технологии и внеурочной деятельности», 12.11.2018г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</w:t>
            </w:r>
            <w:r>
              <w:rPr>
                <w:b/>
                <w:sz w:val="20"/>
                <w:szCs w:val="20"/>
              </w:rPr>
              <w:t xml:space="preserve">городской </w:t>
            </w:r>
            <w:r>
              <w:rPr>
                <w:sz w:val="20"/>
                <w:szCs w:val="20"/>
              </w:rPr>
              <w:t>методической сессии «Формирование и оценка метапредметных результатов в рамках реализации системно-деятельностного подхода» (2018 г.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е уроки (на город, дата, тема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казательная защита творческих проектов» для учащихся 8-х классов, декабрь 2018г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е уроки (в рамках школы: дата, время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</w:rPr>
              <w:t xml:space="preserve">-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уроков у коллег, когда, у ког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О, Садовая Е. Л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кружных, региональных, всероссийских олимпиадах, конференциях, конкурса и др.мероприятиях, в том числе дистанционных (результат, фамилии, класс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Всероссийский</w:t>
            </w:r>
            <w:r>
              <w:rPr>
                <w:sz w:val="20"/>
                <w:szCs w:val="20"/>
              </w:rPr>
              <w:t xml:space="preserve"> конкурс «Молодежки ОНФ» «Дай пять! Дизайнер будущего», Общероссийский народный фронт, 15.02.2019 г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Мусифуллина Адель,10-и, участие (ждём результат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Международный </w:t>
            </w:r>
            <w:r>
              <w:rPr>
                <w:sz w:val="20"/>
                <w:szCs w:val="20"/>
              </w:rPr>
              <w:t>конкурс для одарённый детей, номинация: декоративно-прикладное творчество,  2018 г., Международный педагогический портал «Солнечный свет»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огребняк Полина,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0-а, </w:t>
            </w:r>
            <w:r>
              <w:rPr>
                <w:rFonts w:cs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/>
                <w:sz w:val="20"/>
                <w:szCs w:val="20"/>
              </w:rPr>
              <w:t xml:space="preserve"> мест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b/>
                <w:sz w:val="20"/>
                <w:szCs w:val="20"/>
              </w:rPr>
              <w:t>Всероссийский</w:t>
            </w:r>
            <w:r>
              <w:rPr>
                <w:rFonts w:cs="Times New Roman"/>
                <w:sz w:val="20"/>
                <w:szCs w:val="20"/>
              </w:rPr>
              <w:t xml:space="preserve"> фестиваль творческих открытий и инициатив «Леонардо»</w:t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(региональный этап), апрель 2019г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ергиенко Виктория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и,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/>
                <w:sz w:val="20"/>
                <w:szCs w:val="20"/>
              </w:rPr>
              <w:t xml:space="preserve"> место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обучающихся в школьных олимпиадах, конференциях (результат, фамилии, класс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иада по технологии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Школьный</w:t>
            </w:r>
            <w:r>
              <w:rPr>
                <w:sz w:val="20"/>
                <w:szCs w:val="20"/>
              </w:rPr>
              <w:t xml:space="preserve"> уровень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 участника, 6 победителей: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троверхова Алёна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ивалкина Ярослава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пиридонова Ольга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орокина Дарья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сифуллина Адел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ерхоглядова Арин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ольный</w:t>
            </w:r>
            <w:r>
              <w:rPr>
                <w:sz w:val="20"/>
                <w:szCs w:val="20"/>
              </w:rPr>
              <w:t xml:space="preserve"> этап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учно–исследовательской конференции «Шаг в будущее», секция «Мода и дизайн», март 2019г.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Городская конференция «Открытие» для учащихся 5, 6 классов, апрель 2019г.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Городской </w:t>
            </w:r>
            <w:r>
              <w:rPr>
                <w:sz w:val="20"/>
                <w:szCs w:val="20"/>
              </w:rPr>
              <w:t>конкурс проектов в предметной области технология 14.03.2019 г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афтонюк Анна,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8-в, </w:t>
            </w:r>
            <w:r>
              <w:rPr>
                <w:rFonts w:cs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/>
                <w:sz w:val="20"/>
                <w:szCs w:val="20"/>
              </w:rPr>
              <w:t xml:space="preserve"> место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айорова Ульяна,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8-в, </w:t>
            </w:r>
            <w:r>
              <w:rPr>
                <w:rFonts w:cs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/>
                <w:sz w:val="20"/>
                <w:szCs w:val="20"/>
              </w:rPr>
              <w:t xml:space="preserve"> место </w:t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пиридонова Ольга,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8-и,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III</w:t>
            </w:r>
            <w:r>
              <w:rPr>
                <w:rFonts w:cs="Times New Roman"/>
                <w:sz w:val="20"/>
                <w:szCs w:val="20"/>
              </w:rPr>
              <w:t xml:space="preserve"> место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Городская</w:t>
            </w:r>
            <w:r>
              <w:rPr>
                <w:rFonts w:cs="Times New Roman"/>
                <w:bCs/>
                <w:sz w:val="20"/>
                <w:szCs w:val="20"/>
              </w:rPr>
              <w:t xml:space="preserve"> конференция «Открытие» для учащихся 5, 6 классов, апрель 2019г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Островерхова Алёна, </w:t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-а,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/>
                <w:sz w:val="20"/>
                <w:szCs w:val="20"/>
              </w:rPr>
              <w:t xml:space="preserve"> мест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Городской </w:t>
            </w:r>
            <w:r>
              <w:rPr>
                <w:sz w:val="20"/>
                <w:szCs w:val="20"/>
              </w:rPr>
              <w:t>детский конкурс декоративно – прикладного творчества среди образовательных учреждений города  «В мире искусства!», апрель 2019 г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онова Валентина,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-и, участие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онова Полина,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-и, участие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ырлог Ирина,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-в, участие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улиева Самира,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-и, участие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додова Дарья,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8-а, </w:t>
            </w:r>
            <w:r>
              <w:rPr>
                <w:rFonts w:cs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/>
                <w:sz w:val="20"/>
                <w:szCs w:val="20"/>
              </w:rPr>
              <w:t xml:space="preserve"> место Диплом</w:t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лугина Екатерина,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 xml:space="preserve">8-а, </w:t>
            </w:r>
            <w:r>
              <w:rPr>
                <w:rFonts w:cs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/>
                <w:sz w:val="20"/>
                <w:szCs w:val="20"/>
              </w:rPr>
              <w:t xml:space="preserve"> место Диплом</w:t>
            </w:r>
          </w:p>
        </w:tc>
      </w:tr>
      <w:tr>
        <w:trPr>
          <w:trHeight w:val="6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городских олимпиадах, конференциях, конкурсах и др.мероприятиях (результат, фамилии, класс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</w:t>
            </w:r>
            <w:r>
              <w:rPr>
                <w:sz w:val="20"/>
                <w:szCs w:val="20"/>
              </w:rPr>
              <w:t xml:space="preserve"> олимпиада по технологии, ноябрь 2018 г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ивалкина Ярослава,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-и, участие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пиридонова Ольга,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8-и, </w:t>
            </w:r>
            <w:r>
              <w:rPr>
                <w:rFonts w:cs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/>
                <w:sz w:val="20"/>
                <w:szCs w:val="20"/>
              </w:rPr>
              <w:t xml:space="preserve"> место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орокина Дарья,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9-и, </w:t>
            </w:r>
            <w:r>
              <w:rPr>
                <w:rFonts w:cs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/>
                <w:sz w:val="20"/>
                <w:szCs w:val="20"/>
              </w:rPr>
              <w:t xml:space="preserve"> место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усифуллина Адель,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10-и, участие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педагогов  в экспертной деятельности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ГЭ, ЕГЭ, аттестация и др.)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Школьный уровень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уководитель секции научного общества учащихся «Эрудит» художественно-эстетического цикла, 2018 г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Членом экспертной комиссии школьного конкурса проектов младших школьников «Гости из будущего» (2018-2019 гг).</w:t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Городской уровен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/>
                <w:sz w:val="20"/>
                <w:szCs w:val="20"/>
              </w:rPr>
              <w:t>Членом предметного жюри муниципального этапа всероссийской олимпиады школьников, 2018г.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педагогов в диссеминации и обобщении педагогического опыта, в том числе участие в научно-практических, педагогических конференциях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успеваемости, ка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/качестве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кабинета, как идет работа в кабинете по четвертям, какой методический материал собр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ая категория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стерская обработки ткани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терская обработки пищевых продуктов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дидактического материала по разделу «Материаловедение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стендов и плакато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Наведение порядка после ремонта в мастерской обработки пищевых продуктов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подготовка к работе нового кухонного оборудования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подготовка к работе нового швейного оборудования.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е курсов повышения квалификации, когда, тема, город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урсы повышения квалификации (дистанционно) по тем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Проектная и исследовательская деятельность: Педагогические основы применения в условиях реализации ФГОС»,72 часа, 2018г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офессиональных конкурсах педмастерства (очные, заочные, дистанционные), где, когда, результ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Школьный</w:t>
            </w:r>
            <w:r>
              <w:rPr>
                <w:rFonts w:cs="Times New Roman"/>
                <w:sz w:val="20"/>
                <w:szCs w:val="20"/>
              </w:rPr>
              <w:t xml:space="preserve"> конкурс педмастерства </w:t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«Лучший учитель ППС» МАОУ СОШ № 7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8 г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истанционно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Региональный</w:t>
            </w:r>
            <w:r>
              <w:rPr>
                <w:rFonts w:cs="Times New Roman"/>
                <w:sz w:val="20"/>
                <w:szCs w:val="20"/>
              </w:rPr>
              <w:t xml:space="preserve"> конкурс «Северное сияние», номинация «Мой лучший урок»</w:t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место (2018г.)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МАО-Югр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истанционно: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Международный</w:t>
            </w:r>
            <w:r>
              <w:rPr>
                <w:rFonts w:cs="Times New Roman"/>
                <w:sz w:val="20"/>
                <w:szCs w:val="20"/>
              </w:rPr>
              <w:t xml:space="preserve"> педагогический конкурс «Северное сияние», сценарий праздников и мероприятий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 место (2018г.)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МАО-Югр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Международная </w:t>
            </w:r>
            <w:r>
              <w:rPr>
                <w:rFonts w:cs="Times New Roman"/>
                <w:sz w:val="20"/>
                <w:szCs w:val="20"/>
              </w:rPr>
              <w:t>педагогическая олимпиада «Нравственно-половое воспитание школьников», участие, 6 февраля, 2019 г.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 ли свой сайт или страница, ссылка</w:t>
            </w:r>
          </w:p>
        </w:tc>
        <w:tc>
          <w:tcPr>
            <w:tcW w:w="110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ичный сайт педагог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</w:rPr>
                <w:t>http://nsportal.ru/albom/2015/02/18/kucheruk-marina-vladimirovna</w:t>
              </w:r>
            </w:hyperlink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ечатные публикации</w:t>
            </w:r>
            <w:r>
              <w:rPr>
                <w:rFonts w:cs="Times New Roman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- Международный педагогический портал «Солнечный свет»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борник статей Международного педагогического портала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атья «Дидактический материал по технологии, 6 класс», 2018г;</w:t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убликации на веб-сайтах</w:t>
            </w:r>
            <w:r>
              <w:rPr>
                <w:rFonts w:cs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Международный педагогический портал «Солнечный све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Внеклассное мероприятие – конкурс «Защита творческих проектов по технологии», 2018г;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убликации на веб-сайтах</w:t>
            </w:r>
            <w:r>
              <w:rPr>
                <w:rFonts w:cs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Ведущий образовательный портал России «Инфоурок»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Семинар «Творческий проект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к средство осуществления программных задач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 технологии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ли: как я организую проектную деятельность в своей работе», 2019 г;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444444"/>
                <w:sz w:val="16"/>
                <w:szCs w:val="16"/>
              </w:rPr>
            </w:pPr>
            <w:r>
              <w:rPr>
                <w:rFonts w:cs="Arial"/>
                <w:color w:val="444444"/>
                <w:sz w:val="16"/>
                <w:szCs w:val="16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Arial"/>
                <w:color w:val="444444"/>
                <w:sz w:val="20"/>
                <w:szCs w:val="20"/>
              </w:rPr>
            </w:pPr>
            <w:r>
              <w:rPr>
                <w:rFonts w:cs="Arial"/>
                <w:color w:val="444444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ое в работе. Иннов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овой опыт. Чем могли бы поделиться с коллегами</w:t>
            </w:r>
          </w:p>
        </w:tc>
        <w:tc>
          <w:tcPr>
            <w:tcW w:w="1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над проектными и исследовательскими работами.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ки в работе (причины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ММ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чащихся, которые выбирают экзамены по предмет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ГИА, ЕГЭ, как, насколько успеш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ады (школа,УО,др.организац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Школьный уровень: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Грамоты и благодарственные письма администрации школы, 2018-2019гг.</w:t>
            </w:r>
          </w:p>
          <w:p>
            <w:pPr>
              <w:pStyle w:val="Normal"/>
              <w:rPr>
                <w:rFonts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/>
                <w:b/>
                <w:iCs/>
                <w:sz w:val="20"/>
                <w:szCs w:val="20"/>
              </w:rPr>
              <w:t>Региональный уровень:</w:t>
            </w:r>
          </w:p>
          <w:p>
            <w:pPr>
              <w:pStyle w:val="Normal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- Диплом регионального конкурса «Северное сияние», ХМАО-Югра, 2018 г.</w:t>
            </w:r>
          </w:p>
          <w:p>
            <w:pPr>
              <w:pStyle w:val="Normal"/>
              <w:snapToGrid w:val="false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Городской уровень: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Благодарственные письма Управление культуры и спорта молодёжной политики Администрации и ММЦ г.Когалыма,2018 г. </w:t>
            </w:r>
          </w:p>
          <w:p>
            <w:pPr>
              <w:pStyle w:val="Normal"/>
              <w:rPr>
                <w:rFonts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/>
                <w:b/>
                <w:iCs/>
                <w:sz w:val="20"/>
                <w:szCs w:val="20"/>
              </w:rPr>
              <w:t>Российский уровень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Диплом Общероссийского проекта «Первое сентября», за активное применение в работе современных технологий, эффективное применение цифровых предметно-методических материалов, предоставленных в рамках проекта, г. Москва, 2018 г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Городской уровень: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Благодарственные письма Управления образования  Администрации города Когалыма, 2018-2019гг. </w:t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бинар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Мета-Талант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ма: «Буллинг в школе: как распознать и преодолеть возникшую опасность», 22.11.2018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агогический портал «Солнечный свет»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агогический портал «Солнечный свет»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ма: «Биоадекватные методики преподавания», 15.12.2018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ма: «Гуманная педагогика Шалвы Амонашвили», 25.12.2018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ма: «Факторы стресса у педагога и пути выхода из стрессовых ситуаций», 27.12.2018г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новый учебный год</w:t>
            </w:r>
          </w:p>
        </w:tc>
        <w:tc>
          <w:tcPr>
            <w:tcW w:w="1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частие детей и педагога в выставках-конкурсах различных уровней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детей в научных и исследовательских работах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хождение вебинаров.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Участие в педагогических олимпиада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54" w:before="0" w:after="16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spacing w:before="0" w:after="120"/>
        <w:rPr>
          <w:sz w:val="26"/>
        </w:rPr>
      </w:pPr>
      <w:r>
        <w:rPr>
          <w:sz w:val="2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albom/2015/02/18/kucheruk-marina-vladimirovn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08:38:00Z</dcterms:created>
  <dc:creator/>
  <dc:description/>
  <cp:keywords/>
  <dc:language>en-US</dc:language>
  <cp:lastModifiedBy>МБОУ "СОШ№7", каб 101</cp:lastModifiedBy>
  <dcterms:modified xsi:type="dcterms:W3CDTF">2019-05-14T11:46:00Z</dcterms:modified>
  <cp:revision>13</cp:revision>
  <dc:subject/>
  <dc:title/>
</cp:coreProperties>
</file>