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2 города Дуб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Урок Здоровь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96"/>
          <w:szCs w:val="96"/>
        </w:rPr>
        <w:t xml:space="preserve"> </w:t>
      </w:r>
      <w:r>
        <w:rPr>
          <w:sz w:val="96"/>
          <w:szCs w:val="96"/>
        </w:rPr>
        <w:t xml:space="preserve">«Из чего состоит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наша пищ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404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Татьяна Сергеевна – учитель информатик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хова Ирина Владимировна – учитель начальных класс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0" w:right="737" w:gutter="0" w:header="0" w:top="79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99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9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кружающий мир» 2 класс под редакцией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Ф. Виноградовой (система учебников «Начальная школа. ХХI век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программы, используемые авторами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чего состоит наша пищ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учащихся, для которых предназначена конкурсная работ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онной формы конкурсной работ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Урок Здоровь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была реализована конкурсная работ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одился во 2 классе в 1 четвер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бразовательные и воспитательные задачи позволяет решать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нятие   предназначено для активизации учебно-познавательного процесса, осуществляемого в рамках программы «Окружающий мир» (может использоваться при изучении программы «Разговор о правильном питании»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 школьников познавательных интересов, заинтересованного отношения к сохранению и укреплению своего здоровь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заключается новизна и оригинальность конкурсной работ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предполагает использование интерактивных форм обучения на уроке с применением электронного учебника как на занятии под руководством учителя, так и во внеурочное время. 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0" w:right="737" w:gutter="0" w:header="0" w:top="79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280" w:after="280"/>
        <w:jc w:val="center"/>
        <w:rPr/>
      </w:pPr>
      <w:r>
        <w:rPr>
          <w:rStyle w:val="StrongEmphasis"/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Сохранение здоровья детей и подростков является одной из приоритетных задач реформирования системы образования, так как именно здоровье подрастающего поколения определяет будущее страны, генофонд нации, научный и экономический потенциал общества и является показателем социально-экономического развития страны.</w:t>
      </w:r>
    </w:p>
    <w:p>
      <w:pPr>
        <w:pStyle w:val="Style19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В представленной работе предложен один из вариантов решения важной проблемы формирования у детей 6-9 лет основ правильного питания.</w:t>
      </w:r>
    </w:p>
    <w:p>
      <w:pPr>
        <w:pStyle w:val="Normal"/>
        <w:shd w:fill="FFFFFF" w:val="clear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Для реализации данной методики используются элементы современных педагогических технологий, которые обеспечивают активное взаимодействие участников образовательного процесса: элементы проектной технологии, диалоговой технологии, проблемной и информационной технологий.</w:t>
      </w:r>
    </w:p>
    <w:p>
      <w:pPr>
        <w:pStyle w:val="Style19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связи с этим нами был разработан электронный учебник «Энциклопедия правильного питания», материал которого можно использовать как на уроках, так и во внеурочной деятельности. </w:t>
      </w:r>
      <w:r>
        <w:rPr>
          <w:sz w:val="28"/>
          <w:szCs w:val="28"/>
        </w:rPr>
        <w:t xml:space="preserve">Электронный учебник является элементом образовательной среды, </w:t>
      </w:r>
      <w:r>
        <w:rPr>
          <w:iCs/>
          <w:sz w:val="28"/>
          <w:szCs w:val="28"/>
        </w:rPr>
        <w:t>он должен максимально облегчить понимание и запоминание (причем активное, а не пассивное) наиболее существенных понятий, утверждений и примеров, вовлекая в процесс обучения иные, нежели обычный учебник, возможности человеческого мозга, в частности, слуховую и эмоциональную память.</w:t>
      </w:r>
    </w:p>
    <w:p>
      <w:pPr>
        <w:pStyle w:val="Style19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sz w:val="28"/>
          <w:szCs w:val="28"/>
        </w:rPr>
        <w:t>Основные принципы работы с использованием электронного учебника «Энциклопедия правильного питания»</w:t>
      </w:r>
    </w:p>
    <w:p>
      <w:pPr>
        <w:pStyle w:val="Style19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Природосообразность, культуросообразность, научность, систематичность, многоуровневость, наглядность, активность, воспитание в процессе обучения, связь теории с практикой, учет индивидуальных возрастных особенностей, доступность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 предназначен для детей 7-8 лет.</w:t>
      </w:r>
    </w:p>
    <w:p>
      <w:pPr>
        <w:pStyle w:val="Style19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гармонично развитой личности здорового ребенка на основе здравотворческой деятельности с использованием электронного учебника.</w:t>
      </w:r>
    </w:p>
    <w:p>
      <w:pPr>
        <w:pStyle w:val="Style19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школьников понимать, что такое здоровье, знать, как поддержать, укрепить и сохранить его (от правильного питания зависит здоровье человека; соблюдение правил здорового питания позволяет избежать тяжелых заболеваний); 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называть основные группы продуктов, которые необходимо употреблять в пищу, характеризовать основные правила здорового питания; обеспечить правила гигиены питания; 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культурно-гигиенические навыки, ценностные этические представления в области культуры питания; 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навыки безопасного, разумного поведения. 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righ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Электронный учебник используется при проведении следующих занятий:</w:t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 учебника представлен в виде пяти взаимосвязанных между собой уроков.</w:t>
      </w:r>
    </w:p>
    <w:p>
      <w:pPr>
        <w:pStyle w:val="Normal"/>
        <w:spacing w:lineRule="auto" w:line="360"/>
        <w:ind w:left="16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Здоровье – это здорово!»</w:t>
      </w:r>
    </w:p>
    <w:p>
      <w:pPr>
        <w:pStyle w:val="Normal"/>
        <w:spacing w:lineRule="auto" w:line="360"/>
        <w:ind w:left="16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ирамида здоровья»</w:t>
      </w:r>
    </w:p>
    <w:p>
      <w:pPr>
        <w:pStyle w:val="Normal"/>
        <w:spacing w:lineRule="auto" w:line="360"/>
        <w:ind w:left="16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Ты то, что ты ешь»</w:t>
      </w:r>
    </w:p>
    <w:p>
      <w:pPr>
        <w:pStyle w:val="Normal"/>
        <w:spacing w:lineRule="auto" w:line="360"/>
        <w:ind w:left="16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е всё полезно, что в рот полезло»</w:t>
      </w:r>
    </w:p>
    <w:p>
      <w:pPr>
        <w:pStyle w:val="Normal"/>
        <w:spacing w:lineRule="auto" w:line="360"/>
        <w:ind w:left="16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Фаст - фуды»</w:t>
      </w:r>
    </w:p>
    <w:p>
      <w:pPr>
        <w:pStyle w:val="Normal"/>
        <w:spacing w:lineRule="auto" w:line="360"/>
        <w:ind w:left="16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Кулинарное путешествие».</w:t>
      </w:r>
    </w:p>
    <w:p>
      <w:pPr>
        <w:pStyle w:val="Normal"/>
        <w:spacing w:lineRule="auto" w:line="360"/>
        <w:ind w:left="16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Брейн ринг» Обобщение</w:t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занятия электронный учебник используется на нескольких этапах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едении в тему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комстве с теоретическим  материалом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реплении материала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знаний</w:t>
      </w:r>
    </w:p>
    <w:p>
      <w:pPr>
        <w:pStyle w:val="Normal"/>
        <w:spacing w:lineRule="auto" w:line="360"/>
        <w:ind w:left="3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спользования электронного учебника на одном уроке не более 10 минут.</w:t>
      </w:r>
    </w:p>
    <w:p>
      <w:pPr>
        <w:pStyle w:val="Normal"/>
        <w:spacing w:lineRule="auto" w:line="360"/>
        <w:ind w:left="3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электронного учебника может быть использован ребёнком дома с помощью родителей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Эффективность использования э</w:t>
      </w:r>
      <w:r>
        <w:rPr>
          <w:bCs/>
          <w:iCs/>
          <w:color w:val="000000"/>
          <w:sz w:val="28"/>
          <w:szCs w:val="28"/>
        </w:rPr>
        <w:t>лектронного учебника заключается в следующем: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егчает понимание изучаемого материала за счет иных, нежели в печатной учебной литературе, способов подачи материала: индуктивный подход, воздействие на слуховую и эмоциональную память и т.п.; 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 адаптацию в соответствии с потребностями учащегося, уровнем его подготовки, интеллектуальными возможностями и амбициями; 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т широчайшие возможности для самопроверки на всех этапах работы; 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 роль бесконечно терпеливого наставника, предоставляя практически неограниченное количество разъяснений, повторений, подсказок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Cs/>
          <w:iCs/>
          <w:color w:val="000000"/>
          <w:sz w:val="28"/>
          <w:szCs w:val="28"/>
        </w:rPr>
        <w:t>Использование электронного учебника  полезно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практических занятиях в специализированных аудиториях потому, что он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использовать компьютерную поддержку для решения большего количества задач, 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преподавателю проводить занятие в форме самостоятельной работы за компьютерами, оставляя за собой роль руководителя и консультанта; 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преподавателю с помощью компьютера быстро и эффективно контролировать знания учащихся, задавать содержание и уровень сложности контрольного мероприятия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едложенной методики вызвало реальные изменения в поведении детей в отношении собственного питания. Дети стали соблюдать режим питания, контролировать соблюдение правил гигиены, отдавать преимущество при выборе продуктов наиболее полезным для здоровья. В подтверждение этому есть обработанные результаты диагностики учащихся и родителей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 уверены, что использование данной методики поможет достижению основной цели – эффективному формированию культуры здоровья подрастающего поколения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во все времена самое ценное было в нашей жизни – это наши дети и их здоровье. А здоровые дети – это здоровая нация - процветающая Росс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0" w:right="737" w:gutter="0" w:header="0" w:top="79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9"/>
          <w:tab w:val="left" w:pos="360" w:leader="none"/>
          <w:tab w:val="center" w:pos="7285" w:leader="none"/>
        </w:tabs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ехнологическая карта урока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Style20"/>
        <w:tabs>
          <w:tab w:val="clear" w:pos="709"/>
          <w:tab w:val="left" w:pos="360" w:leader="none"/>
          <w:tab w:val="center" w:pos="7285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.И.О. учителей :</w:t>
      </w:r>
      <w:r>
        <w:rPr>
          <w:rFonts w:cs="Times New Roman" w:ascii="Times New Roman" w:hAnsi="Times New Roman"/>
          <w:sz w:val="28"/>
          <w:szCs w:val="28"/>
        </w:rPr>
        <w:t xml:space="preserve"> Мелихова Ирина Владимировна, Литвинова Татьяна Сергеевна</w:t>
      </w:r>
    </w:p>
    <w:p>
      <w:pPr>
        <w:pStyle w:val="Style20"/>
        <w:tabs>
          <w:tab w:val="clear" w:pos="709"/>
          <w:tab w:val="left" w:pos="360" w:leader="none"/>
          <w:tab w:val="center" w:pos="7285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  (авт. Н.Ф. Виноградова, система учебников «Начальная школа. ХХI век») </w:t>
      </w:r>
    </w:p>
    <w:p>
      <w:pPr>
        <w:pStyle w:val="Style20"/>
        <w:tabs>
          <w:tab w:val="clear" w:pos="709"/>
          <w:tab w:val="left" w:pos="360" w:leader="none"/>
          <w:tab w:val="center" w:pos="7285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Style20"/>
        <w:tabs>
          <w:tab w:val="clear" w:pos="709"/>
          <w:tab w:val="left" w:pos="360" w:leader="none"/>
          <w:tab w:val="center" w:pos="7285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>: «Окружающий мир» 2 класс, Н.Ф. Виноградова</w:t>
      </w:r>
    </w:p>
    <w:p>
      <w:pPr>
        <w:pStyle w:val="Style20"/>
        <w:tabs>
          <w:tab w:val="clear" w:pos="709"/>
          <w:tab w:val="left" w:pos="360" w:leader="none"/>
          <w:tab w:val="center" w:pos="7285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чего состоит наша пища»</w:t>
      </w:r>
      <w:r>
        <w:rPr>
          <w:rFonts w:cs="Times New Roman" w:ascii="Times New Roman" w:hAnsi="Times New Roman"/>
          <w:sz w:val="28"/>
          <w:szCs w:val="28"/>
        </w:rPr>
        <w:t>,  выполнение  работы «Составление  пирамиды питания»</w:t>
      </w:r>
    </w:p>
    <w:p>
      <w:pPr>
        <w:pStyle w:val="Style20"/>
        <w:tabs>
          <w:tab w:val="clear" w:pos="709"/>
          <w:tab w:val="left" w:pos="360" w:leader="none"/>
          <w:tab w:val="center" w:pos="7285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о урока и роль урока в изучаемой теме:</w:t>
      </w:r>
      <w:r>
        <w:rPr>
          <w:rFonts w:cs="Times New Roman" w:ascii="Times New Roman" w:hAnsi="Times New Roman"/>
          <w:sz w:val="28"/>
          <w:szCs w:val="28"/>
        </w:rPr>
        <w:t xml:space="preserve"> первый урок по теме «Почему нужно правильно питаться»</w:t>
      </w:r>
    </w:p>
    <w:p>
      <w:pPr>
        <w:pStyle w:val="Style20"/>
        <w:tabs>
          <w:tab w:val="clear" w:pos="709"/>
          <w:tab w:val="left" w:pos="360" w:leader="none"/>
          <w:tab w:val="center" w:pos="7285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 (технология деятельностного метода)</w:t>
      </w:r>
    </w:p>
    <w:p>
      <w:pPr>
        <w:pStyle w:val="Style20"/>
        <w:tabs>
          <w:tab w:val="clear" w:pos="709"/>
          <w:tab w:val="left" w:pos="360" w:leader="none"/>
          <w:tab w:val="center" w:pos="7285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нетбуки, электронный учебник «Энциклопедия здорового питания», мультимедийное сопровождение,       рабочая тетрадь, ручка,  карточки  пищевой ценности продуктов питания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ланируемые результаты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– освоение новых знаний о физиологии питании,  выявление характерных особенностей пищевых продуктов, рационального  питания. Приобретение умения -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ироваться в ассортименте наиболее типичных продуктов питания, сознательно выбирая наиболее полезные.</w:t>
      </w:r>
    </w:p>
    <w:p>
      <w:pPr>
        <w:pStyle w:val="Style20"/>
        <w:numPr>
          <w:ilvl w:val="0"/>
          <w:numId w:val="2"/>
        </w:numPr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(УУД): </w:t>
      </w:r>
      <w:r>
        <w:rPr>
          <w:rFonts w:cs="Times New Roman" w:ascii="Times New Roman" w:hAnsi="Times New Roman"/>
          <w:sz w:val="28"/>
          <w:szCs w:val="28"/>
          <w:u w:val="single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 – умение планировать промежуточное действие, чтобы достигнуть полученный результат,  </w:t>
      </w: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- умение работать в группе при выполнении задания, умение вести сотрудничество с учителем, </w:t>
      </w:r>
      <w:r>
        <w:rPr>
          <w:rFonts w:cs="Times New Roman" w:ascii="Times New Roman" w:hAnsi="Times New Roman"/>
          <w:sz w:val="28"/>
          <w:szCs w:val="28"/>
          <w:u w:val="single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 - выполнение работы по выявлению наиболее ценных в пищевом отношении пищевых продуктов.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8"/>
          <w:szCs w:val="28"/>
        </w:rPr>
        <w:t>Личностные</w:t>
      </w:r>
      <w:r>
        <w:rPr/>
        <w:t xml:space="preserve"> – Установление учащимися  связи между целью учебной деятельности и её мотивом; умение конкретизировать и анализировать полученную информацию. Применять полученные знания в жизни, формируя здоровый образ жизни в области питания.</w:t>
      </w:r>
    </w:p>
    <w:tbl>
      <w:tblPr>
        <w:tblW w:w="1558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799"/>
        <w:gridCol w:w="3240"/>
        <w:gridCol w:w="3094"/>
        <w:gridCol w:w="3094"/>
        <w:gridCol w:w="2477"/>
      </w:tblGrid>
      <w:tr>
        <w:trPr>
          <w:trHeight w:val="145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eastAsianLayout w:vert="tru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eastAsianLayout w:vert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eastAsianLayout w:vert="true"/>
              </w:rPr>
              <w:t>этапа уро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eastAsianLayout w:vert="tru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eastAsianLayout w:vert="true"/>
              </w:rPr>
            </w:r>
          </w:p>
          <w:p>
            <w:pPr>
              <w:pStyle w:val="Style20"/>
              <w:bidi w:val="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1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(самоопределение)</w:t>
            </w:r>
          </w:p>
          <w:p>
            <w:pPr>
              <w:pStyle w:val="Style20"/>
              <w:bidi w:val="0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учебной деятель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учебную деятельность на личностно значимом уровне. 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овать актуализацию требований к ученику со стороны учебной деятельности ( «надо» )</w:t>
            </w:r>
          </w:p>
          <w:p>
            <w:pPr>
              <w:pStyle w:val="Style20"/>
              <w:bidi w:val="0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рганизовать деятельность по установки тематических рамок(«могу»)   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ть условие для возникновения у ученика внутренней потребности включения в учебную деятельность ( «хочу» ).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Здравствуйте,ребята!</w:t>
              <w:br/>
              <w:t>Как вы понимаете выражение «Продукты разные нужны, продукты разные важны»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же есть такое в еде, что без этого жить просто невозможно?</w:t>
            </w:r>
          </w:p>
          <w:p>
            <w:pPr>
              <w:pStyle w:val="Normal"/>
              <w:spacing w:lineRule="auto" w:line="360" w:before="0" w:after="150"/>
              <w:jc w:val="both"/>
              <w:rPr/>
            </w:pPr>
            <w:r>
              <w:rPr>
                <w:rFonts w:eastAsia="Times New Roman"/>
                <w:b/>
                <w:i/>
                <w:color w:val="222222"/>
                <w:sz w:val="28"/>
                <w:szCs w:val="28"/>
                <w:lang w:eastAsia="ru-RU"/>
              </w:rPr>
              <w:t xml:space="preserve">- Сегодня мы выясним, из чего состоит наша пища. </w:t>
            </w:r>
            <w:r>
              <w:rPr>
                <w:sz w:val="28"/>
                <w:szCs w:val="28"/>
              </w:rPr>
              <w:t>Начинаем урок: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 , как звучит (формулируется) тема нашего урока ?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, давайте приступим к уроку получения новых знаний!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тветы: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тание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оровое  питание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ение пищи в жизни человека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. Самоопределение, самоорганизация, - К. - планирование совместного сотрудничества со сверстниками и с учителем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. –умение контролировать свои действи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 фиксирование индивидуального затруднения в пробном действ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полагание и постановка задач. Систематизировать имеющиеся у учащихся знания. 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ировать к пробному учебному действию            ( «надо», «могу», «хочу»). Организовать самостоятельное выполнение пробного задани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затруднения в организации работы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бота с электронным учебником в разделе «Выполни это интересно»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20"/>
              <w:bidi w:val="0"/>
              <w:snapToGrid w:val="false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как считает,  важна ли пища для нашего организма?</w:t>
            </w:r>
          </w:p>
          <w:p>
            <w:pPr>
              <w:pStyle w:val="Style20"/>
              <w:numPr>
                <w:ilvl w:val="0"/>
                <w:numId w:val="3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знаете о пище </w:t>
            </w:r>
          </w:p>
          <w:p>
            <w:pPr>
              <w:pStyle w:val="Style20"/>
              <w:numPr>
                <w:ilvl w:val="0"/>
                <w:numId w:val="3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каких пищевых веществ состоят наши продукты питания? </w:t>
            </w:r>
          </w:p>
          <w:p>
            <w:pPr>
              <w:pStyle w:val="Style20"/>
              <w:numPr>
                <w:ilvl w:val="0"/>
                <w:numId w:val="3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вы знаете о белках, жирах, углеводах и витаминах, входящих в состав пищи?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сняем то, что нам известно, что вызывает затруднение. Определяемся с тем, что важно знать, о пище, её составе, если мы говорим о здоровой пище, полноценном питании, т.е предполагаем какие знания пригодятся при характеристике полезных свойств продуктов питания. 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ое действие. Чтобы понять, что я не знаю и самому найти способ решени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ЕНИЕ!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ИТЬСЯ И ПОДУМАТЬ!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.Синтез, обобщение, классификация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. Выполнение пробного учебного действия, фиксирование индивидуального затруднения в пробном действии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. Выражение своих мыслей с достаточной полнотой и точностью, учёт разных мнений.</w:t>
            </w:r>
          </w:p>
        </w:tc>
      </w:tr>
      <w:tr>
        <w:trPr>
          <w:trHeight w:val="1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места и причины затрудне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 учебной деятельности, 1.Организовать восстановление выполненных заданий. 2.Организовать фиксацию места, где возникло затруднение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рганизовать соотнесение своих действий с используемым алгоритмом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 этой основе организовать выявление и фиксацию во внешней речи причины затруднения -  тех конкретных знаний, которых недостаёт для решения исходной задачи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месте испытали затруднение? Почему?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не знаю что такое белки, жиры, углеводы?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родукты отличается высоким или наоборот низким содержанием этих веществ?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продукты является все- таки более полезными?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. анализ, синтез, классификация, постановка и формулирование проблемы, структурирование знаний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.выражение своих мыслей с достаточной полнотой и точностью.</w:t>
            </w:r>
          </w:p>
        </w:tc>
      </w:tr>
      <w:tr>
        <w:trPr>
          <w:trHeight w:val="10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проекта выхода из затрудн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строения проекта выхода из затруднения: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ащиеся ставят цель проекта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ащиеся уточняют, согласовывают тему урока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ащиеся определяют средства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чащиеся формулируют шаги, которые необходимо сделать для реализации поставленной цели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цель поставите на уроке?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удем открывать новое знание?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 правила работы в группах; с различными источниками информации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родукте преобладает одно какое- либо вещество: жиры, белки или углеводы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Электронный учебник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Учащиеся знакомятся с новым материалом в разделе «Прочти это полезно!»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продукты по питательному веществу, которое составляет его основу, можно разделить на три основные группы: белки, жиры, углеводы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классифицировать пищевые продукты по составу, наличию в них полезных веществ.</w:t>
            </w:r>
          </w:p>
          <w:p>
            <w:pPr>
              <w:pStyle w:val="Style20"/>
              <w:bidi w:val="0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м нашего урока будет выполнение  работы «Пирамида питания»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. Самоопределение, смыслообразование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. самостоятельное выделение и формулирование познавательной цели, выбор наиболее эффективных способов решения задачи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. Планирование, прогнозирование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. учёт разных мнений, аргументация своего мнения и позиции в коммуникации, учёт разных мнений.</w:t>
            </w:r>
          </w:p>
        </w:tc>
      </w:tr>
      <w:tr>
        <w:trPr>
          <w:trHeight w:val="10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строенного проек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 фиксация нового знани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оватьреализацию построенного проекта в соответствии с планом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овать фиксацию нового способа действия речи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овать фиксацию преодоления затруднени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Организовать уточнение общего характера нового знания.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Белки»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каждой  из групп называет наиболее полезные продукты по содержанию белков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Жиры»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каждой  из групп называет наиболее полезные продукты по низкому содержанию жиров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Углеводы».</w:t>
            </w:r>
          </w:p>
          <w:p>
            <w:pPr>
              <w:pStyle w:val="Style20"/>
              <w:bidi w:val="0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дукты с низким и высоким содержанием углеводов?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ботают по группам, после каждого выполненного действия делают вывод о том, почему важно получать пищу насыщенную белками, клетчаткой, витаминами. И как меньше употреблять пищу насыщенную жирами, сахарами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 . смыслообразование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. анализ, синтез, обобщение. Классификация, выдвижение гипотез и их обоснование, построение логической цепи рассуждений, доказательство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. Познавательная инициатива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. учёт разных , координирование разных позиций, формулирование и аргументация своего мнения и позиции в коммуникации, достижение договорённости и согласование общего решения. 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 закрепление с проговариванием во внешней реч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нового знания в типовых задания.</w:t>
            </w:r>
          </w:p>
          <w:p>
            <w:pPr>
              <w:pStyle w:val="Style20"/>
              <w:bidi w:val="0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рганизовать усвоение детьми нового способа действия при решении данного класса задач с их проговариванием во внешней речи: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ронтально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ового вы узнали о продуктах питания?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ли для пищи применять такие понятия,  как полезная и вредная?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 самостоятельно сформулируем правила здорового питания?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яем правильность выполненного задания – 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ем принципы рационального питания, самые важные моменты новых знаний  о еде и пище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боту, проговаривают каждый шаг во внешней речи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. Анализ, синтез, обобщение, классификаци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. Осознание ответственности за общее дело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. учёт разных мнений координирование разных позиций, достижение договорённостей и согласование общего решения, управление поведением партнёра.</w:t>
            </w:r>
          </w:p>
        </w:tc>
      </w:tr>
      <w:tr>
        <w:trPr>
          <w:trHeight w:val="13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, работа с предложенными источниками информ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 умения применять новое знание в типовых условиях.              1.Организовать самостоятельное выполнение учащимися типовых заданий на новый способ действи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 результату выполнения самостоятельной работы организовать рефлексию деятельности по применению нового способа действия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ща должна быть разнообразной, и, конечно, нужно учитывать содержание питательных веществ в ней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редставление схемы здорового питания на примере "Пирамиды здорового питания", посредством материала электронного учебника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выполняют, предложенную </w:t>
            </w:r>
          </w:p>
          <w:p>
            <w:pPr>
              <w:pStyle w:val="Style20"/>
              <w:bidi w:val="0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у «Пирамида питания»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. Анализ, синтез, обобщение, классификация, выполнение действий по алгоритму, доказательство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. Контроль, оценка, волевая саморегуляция в ситуации затруднени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.Выражение своих мыслей с достаточной полнотой и точностью, использование критериев для обоснования своего суждения.</w:t>
            </w:r>
          </w:p>
        </w:tc>
      </w:tr>
      <w:tr>
        <w:trPr>
          <w:trHeight w:val="10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систему знаний и повтор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нового знания в систему знаний, повторение и закрепление ранее изученного.                1. Организовать повторение учебного содержания, необходимого для обеспечения содержательной непрерывности.</w:t>
            </w:r>
          </w:p>
          <w:p>
            <w:pPr>
              <w:pStyle w:val="Style20"/>
              <w:bidi w:val="0"/>
              <w:spacing w:lineRule="auto" w:line="360"/>
              <w:ind w:left="72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уем меню, с учётом предложенных критериев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произойдёт, с учеником, если он будет питаться по предложенной схеме, сидящему по 6- 8 часов у компьютера и телевизора?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ожет ли данное меню ученику – спортсмену, продолжать и дальше активный образ жизни? А взрослому человеку?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. Нравственно-эстетическое оценивание усваиваемого содержани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. Анализ, синтез, обобщение, умение видеть причинно – следственную связь в фактах и событиях.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учебной деятель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ение цели урока и его результатов, самооценка работы на уроке, осознание метода построения нового знания. 1. Организовать фиксацию нового содержания, изученного на уроке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овать рефлексивный анализ учебной деятельности с точки зрения выполнения требований, известных учащимс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овать оценивание учащимися собственной деятельности на уроке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бсуждение и запись домашнего задания.</w:t>
            </w:r>
          </w:p>
          <w:p>
            <w:pPr>
              <w:pStyle w:val="Style20"/>
              <w:bidi w:val="0"/>
              <w:spacing w:lineRule="auto" w:line="360"/>
              <w:ind w:left="72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ём итог урока. Какие новые знания вы сегодня открыли? Пригодятся ли вам полученные на сегодняш-нем уроке знания ?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открыли новое для себя в полученных знаниях?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те свою работу на уроке. 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постарайтесь составить меню на неделю,  учитывая принципы полноценного и разнообразного питани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сибо большое за сотрудничество на уроке, до свидания! 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тветы учащихся: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познакомились с  понятиями: здоровое питание, полезные продукты;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лученные знания помогут нам 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ться в многообразии  наиболее распространенных продуктов питани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удем стараться питаться правильно,  выбирать наиболее полезные продукты питания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. рефлексия способов и условий действия, контроль и оценка процесса и результатов деятельности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. Самооценка на основе критерия успешности, адекватное понимание причин успеха или неуспеха в учебной деятельности, следование в поведении моральным нормам и этическим требованиям, формирование здорового образа жизни в области питания.</w:t>
            </w:r>
          </w:p>
          <w:p>
            <w:pPr>
              <w:pStyle w:val="Style20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. планирование учебного сотрудничества.</w:t>
            </w:r>
          </w:p>
        </w:tc>
      </w:tr>
    </w:tbl>
    <w:p>
      <w:pPr>
        <w:pStyle w:val="Style20"/>
        <w:bidi w:val="0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  и ресурсов сети Интернет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ие технологии в начальной школе. Методическое пособие. Методика. Тематическое планирование. Разработки занятий. Разработки внеклассных мероприятий. – М.: Издательство «Глобус», 2010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 загадки – </w:t>
      </w:r>
      <w:hyperlink r:id="rId2">
        <w:r>
          <w:rPr>
            <w:rStyle w:val="InternetLink"/>
            <w:sz w:val="28"/>
            <w:szCs w:val="28"/>
          </w:rPr>
          <w:t>www.Prozagadki.ru</w:t>
        </w:r>
      </w:hyperlink>
      <w:r>
        <w:rPr>
          <w:rStyle w:val="InternetLink"/>
          <w:sz w:val="28"/>
          <w:szCs w:val="28"/>
        </w:rPr>
        <w:t xml:space="preserve">, </w:t>
      </w:r>
      <w:r>
        <w:rPr>
          <w:sz w:val="28"/>
          <w:szCs w:val="28"/>
        </w:rPr>
        <w:t xml:space="preserve"> Стихи, пословицы, загадки, приметы о хлебе. </w:t>
      </w:r>
      <w:hyperlink r:id="rId3">
        <w:r>
          <w:rPr>
            <w:rStyle w:val="InternetLink"/>
            <w:sz w:val="28"/>
            <w:szCs w:val="28"/>
          </w:rPr>
          <w:t>www.Playroom.ru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робьева Т.М., Гаврилова Т..А. Большая кулинарная энциклопедия. – М.: Эксмо, 200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креты русского застолья. М.: издательство «Белый город», 200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рока Н.Ф. Питание и здоровье. Минск, 199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инькова Г. По рецептам прабабушек/ издательство «Московская правда», 199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аховский И.А. Культура питания. Энциклопедический справочник. Минск: «Беларуская энциклопедия», 199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азета «Рецепты здоровья. Помоги себе сам». Советы народных целителей/ 200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К «Разговор о правильном питании»/ М.М. Безруких, Т.А. Филиппова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  <w:bookmarkEnd w:id="1"/>
    </w:p>
    <w:sectPr>
      <w:type w:val="nextPage"/>
      <w:pgSz w:orient="landscape" w:w="16838" w:h="11906"/>
      <w:pgMar w:left="850" w:right="737" w:gutter="0" w:header="0" w:top="79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625" w:leader="none"/>
        <w:tab w:val="right" w:pos="1525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zagadki.ru/" TargetMode="External"/><Relationship Id="rId3" Type="http://schemas.openxmlformats.org/officeDocument/2006/relationships/hyperlink" Target="http://www.playroo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13:10Z</dcterms:created>
  <dc:creator/>
  <dc:description/>
  <dc:language>en-US</dc:language>
  <cp:lastModifiedBy/>
  <cp:lastPrinted>2016-12-14T14:55:00Z</cp:lastPrinted>
  <cp:revision>0</cp:revision>
  <dc:subject/>
  <dc:title/>
</cp:coreProperties>
</file>