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ата: </w:t>
      </w:r>
      <w:r>
        <w:rPr>
          <w:rFonts w:cs="Times New Roman" w:ascii="Times New Roman" w:hAnsi="Times New Roman"/>
          <w:b w:val="false"/>
          <w:bCs w:val="false"/>
          <w:lang w:val="en-US"/>
        </w:rPr>
        <w:t>6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19</w:t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cs="Times New Roman" w:ascii="Times New Roman" w:hAnsi="Times New Roman"/>
          <w:b w:val="false"/>
          <w:bCs w:val="false"/>
        </w:rPr>
        <w:t>Нестерова Л. 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Школа: </w:t>
      </w:r>
      <w:r>
        <w:rPr>
          <w:rFonts w:cs="Times New Roman" w:ascii="Times New Roman" w:hAnsi="Times New Roman"/>
        </w:rPr>
        <w:t>10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 студента: </w:t>
      </w:r>
      <w:r>
        <w:rPr>
          <w:rFonts w:cs="Times New Roman" w:ascii="Times New Roman" w:hAnsi="Times New Roman"/>
          <w:b w:val="false"/>
          <w:bCs w:val="false"/>
        </w:rPr>
        <w:t>Данилина Е..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ласс:</w:t>
        <w:tab/>
        <w:t xml:space="preserve"> 4</w:t>
      </w:r>
      <w:r>
        <w:rPr>
          <w:rFonts w:cs="Times New Roman" w:ascii="Times New Roman" w:hAnsi="Times New Roman"/>
        </w:rPr>
        <w:t xml:space="preserve"> «Б»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методиста: </w:t>
      </w:r>
      <w:r>
        <w:rPr>
          <w:rFonts w:cs="Times New Roman" w:ascii="Times New Roman" w:hAnsi="Times New Roman"/>
        </w:rPr>
        <w:t>Мотовилова Н.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Кабинет: </w:t>
      </w:r>
      <w:r>
        <w:rPr>
          <w:rFonts w:cs="Times New Roman" w:ascii="Times New Roman" w:hAnsi="Times New Roman"/>
          <w:b w:val="false"/>
          <w:bCs w:val="false"/>
        </w:rPr>
        <w:t>2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ИЗОБРАЗИТЕЛЬНОГО ИСКУС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ловек в пейзаже, «12 братьев месяцев» 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Style w:val="C3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7"/>
          <w:szCs w:val="28"/>
        </w:rPr>
        <w:t xml:space="preserve">закрепление у учащихся навыков работы над композицией; </w:t>
      </w:r>
      <w:r>
        <w:rPr>
          <w:rStyle w:val="C3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навык рисования человека приемом «от пят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>зн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начения искусства в жизни человека и общества, дальнейшее развитие и углубление знаний о пей</w:t>
        <w:softHyphen/>
        <w:t>заже, живописных умений и навыков</w:t>
      </w:r>
      <w:r>
        <w:rPr>
          <w:rFonts w:cs="Times New Roman" w:ascii="Times New Roman" w:hAnsi="Times New Roman"/>
          <w:sz w:val="28"/>
        </w:rPr>
        <w:t xml:space="preserve">;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 xml:space="preserve">уметь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исовать фигуру человека от пятна</w:t>
      </w: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ть применять полученные знания в собственно художественно-творческой деятельности, художествен</w:t>
        <w:softHyphen/>
        <w:t>ное и эстетическое развит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самооценку своих действий, поступков, а также других людей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а основе представлений о нравственных нормах, социальной справедливости</w:t>
      </w:r>
      <w:r>
        <w:rPr>
          <w:rFonts w:cs="Times New Roman" w:ascii="Times New Roman" w:hAnsi="Times New Roman"/>
          <w:sz w:val="28"/>
          <w:szCs w:val="28"/>
        </w:rPr>
        <w:t>;                                                                                                                                                                                              - устанавливать связь между социальной ролью обучающегося и мотивом учебной деятельно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урок открытия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 xml:space="preserve">презентация </w:t>
      </w:r>
      <w:r>
        <w:rPr>
          <w:rFonts w:cs="Times New Roman" w:ascii="Times New Roman" w:hAnsi="Times New Roman"/>
          <w:sz w:val="28"/>
          <w:lang w:val="en-US"/>
        </w:rPr>
        <w:t>Pow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ст бумаги формата А4, гуашь, кисти, банка для воды, палитра, тряпоч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30" w:type="dxa"/>
        <w:jc w:val="left"/>
        <w:tblInd w:w="-83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2473"/>
        <w:gridCol w:w="587"/>
        <w:gridCol w:w="6922"/>
        <w:gridCol w:w="2980"/>
        <w:gridCol w:w="2"/>
        <w:gridCol w:w="2666"/>
        <w:gridCol w:w="2"/>
      </w:tblGrid>
      <w:tr>
        <w:trPr>
          <w:trHeight w:val="564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5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раж</w:t>
            </w:r>
          </w:p>
        </w:tc>
        <w:tc>
          <w:tcPr>
            <w:tcW w:w="9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6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.: </w:t>
            </w:r>
            <w:r>
              <w:rPr>
                <w:rFonts w:cs="Times New Roman" w:ascii="Times New Roman" w:hAnsi="Times New Roman"/>
              </w:rPr>
              <w:t>слово учителя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-30 сек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брый день, ребята, садитесь. Сегодня урок изобразительного искусства проведу я, Екатерина Владимировн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Я скажу слова «Доброе утро…» и назову кого-то из нашего класса. Те, кого я назову, помашут мне рукой - значит, вы услышали и отвечаете на мое приветствие. Попробуем? - Доброе утро всем девочкам! - Доброе утро всем мальчикам!.. - Доброе утро всем, кому нравится такая погода, как сейчас за окном!.. - Доброе утро всем, кто любит конфеты!.. - Доброе утро всем, кто хочет знать, чем будем заниматься сегодня на нашем занятии!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аются </w:t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личностное включение в учебную деятельность</w:t>
            </w:r>
          </w:p>
        </w:tc>
      </w:tr>
      <w:tr>
        <w:trPr>
          <w:trHeight w:val="1560" w:hRule="atLeast"/>
        </w:trPr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.: </w:t>
            </w: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Ребята, расскажите мне, что вы рисовали на прошлом уроке? Что рисовали, что обсуждали?</w:t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Мы наблюдаем с вами зиму в полном разгаре. Каждый день дарит нам новые впечатления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Скажите, что можно делать зимой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Дети очень любят зиму, так как именно зимой они могут играть в разные игры, т.е. забавляться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А можно в пейзаж вписать игру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А каким образом, что получится?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Зимний пейзаж, фигуру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люди играющие зимой</w:t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деление известной информации и структурирование знаний</w:t>
            </w:r>
          </w:p>
        </w:tc>
      </w:tr>
      <w:tr>
        <w:trPr>
          <w:trHeight w:val="10425" w:hRule="atLeast"/>
        </w:trPr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.: подводящий диало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: видеофрагмент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ин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нибудь может предположить тему нашего сегодняшнего урока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мы поставим на этот урок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какие сказки связанные с зимой вы знаете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я с детства очень любила одну сказку, попробуйте отгадать ребус и понять, что это за сказка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фрагмен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Беседа с учащимися по зимним впечатлениям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За что вы любите зиму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что зима - уникальное  время года, которое дарит нам возможность поиграть в снежки,  слепить снеговика, покататься на  санках, лыжах, коньках и еще много разных забав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Ребята а какие зимние картины рисует ваше воображение «Радуемся зиме»? (детвора высыпала на улицу, зимние развлечения многочисленны и разнообразны;  «Мороз и солнце», «Друзья на прогулке», «Лыжные гонки», «Фигуристы», «Зимние праздники» и мн. др.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Ребята, посмотрите на слайд (На слайде рисунки зимних забав). Вы видите, что все ребята что-то делают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>
                <w:caps w:val="false"/>
                <w:smallCaps w:val="false"/>
                <w:strike w:val="false"/>
                <w:dstrike w:val="false"/>
                <w:color w:val="000000"/>
                <w:spacing w:val="0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spacing w:val="0"/>
                <w:u w:val="none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spacing w:val="0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Ч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ем они занимаются? (Играют в снежки, катаются с горки и т.д.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Хорошо, а какие цвета использовал автор? (Холодные: синий, фиолетовый, белый, а также теплые цвета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Что он показал синим цветом? (Синим цветом показал снег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А яркими цветами что выделил? (Яркими выделил одежду детей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«Человек в пеза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 Научиться рисовать человека в зимнем пейзаж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  <w:t>- 12 меся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проявление активности в обще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80" w:hRule="atLeast"/>
        </w:trPr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.: учебный диало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: работа с картинами на слайде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дпоказ:</w:t>
            </w:r>
          </w:p>
          <w:p>
            <w:pPr>
              <w:pStyle w:val="TextBody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7"/>
                <w:u w:val="non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eastAsia="ru-RU"/>
              </w:rPr>
              <w:t>) Начинаем с головы, ставим пятно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2) Шея у человека небольшая. Далее туловище – примерно как две головы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3) Пятном мы изображаем таз (середина фигуры)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4) Бёдра и голени одинаковые по размеру, но бедра чуть шире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5) Стопа примерно как половина голени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6) Теперь рисуем руки: плечо доходит до талии, лучевая кость такая же по размеру, кисть обычно собрана в «варежку»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7.)Сейчас я изображу одежду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 этап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 Теперь я напомню вам, как рисовать пейзаж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 чего мы начинаем наш рисунок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1.) (Начинаем рисунок с линии горизонта тонкой линией проводим. Изображаем ее голубым цветом, так как у нас зимой есть пригорки.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Далее я беру белую гуашь и большой кистью начинаю писать небо, добавляя в него немного голубого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Небо у нас зимой ясное, светлое. Ближе к горизонту я сделаю темнее цвет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Ребята, а снег у нас какого цвета? (снег у нас белый, местами он похож на небо изображаю горки сугробы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На дальнем плане у нас будет каток, каким у нас цветом лёд? (лед зимой изумрудного цвета ) Нарисуем дерево, оно у нас темное, без листьев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уктурирование зн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анализ и доказательство признаков, нахождение взаимосвязей в предмет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инициативность в общем поиске нового зн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мение высказывать и аргументировать свои мысл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: саморегуляция собственной практической работы, контроль её результатов</w:t>
            </w:r>
          </w:p>
        </w:tc>
      </w:tr>
      <w:tr>
        <w:trPr>
          <w:trHeight w:val="350" w:hRule="atLeast"/>
        </w:trPr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Первичное закрепление во внешней речи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Кто повторит этапы работы? 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Для придания картине светлого, радостного настроения, какие цвета будем брать?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А для грустного, печального настроения?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Style20"/>
              <w:suppressAutoHyphens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 Ребята, какая перед вами стоит задача?</w:t>
            </w:r>
          </w:p>
          <w:p>
            <w:pPr>
              <w:pStyle w:val="Style20"/>
              <w:suppressAutoHyphens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Style20"/>
              <w:suppressAutoHyphens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Style20"/>
              <w:suppressAutoHyphens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 w:val="false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Закройте глаза и представьте тот пейзаж, который вы собираетесь нарисовать, попробуйте запомнить те цвета, которые там увидите.</w:t>
            </w:r>
          </w:p>
          <w:p>
            <w:pPr>
              <w:pStyle w:val="Style20"/>
              <w:suppressAutoHyphens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 Приступайте к работе, желаю вам творческих успехов!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Линия горизонта, небо, лес на заднем плане, земля, дерево, трава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Светлые, теплые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>- Темные, холодные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Создать пейзаж определенного настроения, в определенном колорите</w:t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: понимание и выражение в речи цели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ятие учебной задачи  к исполнению</w:t>
            </w:r>
          </w:p>
        </w:tc>
      </w:tr>
      <w:tr>
        <w:trPr>
          <w:trHeight w:val="2684" w:hRule="atLeast"/>
        </w:trPr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: выполнение задания</w:t>
            </w:r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-25 мин. 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все поняли, как выполнять эту работ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сли у кого-то возникнут трудности, поднимите руку, я подойду и помогу 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ступайте к работе.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ют работу</w:t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r>
              <w:rPr>
                <w:rFonts w:cs="Times New Roman" w:ascii="Times New Roman" w:hAnsi="Times New Roman"/>
              </w:rPr>
              <w:t>Словест: 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bookmarkStart w:id="1" w:name="_GoBack"/>
            <w:r>
              <w:rPr>
                <w:rFonts w:cs="Times New Roman" w:ascii="Times New Roman" w:hAnsi="Times New Roman"/>
              </w:rPr>
              <w:t>Практ: выставка</w:t>
            </w:r>
            <w:bookmarkEnd w:id="1"/>
          </w:p>
        </w:tc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5 мин.</w:t>
            </w:r>
          </w:p>
        </w:tc>
        <w:tc>
          <w:tcPr>
            <w:tcW w:w="6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теперь давайте попробуем составить колорит нашего урока. Для этого каждый закрасит квадратик в тот цвет, который подходит к нашему уро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сделаем небольшую выставку работ! Ребята 1 ряда выносят свои работы и кладут их у доски. Теперь 2 ряд, 3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рисунки, которые мы с вами сегодня сдела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! Спасибо за урок, до свидания. </w:t>
            </w:r>
          </w:p>
        </w:tc>
        <w:tc>
          <w:tcPr>
            <w:tcW w:w="29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доказательство качества выполнения за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точно выражать мнени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15:00Z</dcterms:created>
  <dc:creator>Lab217-1</dc:creator>
  <dc:description/>
  <dc:language>en-US</dc:language>
  <cp:lastModifiedBy/>
  <cp:lastPrinted>2017-03-28T04:13:00Z</cp:lastPrinted>
  <dcterms:modified xsi:type="dcterms:W3CDTF">2019-12-02T18:05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