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3455</wp:posOffset>
            </wp:positionH>
            <wp:positionV relativeFrom="paragraph">
              <wp:posOffset>-702945</wp:posOffset>
            </wp:positionV>
            <wp:extent cx="7429500" cy="1064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uk-UA"/>
        </w:rPr>
        <w:t>муниципаль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«Центр развития ребенка-детский сад № 12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Консультация для родителей </w:t>
      </w:r>
      <w:r>
        <w:rPr>
          <w:b/>
          <w:sz w:val="44"/>
          <w:szCs w:val="4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uk-UA"/>
        </w:rPr>
        <w:t>«Как научить ребенка разгадывать кроссворды»</w:t>
      </w:r>
      <w:r>
        <w:rPr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Учитель-логопед: Рожкова О.В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789305</wp:posOffset>
            </wp:positionV>
            <wp:extent cx="7515225" cy="10670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 большого количества технологий в ДОУ особенно привлекательны игровые, которые способствуют повышению эффективности образовательной деятельности и поддержанию интереса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, здесь, особенно хочется выделить решение кроссвордо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россворд в переводе «Перекресток слов», - это развлечение, использующееся, как средство активизации мыслительных процессов. Работа с кроссвордами достаточно интересна для дошкольников. Ребёнок, разгадывая кроссворд, становится как бы исследователем, ему необходимо прилагать усилия, напрягать свой ум, тем самым активизировать приобретённые знания и опыт, уметь сосредотачиваться, размышлять. Кроссворды способствуют тренировке памяти, развивают сообразительность, умение анализировать, сопоставлять, мыслить логически, сосредотачиваться, воспитывают настойчивость в достижении цели.</w:t>
      </w:r>
    </w:p>
    <w:p>
      <w:pPr>
        <w:pStyle w:val="Style15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шение кроссвордов - это эффективная методика наращивания словарного запаса, а значит, воспитания ребёнка-интеллектуала, у</w:t>
      </w:r>
      <w:r>
        <w:rPr>
          <w:sz w:val="28"/>
          <w:szCs w:val="28"/>
          <w:lang w:eastAsia="en-US"/>
        </w:rPr>
        <w:t>мственное развитие ребёнка - необходимая часть воспитания разносторонней лично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Как же научить детей отгадывать кроссворд?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>Работа по методу кроссвордов проводится по следующим этапам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первом этапе</w:t>
      </w:r>
      <w:r>
        <w:rPr>
          <w:sz w:val="28"/>
          <w:szCs w:val="28"/>
        </w:rPr>
        <w:t> ребенку показывается оформленный кроссворд, предлагается внимательно рассмотреть изображенные предметы, назвать их и внести эти названия в соответствующие клетки. На этапе обучения буквы записывает взрослый. Дети более старшего возраста и знающие алфавит, могут делать это сами. Необходимо также познакомить детей с основными правилам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чинать решать кроссворд можно с любого зашифрованного сло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ждая клетка предназначена только для одной букв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лово начинается с клетки, где стоит номер и заканчивается краем фигуры кроссвор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данном этапе работы с кроссвордами от взрослого требуется эмоциональное преподнесение материала, чтобы вызвать интерес у детей, установить сотрудничество, доверительные отношени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втором этапе</w:t>
      </w:r>
      <w:r>
        <w:rPr>
          <w:sz w:val="28"/>
          <w:szCs w:val="28"/>
        </w:rPr>
        <w:t> проводится работа с заранее приготовленными кроссвордами с целью воспроизведения в памяти полученной ранее информации и ее закреп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третьем этапе</w:t>
      </w:r>
      <w:r>
        <w:rPr>
          <w:sz w:val="28"/>
          <w:szCs w:val="28"/>
        </w:rPr>
        <w:t> дети учатся самостоятельно или при помощи взрослого составлять элементарные кроссвор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  <w:lang w:eastAsia="en-US"/>
        </w:rPr>
        <w:t xml:space="preserve">Если дети научатся с удовольствием решать кроссворды и головоломки, можно смело говорить о том, что интеллектуальная пассивность им не грозит. Разгадывая кроссворды, старшие дошкольники испытывают удовольствие от умственного напряжения, поиска правильного решения, знают, что такое радость победы, учатся справляться с огорчением от неудачи, доводить начатое дело до конца, даже если “не получается”. Все вышеперечисленные качества необходимы для успешного обучения в школе, более чем умение считать, читать и писать. Следовательно, приобщение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1560</wp:posOffset>
            </wp:positionH>
            <wp:positionV relativeFrom="paragraph">
              <wp:posOffset>-661670</wp:posOffset>
            </wp:positionV>
            <wp:extent cx="7496175" cy="10581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1058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  <w:lang w:eastAsia="en-US"/>
        </w:rPr>
        <w:t>детей к решению кроссвордов, может стать частью подготовки к школе. И дело не только в том, что такие головоломки развивают усидчивость, способствуют подготовке руки к письму, но и формируют навык самоконтроля, так необходимый в будущей учебной деятельности.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цесс   отгадывания кроссвордов, по мнению современных педагогов, является своеобразной гимнастикой, мобилизующей и тренирующей умственные силы ученика. Отгадывание кроссвордов оттачивает и дисциплинирует ум, приучая учеников к четкой логике, к рассуждению и доказательству. Отгадывание можно рассматривать как процесс творческий, а сам кроссворд - как творческую задачу. (Эльконин Д.Б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РАЗНЫХ ВИДОВ КРОССВОР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россворд, состоящий из названий предметов и явлений природ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Сельскохозяйственная машина, которая работает в поле сама и помогает другим агрегатам. (Тракто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Время года, которое наступает после весны. (Лето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327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6"/>
        <w:gridCol w:w="476"/>
        <w:gridCol w:w="478"/>
        <w:gridCol w:w="497"/>
        <w:gridCol w:w="497"/>
        <w:gridCol w:w="436"/>
      </w:tblGrid>
      <w:tr>
        <w:trPr/>
        <w:tc>
          <w:tcPr>
            <w:tcW w:w="45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139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Л</w:t>
            </w:r>
          </w:p>
        </w:tc>
        <w:tc>
          <w:tcPr>
            <w:tcW w:w="9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139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Е</w:t>
            </w:r>
          </w:p>
        </w:tc>
        <w:tc>
          <w:tcPr>
            <w:tcW w:w="9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Р</w:t>
            </w:r>
          </w:p>
        </w:tc>
      </w:tr>
      <w:tr>
        <w:trPr/>
        <w:tc>
          <w:tcPr>
            <w:tcW w:w="18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>. Кроссворд на основе обобщающих поняти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Как назвать одним словом огурцы, помидоры, картофель? (Овощ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ак назвать одним словом куклу, мяч, машину? (Игрушк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27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2"/>
        <w:gridCol w:w="497"/>
        <w:gridCol w:w="637"/>
        <w:gridCol w:w="61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И</w:t>
            </w:r>
          </w:p>
        </w:tc>
      </w:tr>
      <w:tr>
        <w:trPr/>
        <w:tc>
          <w:tcPr>
            <w:tcW w:w="212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Г</w:t>
            </w:r>
          </w:p>
        </w:tc>
      </w:tr>
      <w:tr>
        <w:trPr/>
        <w:tc>
          <w:tcPr>
            <w:tcW w:w="21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Р</w:t>
            </w:r>
          </w:p>
        </w:tc>
      </w:tr>
      <w:tr>
        <w:trPr/>
        <w:tc>
          <w:tcPr>
            <w:tcW w:w="21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У</w:t>
            </w:r>
          </w:p>
        </w:tc>
      </w:tr>
      <w:tr>
        <w:trPr/>
        <w:tc>
          <w:tcPr>
            <w:tcW w:w="21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Ш</w:t>
            </w:r>
          </w:p>
        </w:tc>
      </w:tr>
      <w:tr>
        <w:trPr/>
        <w:tc>
          <w:tcPr>
            <w:tcW w:w="21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К</w:t>
            </w:r>
          </w:p>
        </w:tc>
      </w:tr>
      <w:tr>
        <w:trPr/>
        <w:tc>
          <w:tcPr>
            <w:tcW w:w="21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И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оссворд на основе слов-терм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еловек, который едет в транспорте? (Пассажи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дание железнодорожной станции для обслуживания пассажиров. (Вокзал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5835</wp:posOffset>
            </wp:positionH>
            <wp:positionV relativeFrom="paragraph">
              <wp:posOffset>-603885</wp:posOffset>
            </wp:positionV>
            <wp:extent cx="7381875" cy="10496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2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13"/>
        <w:gridCol w:w="476"/>
        <w:gridCol w:w="517"/>
        <w:gridCol w:w="567"/>
        <w:gridCol w:w="572"/>
        <w:gridCol w:w="562"/>
        <w:gridCol w:w="436"/>
      </w:tblGrid>
      <w:tr>
        <w:trPr/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оссворды с использованием зага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то на свете всех умнее, кто все знает, все умеет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 в любой свободный час кто всему научит нас? (Кни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 Новый год пришел он в дом таким румяным толстяком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Но с каждым днем терял он вес, и наконец совсем исчез. (Календарь) </w:t>
      </w:r>
    </w:p>
    <w:tbl>
      <w:tblPr>
        <w:tblW w:w="248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7"/>
        <w:gridCol w:w="546"/>
        <w:gridCol w:w="446"/>
        <w:gridCol w:w="497"/>
      </w:tblGrid>
      <w:tr>
        <w:trPr/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россворд по первым буквам слов-отгадок</w:t>
      </w:r>
    </w:p>
    <w:p>
      <w:pPr>
        <w:pStyle w:val="Normal"/>
        <w:jc w:val="both"/>
        <w:rPr/>
      </w:pPr>
      <w:r>
        <w:rPr/>
        <w:t>Если правильно будут угаданы загадки, то мы узнаем маршрут нашего путешествия.</w:t>
      </w:r>
    </w:p>
    <w:tbl>
      <w:tblPr>
        <w:tblW w:w="3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92"/>
        <w:gridCol w:w="992"/>
        <w:gridCol w:w="992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инноногий старичок в уголке сплел гамачо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глашает: «Мошки, отдохните, крошки». (Паук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51560</wp:posOffset>
            </wp:positionH>
            <wp:positionV relativeFrom="paragraph">
              <wp:posOffset>-669290</wp:posOffset>
            </wp:positionV>
            <wp:extent cx="7486650" cy="105905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59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то старый наш знакомый: он живет на крыше дома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инноногий, длинноносый, длинношеий, безголосы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н летает на охоту за лягушками к болоту.  (Аи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рылья есть, да не летает, глаза есть, да не мигне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ог нет, да не догонишь.  (Ры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одежде богатой, да сам слеповаты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Живет без оконца, не видывал солнца.  (Кр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россворд с использованием звуковых моделей с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еди слов: туман, танк, машина. Найдите слово с такой звуковой моделью: - 0 -  -</w:t>
      </w:r>
    </w:p>
    <w:p>
      <w:pPr>
        <w:pStyle w:val="Normal"/>
        <w:jc w:val="both"/>
        <w:rPr/>
      </w:pPr>
      <w:r>
        <w:rPr/>
        <w:t>2. Среди слов: миска, бубен, крот. Найдите слово с такой звуковой моделью: -  -  0 -</w:t>
      </w:r>
    </w:p>
    <w:tbl>
      <w:tblPr>
        <w:tblW w:w="226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1"/>
        <w:gridCol w:w="567"/>
        <w:gridCol w:w="5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16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16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16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россворд с использованием карти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овите, что изображено на картинках и определите первые слоги с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: </w:t>
      </w: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 xml:space="preserve">рона, </w:t>
      </w:r>
      <w:r>
        <w:rPr>
          <w:sz w:val="28"/>
          <w:szCs w:val="28"/>
          <w:u w:val="single"/>
        </w:rPr>
        <w:t>ло</w:t>
      </w:r>
      <w:r>
        <w:rPr>
          <w:sz w:val="28"/>
          <w:szCs w:val="28"/>
        </w:rPr>
        <w:t xml:space="preserve">то, </w:t>
      </w:r>
      <w:r>
        <w:rPr>
          <w:sz w:val="28"/>
          <w:szCs w:val="28"/>
          <w:u w:val="single"/>
        </w:rPr>
        <w:t>бок</w:t>
      </w:r>
      <w:r>
        <w:rPr>
          <w:sz w:val="28"/>
          <w:szCs w:val="28"/>
        </w:rPr>
        <w:t>с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: </w:t>
      </w:r>
      <w:r>
        <w:rPr>
          <w:sz w:val="28"/>
          <w:szCs w:val="28"/>
          <w:u w:val="single"/>
        </w:rPr>
        <w:t>ба</w:t>
      </w:r>
      <w:r>
        <w:rPr>
          <w:sz w:val="28"/>
          <w:szCs w:val="28"/>
        </w:rPr>
        <w:t xml:space="preserve">нан, </w:t>
      </w:r>
      <w:r>
        <w:rPr>
          <w:sz w:val="28"/>
          <w:szCs w:val="28"/>
          <w:u w:val="single"/>
        </w:rPr>
        <w:t>ра</w:t>
      </w:r>
      <w:r>
        <w:rPr>
          <w:sz w:val="28"/>
          <w:szCs w:val="28"/>
        </w:rPr>
        <w:t xml:space="preserve">кушка, </w:t>
      </w:r>
      <w:r>
        <w:rPr>
          <w:sz w:val="28"/>
          <w:szCs w:val="28"/>
          <w:u w:val="single"/>
        </w:rPr>
        <w:t>бан</w:t>
      </w:r>
      <w:r>
        <w:rPr>
          <w:sz w:val="28"/>
          <w:szCs w:val="28"/>
        </w:rPr>
        <w:t>т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тикаль: </w:t>
      </w:r>
      <w:r>
        <w:rPr>
          <w:sz w:val="28"/>
          <w:szCs w:val="28"/>
          <w:u w:val="single"/>
        </w:rPr>
        <w:t>ка</w:t>
      </w:r>
      <w:r>
        <w:rPr>
          <w:sz w:val="28"/>
          <w:szCs w:val="28"/>
        </w:rPr>
        <w:t xml:space="preserve">мыш, </w:t>
      </w:r>
      <w:r>
        <w:rPr>
          <w:sz w:val="28"/>
          <w:szCs w:val="28"/>
          <w:u w:val="single"/>
        </w:rPr>
        <w:t>то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"/>
        <w:gridCol w:w="476"/>
        <w:gridCol w:w="78"/>
        <w:gridCol w:w="358"/>
        <w:gridCol w:w="523"/>
        <w:gridCol w:w="455"/>
        <w:gridCol w:w="537"/>
        <w:gridCol w:w="567"/>
      </w:tblGrid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189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189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189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189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1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1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51560</wp:posOffset>
            </wp:positionH>
            <wp:positionV relativeFrom="paragraph">
              <wp:posOffset>-710565</wp:posOffset>
            </wp:positionV>
            <wp:extent cx="7448550" cy="106394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Кроссворд (по иллюстрац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равильно назвать представленные комнатные растения уголка природы, то по первым буквам можно прочесть название нашего детского сада.</w:t>
      </w:r>
    </w:p>
    <w:p>
      <w:pPr>
        <w:pStyle w:val="Normal"/>
        <w:jc w:val="both"/>
        <w:rPr/>
      </w:pPr>
      <w:r>
        <w:rPr/>
        <w:t>(1.Сансевьера.2.Колеус.3.Аспарагус.4.Зигокактус.5.Каланхоэ.6.Аспидистр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5"/>
        <w:gridCol w:w="957"/>
        <w:gridCol w:w="957"/>
        <w:gridCol w:w="957"/>
        <w:gridCol w:w="960"/>
        <w:gridCol w:w="960"/>
        <w:gridCol w:w="957"/>
        <w:gridCol w:w="958"/>
      </w:tblGrid>
      <w:tr>
        <w:trPr>
          <w:trHeight w:val="28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1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3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3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vertAlign w:val="superscript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1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1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23:00Z</dcterms:created>
  <dc:creator>Пользователь</dc:creator>
  <dc:description/>
  <cp:keywords/>
  <dc:language>en-US</dc:language>
  <cp:lastModifiedBy>КИТ</cp:lastModifiedBy>
  <dcterms:modified xsi:type="dcterms:W3CDTF">2020-05-17T15:59:00Z</dcterms:modified>
  <cp:revision>4</cp:revision>
  <dc:subject/>
  <dc:title/>
</cp:coreProperties>
</file>