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spacing w:lineRule="auto" w:line="276" w:before="0" w:after="0"/>
        <w:rPr>
          <w:rFonts w:ascii="Times New Roman" w:hAnsi="Times New Roman" w:eastAsia="Arial" w:cs="Times New Roman"/>
          <w:sz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lang w:val="en-US" w:eastAsia="ru-RU"/>
        </w:rPr>
      </w:r>
    </w:p>
    <w:tbl>
      <w:tblPr>
        <w:tblW w:w="15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812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eastAsia="ru-RU"/>
              </w:rPr>
              <w:t xml:space="preserve">Дата </w:t>
              <w:tab/>
            </w:r>
            <w:r>
              <w:rPr>
                <w:rFonts w:eastAsia="Arial" w:cs="Times New Roman" w:ascii="Times New Roman" w:hAnsi="Times New Roman"/>
                <w:sz w:val="28"/>
                <w:lang w:eastAsia="ru-RU"/>
              </w:rPr>
              <w:t>25.10.2019 г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eastAsia="ru-RU"/>
              </w:rPr>
              <w:t xml:space="preserve">ФИО учителя: </w:t>
            </w:r>
            <w:r>
              <w:rPr>
                <w:rFonts w:eastAsia="Arial" w:cs="Times New Roman" w:ascii="Times New Roman" w:hAnsi="Times New Roman"/>
                <w:sz w:val="28"/>
                <w:lang w:eastAsia="ru-RU"/>
              </w:rPr>
              <w:t>Расчектаева С.В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val="en-US" w:eastAsia="ru-RU"/>
              </w:rPr>
              <w:t xml:space="preserve">Школа: </w:t>
            </w:r>
            <w:r>
              <w:rPr>
                <w:rFonts w:eastAsia="Arial" w:cs="Times New Roman" w:ascii="Times New Roman" w:hAnsi="Times New Roman"/>
                <w:sz w:val="28"/>
                <w:lang w:val="en-US" w:eastAsia="ru-RU"/>
              </w:rPr>
              <w:t>МАОУ СОШ № 10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val="en-US" w:eastAsia="ru-RU"/>
              </w:rPr>
              <w:t xml:space="preserve">ФИ студента: </w:t>
            </w:r>
            <w:r>
              <w:rPr>
                <w:rFonts w:eastAsia="Arial" w:cs="Times New Roman" w:ascii="Times New Roman" w:hAnsi="Times New Roman"/>
                <w:sz w:val="28"/>
                <w:lang w:val="en-US" w:eastAsia="ru-RU"/>
              </w:rPr>
              <w:t>Шерстобитова К., 31 группа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val="en-US" w:eastAsia="ru-RU"/>
              </w:rPr>
              <w:t xml:space="preserve">Класс: </w:t>
            </w:r>
            <w:r>
              <w:rPr>
                <w:rFonts w:eastAsia="Arial" w:cs="Times New Roman" w:ascii="Times New Roman" w:hAnsi="Times New Roman"/>
                <w:sz w:val="28"/>
                <w:lang w:val="en-US" w:eastAsia="ru-RU"/>
              </w:rPr>
              <w:t>4 «В»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val="en-US" w:eastAsia="ru-RU"/>
              </w:rPr>
              <w:t xml:space="preserve">ФИО методиста: </w:t>
            </w:r>
            <w:r>
              <w:rPr>
                <w:rFonts w:eastAsia="Arial" w:cs="Times New Roman" w:ascii="Times New Roman" w:hAnsi="Times New Roman"/>
                <w:sz w:val="28"/>
                <w:lang w:eastAsia="ru-RU"/>
              </w:rPr>
              <w:t>Серебренникова С.В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lang w:val="en-US" w:eastAsia="ru-RU"/>
              </w:rPr>
              <w:t>Кабинет:</w:t>
            </w:r>
            <w:r>
              <w:rPr>
                <w:rFonts w:eastAsia="Arial" w:cs="Times New Roman" w:ascii="Times New Roman" w:hAnsi="Times New Roman"/>
                <w:sz w:val="28"/>
                <w:lang w:val="en-US" w:eastAsia="ru-RU"/>
              </w:rPr>
              <w:t xml:space="preserve"> 21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8"/>
          <w:szCs w:val="28"/>
          <w:lang w:val="en-US" w:eastAsia="ru-RU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8"/>
          <w:szCs w:val="28"/>
          <w:lang w:val="en-US" w:eastAsia="ru-RU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8"/>
          <w:szCs w:val="28"/>
          <w:lang w:val="en-US" w:eastAsia="ru-RU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ОНСПЕКТ УРОКА МАТЕМАТИКИ 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hd w:fill="FFFFFF" w:val="clear"/>
        </w:rPr>
        <w:t>«Дроби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</w:r>
    </w:p>
    <w:p>
      <w:pPr>
        <w:pStyle w:val="Style14"/>
        <w:spacing w:before="0" w:after="0"/>
        <w:contextualSpacing/>
        <w:rPr>
          <w:iCs/>
          <w:sz w:val="28"/>
          <w:szCs w:val="28"/>
          <w:shd w:fill="FFFFFF" w:val="clear"/>
        </w:rPr>
      </w:pPr>
      <w:r>
        <w:rPr>
          <w:rFonts w:eastAsia="Arial"/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представления об образовании дроби, её числителя и знаменателя; умения читать и записывать дроби, выражать в процентах дроби со знаменателем 1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sz w:val="28"/>
          <w:szCs w:val="28"/>
          <w:lang w:eastAsia="ru-RU"/>
        </w:rPr>
        <w:t>Предметные:</w:t>
      </w:r>
    </w:p>
    <w:p>
      <w:pPr>
        <w:pStyle w:val="Style15"/>
        <w:numPr>
          <w:ilvl w:val="0"/>
          <w:numId w:val="2"/>
        </w:numPr>
        <w:ind w:left="851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нать определение «дробь», «числитель», «знаменатель», «проценты»</w:t>
      </w:r>
    </w:p>
    <w:p>
      <w:pPr>
        <w:pStyle w:val="Style15"/>
        <w:numPr>
          <w:ilvl w:val="0"/>
          <w:numId w:val="2"/>
        </w:numPr>
        <w:ind w:left="851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меть записывать и читать дроби; выражать в процентах дроби со знаменателем 1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Times New Roman" w:ascii="Times New Roman" w:hAnsi="Times New Roman"/>
          <w:b/>
          <w:bCs/>
          <w:i/>
          <w:sz w:val="28"/>
          <w:szCs w:val="28"/>
          <w:lang w:eastAsia="ru-RU"/>
        </w:rPr>
        <w:t>Личностные:</w:t>
      </w:r>
      <w:r>
        <w:rPr>
          <w:rFonts w:eastAsia="Arial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Standard"/>
        <w:numPr>
          <w:ilvl w:val="0"/>
          <w:numId w:val="3"/>
        </w:numPr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вои трудности и стремиться к их преодолению;</w:t>
      </w:r>
    </w:p>
    <w:p>
      <w:pPr>
        <w:pStyle w:val="Standard"/>
        <w:numPr>
          <w:ilvl w:val="0"/>
          <w:numId w:val="3"/>
        </w:numPr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оценку своих действий, поступков;</w:t>
      </w:r>
    </w:p>
    <w:p>
      <w:pPr>
        <w:pStyle w:val="Standard"/>
        <w:numPr>
          <w:ilvl w:val="0"/>
          <w:numId w:val="3"/>
        </w:numPr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целью учебной деятельности и её моти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 xml:space="preserve"> урок открытия нового зн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spacing w:before="161" w:after="161"/>
        <w:rPr>
          <w:sz w:val="28"/>
          <w:szCs w:val="24"/>
        </w:rPr>
      </w:pPr>
      <w:r>
        <w:rPr>
          <w:rFonts w:eastAsia="Arial"/>
          <w:sz w:val="28"/>
          <w:szCs w:val="28"/>
        </w:rPr>
        <w:t xml:space="preserve">Оборудование: </w:t>
      </w:r>
      <w:r>
        <w:rPr>
          <w:b w:val="false"/>
          <w:sz w:val="28"/>
          <w:szCs w:val="28"/>
        </w:rPr>
        <w:t>Учебник Климанова Л.Ф., Бабушк</w:t>
      </w:r>
      <w:r>
        <w:rPr>
          <w:b w:val="false"/>
          <w:sz w:val="28"/>
          <w:szCs w:val="24"/>
        </w:rPr>
        <w:t>ина Т.В.</w:t>
      </w:r>
      <w:r>
        <w:rPr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«Русский язык» 4 класс, 1 часть (УМК «Перспектива»),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87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851"/>
        <w:gridCol w:w="6378"/>
        <w:gridCol w:w="3260"/>
        <w:gridCol w:w="26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Хро-нометраж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сихологический наст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Меня зовут Ксения Сергеевна. Я буду вести сегодня у вас урок матема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очень рада вас ви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ончите, пожалуйста, предложения: </w:t>
            </w:r>
          </w:p>
          <w:p>
            <w:pPr>
              <w:pStyle w:val="Style14"/>
              <w:spacing w:lineRule="atLeast" w:line="294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егодня на уроке:</w:t>
            </w:r>
          </w:p>
          <w:p>
            <w:pPr>
              <w:pStyle w:val="Style14"/>
              <w:spacing w:lineRule="atLeast" w:line="294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Мы будем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сли будет трудно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должают фра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слово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слова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гляд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аших партах лежат листы самооценивания, где вы проставляете себе баллы за каждое выполненное задание, который прописано в нем. 2 балла – все получилось, 1 – возникли трудности, 0 – нужна помощ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нашего урока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беда. Пропала тема. Никто не виде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ется вам ее восстанов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решим примеры, и ответы запишем в порядке возрас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6300:100:7*9 =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12000:4000*7*10 =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 720:90*10*8 =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90*30:100*1000=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 16*100:10:40 =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слово получило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 можете уже оценить себя на листе самооценив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, на какие группы можно разделить эти чис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6, 1/12, 1/7, 5, 1/2,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числа называют дробям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узнать, какая доля больш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означает запись 1/6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 похожи все дроб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ушайте стихотворение и назовите число, которое встречается в нем несколько р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я шипит, на растрёпанный глядя задачни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 мне не везёт! Просто я – неудачник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ём причина обиды его и досад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твет не сошёлся лишь на одну третью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 нему придирается строгая Марья Петро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треть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жи про такую ошибку – и, пожалуй, на лицах увидишь улыб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третья. И всё же об этой ошиб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рошу вас послушать меня без улы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б, строя ваш дом, тот в котором живёт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ор немножко ошибся в расчёт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б случилось, ты, знаешь ли, Кост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дом превратился бы в груду развалин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подумай об этом, мой друг, хладнокровн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кажи, не права ли Мария Петровн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ое очень важное число встречается в стихотворение несколько раз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акой группе можно отнести это числ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записать эту дроб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это число в тетрад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означает запись 3/10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а над чертой имеют свое общее название, и числа под чертой тоже названы одним словом – именем. Как бы вы их назвал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ро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однозначные натуральные числа: 5,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) дроб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, 1/12, 1/7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ями называют числа, выражающие части единиц счета или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 меньше количества долей, тем больше каждая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у разделили на шесть равных частей и взяли одну такую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стоят из 2 цифр, которые отделяются че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и деся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Ко вто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то число – дробь, которое обозначает не целое натуральное число, а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Дробь записывают двумя натуральными числами, разделенными чер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Единицу разделили на 10 равных частей и взяли 3 таких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ориентироваться в своей системе знаний, 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и сообщать в устной фор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ую цель урока мы можем постав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аименованиями чисел под дробной чертой и над чер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читать и записывать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в процентах дроби со знаменателем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П.: осуществлять для решения учебных задач операции анализа, устанавливать причинно-следственные связи, делать обобщения, выводы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глядный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: 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работа с зад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тайте статью на стр.79 и найдите наименования чисе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называется число, записанное над черт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называется число, записанное под черт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показывает знаменат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 числител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интересного узнали про проценты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пробуем найти 3/9 квадрата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на доске нарисован квадра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нам нужно сдел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м дробь 3/9 отличается от дробей, которые встречались на предыдущих урок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называют дробью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 как же правильно читать дроб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аем из статьи на стр. 8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нужно помнить при чтении дробей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ИЗМИНУ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та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равных частей делят цел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таких частей вз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величин, которые выражаются дробями со знаменателем 100, называют процентами и записываются с помощью знака %: 84/100 = 84%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ь квадрат на 9 ча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триховать 3 ч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 был равен единиц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у или несколько равных долей цел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итель – количественное числительное женского рода, знаменатель – порядковое числитель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К.: формулировать собственное мнение и позицию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 партн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.: делать обобщение и вывод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осуществлять для решения учебных задач операцию анализ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работа с упражн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работа с упражн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е 3 стр. 80. Что вам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ем по цепочке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 xml:space="preserve">Не забываем себя оценить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 xml:space="preserve">Упражнение 4 стр. 80. Что вам нужно сделать?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Это упражнение вы выполняете в парах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 xml:space="preserve">Давайте проверим </w:t>
            </w:r>
          </w:p>
          <w:p>
            <w:pPr>
              <w:pStyle w:val="C3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3520" cy="657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читать дроби, назвать числитель и знаменател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/9 – две девятых. Числитель 2, знаменатель 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/5 четыре пятых. Числитель 4, знаменатель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/10 семь десятых. Числитель 7, знаменатель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/24 одиннадцать двадцать четвертых. Числитель 11, знаменатель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/542 девять пятьсот сорок вторых. Числитель 9, знаменатель 5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7/9000 тридцать семь девяти тысячных. Числитель 37, знаменатель 9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тать дроби, записать с помощью знака %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/100 две сот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/100 шесть сот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/100 двадцать пять сот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1/100 сорок одна сот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8/100 семьдесят восемь сот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5/100 девяносто пять сот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: делать обобщение и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работа с задани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2 стр. 80. Что вам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ем 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 у соседа по парт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91890" cy="11893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189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кого все верно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кого есть ошибк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чем ошибк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ам нужно сделать, чтобы исправить их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Закрасить указанные части фигу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.: адекватное понимание причин успеха/ неуспеха 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ценка результатов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работа с упражн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е 7 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задание. Что вам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ы будете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 группы – под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 группы – под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 группы – под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яем. Одна группа читает, другие проверяю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дм в мет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ыразить мин в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ыразить месяцы в частях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) 1 дм составляет одну десятую часть мет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 дм = 1/10м, 4 дм = 4/10 м, 7дм = 1/10м, 9дм = 9/1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Б) 1 мин составляет одну шестидесятую часть ча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 мин = 1/60ч, 3мин = 3/60ч, 18мин = 18/60ч, 25мин= 25/60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) 1 месяц составляет одну двенадцатую часть г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 месяц = 1/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 месяца = 4/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 месяцев = 6/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 месяцев = 7/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 месяцев = 12/12 года = 1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ориентироваться в своей системе знаний, 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и сообщать в устной фор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ловесный: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была тема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ую цель мы ставил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ы достигли е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читайте на листах самооценивания свои бал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рошо поработал и все усвоил тот, у кого 10 бал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шите д/з: упр. 1 стр.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аименованиями чисел под дробной чертой и над че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читать и записывать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в процентах дроби со знаменателем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ценка результ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.: адекватное понимание причин успеха/ неуспеха в учебной деятельности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                       </w:t>
      </w:r>
      <w:r>
        <w:rPr/>
        <w:t xml:space="preserve">Лист самооценивания </w:t>
      </w:r>
    </w:p>
    <w:tbl>
      <w:tblPr>
        <w:tblW w:w="5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3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ы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стный с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жне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жн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ая работа. Упражн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жнени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4:51:00Z</dcterms:created>
  <dc:creator>User</dc:creator>
  <dc:description/>
  <cp:keywords/>
  <dc:language>en-US</dc:language>
  <cp:lastModifiedBy>Пользователь Windows</cp:lastModifiedBy>
  <dcterms:modified xsi:type="dcterms:W3CDTF">2020-05-18T04:52:00Z</dcterms:modified>
  <cp:revision>3</cp:revision>
  <dc:subject/>
  <dc:title/>
</cp:coreProperties>
</file>