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32"/>
          <w:szCs w:val="32"/>
        </w:rPr>
        <w:t xml:space="preserve">Музыкально-ритмическое занятие  в формате </w:t>
      </w:r>
      <w:r>
        <w:rPr>
          <w:b/>
          <w:bCs/>
          <w:sz w:val="32"/>
          <w:szCs w:val="32"/>
        </w:rPr>
        <w:t>«Сидим дома с пользой»</w:t>
      </w:r>
    </w:p>
    <w:p>
      <w:pPr>
        <w:pStyle w:val="Style15"/>
        <w:spacing w:before="0" w:after="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Это – разноцветное лето!»</w:t>
      </w:r>
      <w:r>
        <w:rPr>
          <w:i/>
          <w:iCs/>
          <w:sz w:val="40"/>
          <w:szCs w:val="40"/>
        </w:rPr>
        <w:t xml:space="preserve"> 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Младшая и средняя группа.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Взрослый:</w:t>
      </w:r>
      <w:r>
        <w:rPr>
          <w:rFonts w:cs="Times New Roman CYR" w:ascii="Times New Roman CYR" w:hAnsi="Times New Roman CYR"/>
          <w:color w:val="000000"/>
        </w:rPr>
        <w:t xml:space="preserve"> Однажды, маленький Зайчонок проснулся рано утром, вышел из норки и не узнал свой родной и любимый лес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Неужели наступило лето? – подумал он. И решил спросить об этом у того, кто встретится ему на пути. Недалеко, на лугу паслась Лошад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-- Здравствуй, Лошадка! Сегодня необычное утр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-- Да, я тоже заметила! – сказала Лошад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Мне сегодня с утра хочется весело прыгать и скакать!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Давай поскачем вместе! -- предложила лошад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1 Задание: «Шагаем и скачем, как лошадки. Прыгаем, как зайчики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Прыжки на двух ногах, руки перед собой, согнуты в локтях. Как зайчики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Шаг с высоким пониманием колена. Прямой галоп ( правая ножка впереди, поскок)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</w:rPr>
        <w:t>Песенка  «Покатай, лошадка нас» (младшая группа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hyperlink r:id="rId2">
        <w:r>
          <w:rPr>
            <w:rStyle w:val="InternetLink"/>
            <w:rFonts w:cs="Times New Roman CYR" w:ascii="Times New Roman CYR" w:hAnsi="Times New Roman CYR"/>
          </w:rPr>
          <w:t>https://frontend.vh.yandex.ru/player/5117093232165882192</w:t>
        </w:r>
      </w:hyperlink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Песенка «Лошадка Зорька»( средняя группа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hyperlink r:id="rId3">
        <w:r>
          <w:rPr>
            <w:rStyle w:val="InternetLink"/>
            <w:rFonts w:cs="Times New Roman CYR" w:ascii="Times New Roman CYR" w:hAnsi="Times New Roman CYR"/>
          </w:rPr>
          <w:t>https://www.youtube.com/watch?v=pagrdNMBzuo</w:t>
        </w:r>
      </w:hyperlink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-- Ты случайно не знаешь, лето уже наступило? – спросил зайчонок у Лошад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Нет, не знаю! Вполне возможно…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йчонок запрыгал дальше и вдруг услышал очень тихую и нежную музыку. Он прислуш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Откуда раздается эта волшебная мелодия?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а полянке, кивая головками, пели свою песенку только что распустившиеся сиренево- голубые колокольчи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2 Задание: Слушание  и игра на музыкальных инструментах.</w:t>
      </w:r>
    </w:p>
    <w:p>
      <w:pPr>
        <w:pStyle w:val="Normal"/>
        <w:autoSpaceDE w:val="false"/>
        <w:spacing w:lineRule="atLeast" w:line="24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Дети берут в руки любой музыкальный инструмент, или то, что может его заменить. </w:t>
      </w:r>
    </w:p>
    <w:p>
      <w:pPr>
        <w:pStyle w:val="Normal"/>
        <w:autoSpaceDE w:val="false"/>
        <w:spacing w:lineRule="atLeast" w:line="240"/>
        <w:rPr>
          <w:i/>
          <w:i/>
          <w:iCs/>
          <w:color w:val="000000"/>
        </w:rPr>
      </w:pPr>
      <w:r>
        <w:rPr>
          <w:i/>
          <w:iCs/>
          <w:color w:val="000000"/>
        </w:rPr>
        <w:t>Слушают музыку и играют на инструменте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b/>
          <w:bCs/>
        </w:rPr>
        <w:t>«Колокольчики звенят», муз. В. Моцарта.</w:t>
      </w:r>
    </w:p>
    <w:p>
      <w:pPr>
        <w:pStyle w:val="Normal"/>
        <w:autoSpaceDE w:val="false"/>
        <w:spacing w:lineRule="atLeast" w:line="240"/>
        <w:rPr>
          <w:color w:val="000000"/>
        </w:rPr>
      </w:pPr>
      <w:hyperlink r:id="rId4">
        <w:r>
          <w:rPr>
            <w:rStyle w:val="InternetLink"/>
          </w:rPr>
          <w:t>https://www.youtube.com/watch?v=e76UhNvL_4k</w:t>
        </w:r>
      </w:hyperlink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Скажите, пожалуйста, уважаемые Колокольчики, а лето уже наступило? – спросил любопытный Зайчон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Вполне возможно… Динь-дон -- прозвенели колокольчи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Динь – дон, динь – дон – повторил за ними Зайчонок и отправился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3 Задание: Распевание «Динь-дон». Придумай песенку колокольчик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Ребенок пропевает «Динь» на высоком звуке, «дон» -- на низком. Показывает рукой, где «живут» высокие и низкие звуки. Ребенок придумывает свою песенку Колокольчика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У кого же мне спросить про лето? – подумал наш Зайчонок и увидел желтый, пушистый одуван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Одуванчик, Одуванчик, уже лето наступил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Пи-пи-пи, я не одуванчик! Я Цыпленок! И я потерялся! Пи-пи-пи! – громко запищал Цыпленок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-- Ты куда подевался, малыш?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Из-за кустов вышла мама Курочка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ачинаем веселую зарядку! Зайчонок, вставай с нами и весело танцуй! – скомандовала Куроч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4 Задание:  Поем и танцуем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Дети подпевают песенку и танцуют, выполняя движения по тексту.</w:t>
      </w:r>
    </w:p>
    <w:p>
      <w:pPr>
        <w:pStyle w:val="Normal"/>
        <w:tabs>
          <w:tab w:val="clear" w:pos="708"/>
          <w:tab w:val="left" w:pos="1035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есенка «Мы цыплята да-да-да» (младшая группа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hyperlink r:id="rId5">
        <w:r>
          <w:rPr>
            <w:rStyle w:val="InternetLink"/>
            <w:rFonts w:cs="Times New Roman CYR" w:ascii="Times New Roman CYR" w:hAnsi="Times New Roman CYR"/>
          </w:rPr>
          <w:t>https://www.youtube.com/watch?time_continue=2&amp;v=e0RAeGub4_Q&amp;feature=emb_logo</w:t>
        </w:r>
      </w:hyperlink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есенка «Вышла Курочка гулять» (средняя группа)</w:t>
      </w:r>
    </w:p>
    <w:p>
      <w:pPr>
        <w:pStyle w:val="Normal"/>
        <w:autoSpaceDE w:val="false"/>
        <w:spacing w:lineRule="atLeast" w:line="240"/>
        <w:rPr>
          <w:rFonts w:ascii="Times New Roman CYR" w:hAnsi="Times New Roman CYR" w:cs="Times New Roman CYR"/>
          <w:color w:val="000000"/>
          <w:sz w:val="20"/>
          <w:szCs w:val="20"/>
        </w:rPr>
      </w:pPr>
      <w:hyperlink r:id="rId6">
        <w:r>
          <w:rPr>
            <w:rStyle w:val="InternetLink"/>
            <w:rFonts w:cs="Times New Roman CYR" w:ascii="Times New Roman CYR" w:hAnsi="Times New Roman CYR"/>
            <w:sz w:val="20"/>
            <w:szCs w:val="20"/>
          </w:rPr>
          <w:t>https://www.youtube.com/watch?time_continue=11&amp;v=VK1-rwZsUBo&amp;feature=emb_logo</w:t>
        </w:r>
      </w:hyperlink>
    </w:p>
    <w:p>
      <w:pPr>
        <w:pStyle w:val="Normal"/>
        <w:autoSpaceDE w:val="false"/>
        <w:spacing w:lineRule="atLeast" w:line="24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Кто же мне все-таки скажет, лето наступило или нет? – грустно произнес Зайчонок и присел у ствола белоснежной берез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-- Наступило, наступило! – зашептали  зелененькие березовые листики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Зайка поднял голову и увидел огромную крону березки. Веточки покачивались и шелестели листочками, а сквозь них мигали и просвечивали лучики теплого летнего солныш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- Ура!!! Какое яркое это разноцветное лето! - закричал Зайчик и обнял берез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5 Задание: Хоровод «Во поле береза стояла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</w:rPr>
        <w:t>Р.н.м «Во поле береза стояла»</w:t>
      </w:r>
      <w:r>
        <w:rPr/>
        <w:t xml:space="preserve"> </w:t>
      </w:r>
      <w:hyperlink r:id="rId7">
        <w:r>
          <w:rPr>
            <w:rStyle w:val="InternetLink"/>
          </w:rPr>
          <w:t>https://www.youtube.com/watch?time_continue=51&amp;v=RCbEIJK2UDo&amp;feature=emb_logo</w:t>
        </w:r>
      </w:hyperlink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i/>
          <w:i/>
          <w:iCs/>
        </w:rPr>
      </w:pPr>
      <w:r>
        <w:rPr>
          <w:i/>
          <w:iCs/>
        </w:rPr>
        <w:t>Дети и родители водят хоровод, показывая движения по тексту песни.</w:t>
      </w:r>
    </w:p>
    <w:p>
      <w:pPr>
        <w:pStyle w:val="Normal"/>
        <w:autoSpaceDE w:val="false"/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/>
        <w:t>-- Наконец-то наступило лето! – весело произнес Зайчонок и, довольный, побежал сообщить об этом маме Зайчихе.</w:t>
      </w:r>
      <w:r>
        <w:rPr>
          <w:b/>
          <w:bCs/>
        </w:rPr>
        <w:t xml:space="preserve"> 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ontend.vh.yandex.ru/player/5117093232165882192" TargetMode="External"/><Relationship Id="rId3" Type="http://schemas.openxmlformats.org/officeDocument/2006/relationships/hyperlink" Target="https://www.youtube.com/watch?v=pagrdNMBzuo" TargetMode="External"/><Relationship Id="rId4" Type="http://schemas.openxmlformats.org/officeDocument/2006/relationships/hyperlink" Target="https://www.youtube.com/watch?v=e76UhNvL_4k" TargetMode="External"/><Relationship Id="rId5" Type="http://schemas.openxmlformats.org/officeDocument/2006/relationships/hyperlink" Target="https://www.youtube.com/watch?time_continue=2&amp;v=e0RAeGub4_Q&amp;feature=emb_logo" TargetMode="External"/><Relationship Id="rId6" Type="http://schemas.openxmlformats.org/officeDocument/2006/relationships/hyperlink" Target="https://www.youtube.com/watch?time_continue=11&amp;v=VK1-rwZsUBo&amp;feature=emb_logo" TargetMode="External"/><Relationship Id="rId7" Type="http://schemas.openxmlformats.org/officeDocument/2006/relationships/hyperlink" Target="https://www.youtube.com/watch?time_continue=51&amp;v=RCbEIJK2UDo&amp;feature=emb_log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8:00Z</dcterms:created>
  <dc:creator>User</dc:creator>
  <dc:description/>
  <cp:keywords/>
  <dc:language>en-US</dc:language>
  <cp:lastModifiedBy>User</cp:lastModifiedBy>
  <dcterms:modified xsi:type="dcterms:W3CDTF">2020-05-17T20:55:00Z</dcterms:modified>
  <cp:revision>3</cp:revision>
  <dc:subject/>
  <dc:title/>
</cp:coreProperties>
</file>