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706"/>
      </w:tblGrid>
      <w:tr>
        <w:trPr/>
        <w:tc>
          <w:tcPr>
            <w:tcW w:w="7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</w:p>
        </w:tc>
        <w:tc>
          <w:tcPr>
            <w:tcW w:w="7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илова Т.А..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 104</w:t>
            </w:r>
          </w:p>
        </w:tc>
        <w:tc>
          <w:tcPr>
            <w:tcW w:w="7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: Данинила Е.В.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М\Х»</w:t>
            </w:r>
          </w:p>
        </w:tc>
        <w:tc>
          <w:tcPr>
            <w:tcW w:w="7706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:    Мухина И.Г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: 213</w:t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КР: Анищенко И.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кружающему мир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«Мудрость старости»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ормирование знания о общечеловеческих ценностях, принятые всеми народами; воспитание уважения к стар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ВКР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критического мышления у обучающихся, посредством проблемных ситуаций, проблемных вопро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eastAsia="Times New Roman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contextualSpacing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знать, как выглядит образ достойной старости, представленный в народных сказках, пословицах, произведениях живописи</w:t>
      </w:r>
    </w:p>
    <w:p>
      <w:pPr>
        <w:pStyle w:val="TextBody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contextualSpacing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иметь представление о разных периодах человеческой жизн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учиться выражать свое мнение </w:t>
      </w:r>
      <w:r>
        <w:rPr>
          <w:rFonts w:eastAsia="Times New Roman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; 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;serif" w:hAnsi="Times New Roman;serif" w:eastAsia="Times New Roman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уметь осуществлять взаимный контроль ;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уметь оценивать правильность выполнения действия на уроке. </w:t>
      </w:r>
    </w:p>
    <w:p>
      <w:pPr>
        <w:pStyle w:val="TextBody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ткрытие нового зн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ебник «Окружающий мир», 3 класс, 2 часть, А.А. Плешаков, М.Ю. Новицкая (Перспектива), карточки с заданиями, презентац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4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246"/>
        <w:gridCol w:w="1012"/>
        <w:gridCol w:w="5905"/>
        <w:gridCol w:w="3163"/>
        <w:gridCol w:w="2826"/>
      </w:tblGrid>
      <w:tr>
        <w:trPr/>
        <w:tc>
          <w:tcPr>
            <w:tcW w:w="5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2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 урока, методы и приемы</w:t>
            </w:r>
          </w:p>
        </w:tc>
        <w:tc>
          <w:tcPr>
            <w:tcW w:w="10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роно-метраж</w:t>
            </w:r>
          </w:p>
        </w:tc>
        <w:tc>
          <w:tcPr>
            <w:tcW w:w="9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рока</w:t>
            </w:r>
          </w:p>
        </w:tc>
        <w:tc>
          <w:tcPr>
            <w:tcW w:w="28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уемые УУ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8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амоопределение к деятельности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Словесный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лово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чителя</w:t>
            </w:r>
          </w:p>
          <w:p>
            <w:pPr>
              <w:pStyle w:val="TextBody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сихологический</w:t>
            </w:r>
          </w:p>
          <w:p>
            <w:pPr>
              <w:pStyle w:val="TextBody"/>
              <w:widowControl/>
              <w:spacing w:lineRule="auto" w:line="240" w:before="0" w:after="1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строй</w:t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равствуйте, ребята! Садитесь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йте настроимся на плодотворную работу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лыбнитесь друг другу, скажите добрые слова соседу по парте, и с хорошим настроением начинаем урок. 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продуктивное взаимодействие и сотрудничество со сверстниками и взросл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41" w:hRule="atLeas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Наглядный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: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презентация</w:t>
            </w:r>
          </w:p>
          <w:p>
            <w:pPr>
              <w:pStyle w:val="TextBody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</w:rPr>
              <w:t>Словесный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: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йте вспомним о чем мы говорили на прошлом уроке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слушайте поговорку и попробуйте объяснить ее смысл «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Не смейся над старым — сам будешь стар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одумайте и скажите, как связанны тема о которой мы будем сегодня говорить с прошлой темой урока? О чем в целом мы говорим уже несколько уроков подряд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Верно, мы продолжаем разбирать все основы и традиции семьи.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О семейном бюджете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Это значит, что не надо смеяться над старыми, потом, когда сам будешь старым и тебе будет   не прият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ышать смех в сою сторону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 семье </w:t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мение оформлять свои мысли в устной форме;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: ориентироваться в своей системе знаний;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Р: умение определять и формулировать цель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учебной задач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Наглядный: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презентация</w:t>
            </w:r>
          </w:p>
          <w:p>
            <w:pPr>
              <w:pStyle w:val="TextBody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учебный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Но, кто  догадался, исходя из поговорки, которую мы разобрали,  над какой темой мы с вами сегодня работать на уроке?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Верно сегодня мы поработаем с темой «Мудрость старости»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 А какие цели поставим на этот урок?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- Молодцы! Приступим к работе. 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- О старости, уважении к старости 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 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- Сегодня на уроке мы будем изучать различные периоды человеческой жизни </w:t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bCs/>
                <w:color w:val="000000"/>
              </w:rPr>
              <w:t>извлекают необходимую информацию из прослушанного текста, наблюдение и анализ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</w:rPr>
              <w:t>Р:</w:t>
            </w:r>
            <w:r>
              <w:rPr>
                <w:bCs/>
                <w:color w:val="000000"/>
              </w:rPr>
              <w:t xml:space="preserve"> уметь организовать свою деятельность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Словесный: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 xml:space="preserve"> учебный диалог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6"/>
              </w:rPr>
              <w:t>работа с учебни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7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Так, что же такое «Мудрость старости»?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Что это старость мудрая или как вообще это понимать?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авайте, попробуем разобраться и начнем с того, что вспомним какие стадии жизни проходит каждый человек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то может их назвать ? 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Верно, все эти стадии проходит каждый человек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ейчас поделимся на группы, разбиваемся на группы по 4 челове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А задание будет такое, каждой группе будет дана фраза, которая несет часть смысла пословицы, или поговорки которую вам нужно найти в тексте на стр.80-81. После того, как вы найдете пословицу в тексте, нужно подумать, что означает данная вам пословица и как она относится в к нашей теме, после вы нам расскажите, что вам удалось сделат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Например: у меня фраза «добрые дела делают не зря», читаю первый абзац.  И нахожу пословицу «Если добрые дела были, значит день не зря прожит.». Она полностью подходит под описание данной мне ранее фразы, потом уже я даю подтверждения, зачем эта пословица здесь написана и какое отношение она имеет к нашей теме уро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ейчас я раздам вам фразы и вы приступаете  к выполнению задания заданию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Фразы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рожитая жизнь делами проверяется. Пословица: «Не годами старость красна, а делами»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Младший возьмет знаний у старшего. Пословица «Кто молод годами, а умом вырос, никогда не откажется прикупить ума у старшего»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Ложь всегда не права. Пословица: «У лжи стеклянные ножки»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Хорошее слово, лучше плохого. Пословица: «Чини хорошим словом то, что сломал плохим.»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Уши верят одному, глаза другому. Пословица : «Уши верят чужой губе, очи верят самим себе»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- Добрые люди нужны. Пословица: « Рожь да пшеница не всегда родится, а добрый человек всегда пригодится» 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авайте проверим, что у вас получилос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кажите, а все ли эти пословицы нас учат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- А чему они учат в целом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- Верно, а какое качество мы должны проявлять к старшим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- А почему мы должны уважать старших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-Правильно, ведь каждый из нас будет сначала взрослым, потом пожилым и нам придется учить своих детей и внуков тому, что мы узнали за прожитую жизнь. Вам бы хотелось, чтобы вас уважали любили и слушали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- Так давайте уже начнем прокладывать путь к будущему, давайте делать, то что вы хотите увидеть в своей старости, тогда оно обязательно к вам вернется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Динамическая пауза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>видео)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Ребенок, взрослый, пожилой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Да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Что старшие в силу прожитой жизнь знают больше и нужно прислушиваться к их советам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Уважение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Ответы детей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- Да</w:t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ходят способ решения учебной задачи </w:t>
              <w:br/>
              <w:t>и выполняют учебные действия в устной </w:t>
              <w:br/>
              <w:t>форме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бмениваются </w:t>
              <w:br/>
              <w:t xml:space="preserve">мнениями;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; уважают мнение других участников образовательного </w:t>
            </w:r>
          </w:p>
        </w:tc>
      </w:tr>
      <w:tr>
        <w:trPr>
          <w:trHeight w:val="4588" w:hRule="atLeas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white"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е закрепление во внешней речи</w:t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Ребята, на с. 81 учебника приведена репродукция картины В. М. Нестерова «Старый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да малый». Вглядитесь в неѐ.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ое настроение передаѐт эта картина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Что держит в руках дедушка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Чем может заниматься малыш в возке, наполненном свежескошенной травой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 вы думаете, кто сделал малышу этот возок, заботливо подстелил ароматной шѐлковой травы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ие чувства вызывают у вас герои картины? Почему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очему художник изобразил на картине старца и младенца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ая из услышанных пословиц вам кажется подходящей к мыслям или словам старика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ие имена вам хотелось бы дать персонажам картины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редположите, какие чувства связывают их друг с другом.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ого из знакомых или родных напоминает вам этот пожилой крестьянин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Работая в парах, составьте по два вопроса по картине.</w:t>
            </w:r>
          </w:p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  <w:t xml:space="preserve"> 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</w:rPr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Отве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ой-то инструмен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Малыш игра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едушка сделал воз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Любовь, забота, тепл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Герои картины вызывают чувство ува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Художник изобразил старца и младенца для того, чтобы показать связь поколе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ам стар, да душа мол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- Между героями картины такие чувства, как: любовь, забота, уваж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- Ответы детей </w:t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Л</w:t>
            </w:r>
            <w:r>
              <w:rPr>
                <w:color w:val="000000"/>
              </w:rPr>
              <w:t> – осознают свои возможности в учении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ражают свои мысли с достаточной полнотой и точностью, формулируют </w:t>
              <w:br/>
              <w:t>и аргументируют свое мнение и позицию.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white"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ая работа</w:t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кажите, у вас есть что-то ценное, что вы сейчас цените, Может быть это дорогой подарок подаренный родителями или еще что- нибудь 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йчас поработаем самостоятельно, у каждого из вас есть заготовка, в которой вы будете работать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ая колонка, в первой строке первого столбика пишем детство, а теперь ниже пропишите все ценности, которые у вас есть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торая колонка, в первой строке пишем взрослые.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умайте и запишите, какие ценности у ваших родителей, что для них стоит в приоритете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ретий столбик подписываем «Пожилой», а теперь вспомните своих дедушек и бабушек и подумайте что для них очень важно и является ценным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е записали свои варианты, а теперь посмотрите на мой, скажите, он схож с вашим вариантом?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ается, что в разное время у нас разные ценности и они все время меняются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кажите, ваши ценности сильно отличаются от ценностей пожилых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 это правильно, посмотрите на фото, кто на этом фото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а, это моя бабушка, ей уже 72 года, очень люблю свою бабушку и стараюсь как можно чаще видится с ней, вы наверняка тоже каждые каникулы ездите к своим бабушкам и дедушкам.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теперь посмотрите на это фото, кто на нем изображен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 правильно, и это тоже моя бабушка, только в молодости. Как вы думаете какие у нее здесь ценности, что для нее важно в этом периоде жизни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а, все верно, именно поэтому те ценности, которые сейчас есть у вас они правильные, но с годами они будут меняться и приобретать иной характер.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о что нам необходимо помнить и делать по отношению к старшим?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Ответы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оставляют таблицу ценнос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ожилой челов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Девочка, школьниц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Хорошая учеба, хорошее поведение, быть актив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Уважать и прислушиваться</w:t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</w:rPr>
            </w:r>
          </w:p>
        </w:tc>
        <w:tc>
          <w:tcPr>
            <w:tcW w:w="22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в систему знаний</w:t>
            </w:r>
          </w:p>
        </w:tc>
        <w:tc>
          <w:tcPr>
            <w:tcW w:w="101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590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Скажите, мы можем теперь ответить на вопрос, что такое мудрость старости, в чем она заключается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А важно прислушиваться к старшим? И почему?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;serif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;serif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Какой вывод мы можем сделать?</w:t>
            </w:r>
          </w:p>
        </w:tc>
        <w:tc>
          <w:tcPr>
            <w:tcW w:w="31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Она заключается в накопленном опыте прожитых лет старш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Важно, т. к. они знают больше нас и могут подсказать как делать правильнее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Что важно к старшим относиться уважительно, прислушиваться к их советам.</w:t>
            </w:r>
          </w:p>
        </w:tc>
        <w:tc>
          <w:tcPr>
            <w:tcW w:w="28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ражают свои мысли с достаточной полнотой и точностью, формулируют </w:t>
              <w:br/>
              <w:t>и аргументируют свое мнение и позици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white"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 деятельности</w:t>
            </w:r>
          </w:p>
        </w:tc>
        <w:tc>
          <w:tcPr>
            <w:tcW w:w="1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5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А сейчас открываем дневники и записываем домашнее задание: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рочитайте дома вместе с родителями текст «Продолжение жизни – в потомках, выполни задание 3 на стр. 55 рабочей тетради.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Поделитесь своими впечатлениями от урока.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Я сегодня узнал…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Мне было трудно …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Я сомневался…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Мне понравилось…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Я могу …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Вы сегодня замечательно потрудились.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Какое настроение у вас в конце урока?</w:t>
            </w:r>
          </w:p>
          <w:p>
            <w:pPr>
              <w:pStyle w:val="TextBody"/>
              <w:widowControl/>
              <w:pBdr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Я рада, что в классе сегодня царила рабочая атмосфера, вы были активны и усидчивы. 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Выполняют задание </w:t>
            </w:r>
          </w:p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Дети записывают домашнее задание </w:t>
            </w:r>
          </w:p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C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  <w:t xml:space="preserve">Заканчивают фраз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ражают свои мысли с достаточной полнотой и точностью, формулируют </w:t>
              <w:br/>
              <w:t>и аргументируют свое мнение и позицию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000000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6"/>
      <w:szCs w:val="26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color w:val="000000"/>
      <w:spacing w:val="0"/>
      <w:sz w:val="26"/>
      <w:szCs w:val="26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color w:val="000000"/>
      <w:spacing w:val="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4:33:00Z</dcterms:created>
  <dc:creator>Констатин</dc:creator>
  <dc:description/>
  <dc:language>en-US</dc:language>
  <cp:lastModifiedBy/>
  <dcterms:modified xsi:type="dcterms:W3CDTF">2020-03-24T05:24:4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