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6.04.2020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ФИО учителя: </w:t>
      </w:r>
      <w:r>
        <w:rPr>
          <w:rFonts w:cs="Times New Roman" w:ascii="Times New Roman" w:hAnsi="Times New Roman"/>
          <w:sz w:val="28"/>
          <w:szCs w:val="28"/>
        </w:rPr>
        <w:t>Сагадеева А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МОУ «Гимназия им. Карла Орфа»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ФИ студента: </w:t>
      </w:r>
      <w:r>
        <w:rPr>
          <w:rFonts w:cs="Times New Roman" w:ascii="Times New Roman" w:hAnsi="Times New Roman"/>
          <w:sz w:val="28"/>
          <w:szCs w:val="28"/>
        </w:rPr>
        <w:t>Уржанакова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Б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</w:t>
        <w:tab/>
        <w:t xml:space="preserve">  ФИО методиста: </w:t>
      </w:r>
      <w:r>
        <w:rPr>
          <w:rFonts w:cs="Times New Roman" w:ascii="Times New Roman" w:hAnsi="Times New Roman"/>
          <w:sz w:val="28"/>
          <w:szCs w:val="28"/>
        </w:rPr>
        <w:t>Андреева Т.С.</w:t>
      </w:r>
    </w:p>
    <w:p>
      <w:pPr>
        <w:pStyle w:val="Normal"/>
        <w:tabs>
          <w:tab w:val="clear" w:pos="708"/>
          <w:tab w:val="left" w:pos="1483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</w:t>
      </w:r>
      <w:r>
        <w:rPr>
          <w:rFonts w:cs="Times New Roman" w:ascii="Times New Roman" w:hAnsi="Times New Roman"/>
          <w:sz w:val="32"/>
        </w:rPr>
        <w:t>Название компонентов и результата умн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Цели деятельности учителя:</w:t>
      </w:r>
      <w:r>
        <w:rPr>
          <w:rFonts w:cs="Times New Roman" w:ascii="Times New Roman" w:hAnsi="Times New Roman"/>
          <w:sz w:val="32"/>
          <w:szCs w:val="32"/>
        </w:rPr>
        <w:t xml:space="preserve"> ознакомление учащихся с названиями компонентов и результата умножения; развитие навыка счета; развитие умение решать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2"/>
        </w:rPr>
        <w:t>Предметные: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нать: знать компоненты действия умножения: «множитель», «произведение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: читать примеры с использованием новых терминов; уметь решать задачи различными способами; уметь заменять сумму одинаковых слагаемых умножением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32"/>
          <w:szCs w:val="32"/>
        </w:rPr>
        <w:t>Личностны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ожительно относиться к учению, к познавательной деятельности; хотеть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«открытие»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УМК «ШР»  учебник Математика: 2кл..: Учебник:  В 2 ч./ М .И. Моро.-М.: Просвещение\ Учебник, 2015.-Ч.1.;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5812"/>
        <w:gridCol w:w="4820"/>
        <w:gridCol w:w="2039"/>
      </w:tblGrid>
      <w:tr>
        <w:trPr>
          <w:trHeight w:val="56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Этап самоопределения к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й наст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. Встали ровно, подравнялись. </w:t>
              <w:br/>
              <w:t>-Повернитесь к соседу по парте лицом, улыбнитесь ему, и скажите «Желаю тебе успехов на уроке»</w:t>
              <w:br/>
              <w:t>-Молодцы, тихонечко сейчас сядут девочки и также тихо сядут мальч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аю тебе успехов на уроке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нравственно-этическая ориентац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т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 –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рок  мы начнём с устного счё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жде чем приступить к изучению темы нашего урока, давайте проверим ваши знания. Слушайте внимательно и кто знает ответ, первым быстро поднимает р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хвостов у семи кото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носов у двух пс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ушей у пяти малыш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ушек у трёх старуше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больше лапок у 6 цыплят, чем ног у одной лошад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откройте тетради запишите число, класс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величить на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ого числа надо вычесть 13, чтобы получилось 37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умму 42 и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сумма 25 и 28 больше разности 57 и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70 больше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 92, вычитаемое 34. Найдите раз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увеличить на столько 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лагаемое 20, 2 слагаемое 44. Найдите сум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й полке 46 книг, а на второй на 12 больше. Сколько книг на второй пол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к автомобиля добавили 17 литров бензина, и в нем стало 50 литров. Сколько литров бензина было в баке изначально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ем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регуля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мысловое чт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выраж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в форме сличения способа действий и е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т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ди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ое из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-иллю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прямоугольник со сторонами 2 см и 5 см. Найдите периметр прямоуголь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найдем, сложив 2 и 5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 компоненты с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езультат сложения как   назыв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считаете – какие компоненты у действия умн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мы поставим на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вух стор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лагаемое 2  слага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 Название компонентов результата умн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, как называются компоненты и ре-зультат умножения, научиться их называть, научиться читать пример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целеполагание; план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мысловое чт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ие и произвольное построение реч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 «Открытие»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учебники на стр. 54. Прочитайте правило в рамочке. Как называют компоненты при умнож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очень похожие на самое название действия умножения. Первый компонент называется первый множитель, а второй компонент соответственно второй множитель. Результат умножения называется произведение. Но так называют не только результат, но саму запись действия. (карточки на доске). Давайте с вами хором повторим как же называются компоненты действия умн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адание №1. Прочитайте задание. Что нам нужн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внимательно на эти произведения. Какие из них вы можете вычислить не заменяя сложени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ервое выражение.  Прочитайте выражение. По 9, 2 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мы берём? По сколько раз мы его берё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можем записать это выражение действием с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теперь записываем ответ в первое выражение, где мы умножаем. Читаем следующее вы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 числа при умножении? Что обозначает первое число в записи? А втор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найдите №2. Его мы с вами выполним устно. Вам нужно не вычисляя, поставить 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8 + 8   &gt;  8*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мы берё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случае по сколько раз мы его берём? А во втор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можем не вычисляя сказать значение какого выражение будет боль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 и 4 + 4 + 4 +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6 + 6 + 6 + 6 и 6*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3 и 1 + 1 + 1 +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щё раз повторим – на что указывает первое число в записи, а на что втор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се хором скажем как называются компоненты действия умн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я проверю как вы запомнили название компонентов умножения. Запишите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й множитель 4, второй 3, найдите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дите произведение чисел 6 и 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 произведения, заменяя умножение сложением одинаковых слагае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5, 0*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множение на единицу получается 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множение на нуль получается н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множить н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 =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; 2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9 =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 =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2 + 2 =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2 =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+ 12 =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ножитель, 2-ой множитель, произведение. Первое – какое число взяли; второе – сколько раз его взя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, а во втором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можем. Значение первого выражения будет больше второго, т.к. в первом случае мы берём 8 по 3 раза, а во втором 2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– какое число взяли; второе – сколько раз его взя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ножитель, 2-ой множитель,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ание 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построение речевого высказыв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осознают свои возможности в учении; способны адекватно рассуждать о причинах своего успеха или неуспе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нии, связывая успехи с усилиями челове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глядный-демонстрац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вставайте со своих мест и повторяйте за м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 встали все реб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ируем, как солд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и руки вн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сочки подним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сь еще раз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сь-ка всем, друж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хорошим настроение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за стол опять садис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 встали все реб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ируем, как солд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и руки вн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сочки подним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сь еще раз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сь-ка всем, друж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хорошим настроение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за стол опять садис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ерви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дём к заданию №3. Прочитайте его. Что это? Почему это задача? О чём говорится в задач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говорится в задаче о лимона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най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 можно решить эту задачу? А ещё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м было легче решать, давайте составим сх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л   2л  2л  2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  2л 2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компоненты действия умножения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Есть условие 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утылках лимон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одной бутылке 2 л лимон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итров лимонада в четырёх и трёх бутыл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м. Сло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 = 8 (л) – литров лимонада в 4 бутыл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2 + 2 + 2 =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 = 6 (л) – литров лимонада в 3 бутыл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2 + 2 =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ножитель, 2-ой множитель, произведени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амостоятельная работа с провер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решаем самостоятельно упражнение номер №5 (с. 5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дной стороны прямоугольника 4 см, другой – на 3 см меньше. Найдите периметр этого прям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периметр прямоугольника? (чтобы найти периметр прямоугольника необходимо сложить соседние стороны и умножить на д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мы сразу найти периметр прямоугольника? (Н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(Мы не знаем длину второй стороны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ее найти? (4-3 = 1 (см)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ейчас найти периметр прямоугольника? (Д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решение (4 + 1) • 2 = 10 (с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с. 54).чтобы найти периметр прямоугольника необходимо сложить противоположные стороны и умножить на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мы сразу найти периметр прямоугольника? (Не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 не знаем длину второй стороны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ее найти? (4-3 = 1 (см)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ейчас найти периметр прямоугольника? (Д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решение (4 + 1) • 2 = 10 (см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выделением сущ-х 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ование своих действий в соответ. с зада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построение речевого высказы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ключение в систему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имеры на слайде. Давайте решим их все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3=6+6+6=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2+2+2+2=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9+9=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5+5+5=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2+2+2+2+2+2=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7+7+7=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яемся тетрадками с соседом с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с образц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выделением сущ-х  при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заимодействие в группе, выработка общей точки зрения, отстаивание собственн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естный – бес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глядный – демонстрац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ак, наш урок подходит к концу. Сели ровно, подравняли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ьте полным предложением по поднятой руке мне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была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я поставил перед собой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запомни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№ 6,7, стр.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ло легко, а что вызывало трудност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лестницу, что изображена на экране. На 1 ступень себя поставят те ученики, которые поняли весь материал и активно работа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ступень себя поставят те ученики, которые поняли не весь материал и не очень активно работа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ступень себя поставят те ученики, которые совсем не поняли материал и не работали работа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у, кто поставил себя на 1 ступень, 2, 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шей тема урока было «Название компонентов и результата умно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а цель заключалась в том, узнать, как называются компоненты и результат умножения, научиться их называть, научиться чита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гко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дности вызывало…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выраж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 и условий действия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449199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4683760" cy="330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886835" cy="327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51943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8:14:00Z</dcterms:created>
  <dc:creator>user222</dc:creator>
  <dc:description/>
  <cp:keywords/>
  <dc:language>en-US</dc:language>
  <cp:lastModifiedBy>Валерия</cp:lastModifiedBy>
  <cp:lastPrinted>2018-09-12T02:20:00Z</cp:lastPrinted>
  <dcterms:modified xsi:type="dcterms:W3CDTF">2020-05-18T16:27:00Z</dcterms:modified>
  <cp:revision>69</cp:revision>
  <dc:subject/>
  <dc:title/>
</cp:coreProperties>
</file>