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ллективная интеллектуальная игра «Пентагон»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(1 </w:t>
      </w:r>
      <w:r>
        <w:rPr>
          <w:b/>
          <w:sz w:val="32"/>
          <w:szCs w:val="32"/>
        </w:rPr>
        <w:t>класс</w:t>
      </w:r>
      <w:r>
        <w:rPr>
          <w:b/>
          <w:sz w:val="32"/>
          <w:szCs w:val="32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сширение кругозора учащихся, развитие любознательности учащихся 1 клас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Ход игры</w:t>
      </w:r>
      <w:r>
        <w:rPr>
          <w:i/>
          <w:sz w:val="28"/>
          <w:szCs w:val="28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ово «пентагон» в переводе с греческого означает «пятиугольник». </w:t>
      </w:r>
    </w:p>
    <w:p>
      <w:pPr>
        <w:pStyle w:val="Normal"/>
        <w:numPr>
          <w:ilvl w:val="0"/>
          <w:numId w:val="11"/>
        </w:numPr>
        <w:spacing w:before="48" w:after="48"/>
        <w:ind w:left="120" w:hanging="360"/>
        <w:rPr/>
      </w:pPr>
      <w:r>
        <w:rPr>
          <w:color w:val="111111"/>
          <w:sz w:val="28"/>
          <w:szCs w:val="28"/>
        </w:rPr>
        <w:t xml:space="preserve">Ведущий игры объявляет тему вопроса и начинает зачитывать подсказки. На один вопрос ведущий зачитывает </w:t>
      </w:r>
      <w:r>
        <w:rPr>
          <w:b/>
          <w:bCs/>
          <w:color w:val="111111"/>
          <w:sz w:val="28"/>
          <w:szCs w:val="28"/>
        </w:rPr>
        <w:t>5 подсказок</w:t>
      </w:r>
      <w:r>
        <w:rPr>
          <w:color w:val="111111"/>
          <w:sz w:val="28"/>
          <w:szCs w:val="28"/>
        </w:rPr>
        <w:t xml:space="preserve">. Время на обдумывание ответа с каждой подсказки </w:t>
      </w:r>
      <w:r>
        <w:rPr>
          <w:b/>
          <w:bCs/>
          <w:color w:val="111111"/>
          <w:sz w:val="28"/>
          <w:szCs w:val="28"/>
        </w:rPr>
        <w:t>20 секунд</w:t>
      </w:r>
      <w:r>
        <w:rPr>
          <w:color w:val="111111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before="48" w:after="48"/>
        <w:ind w:left="120" w:hanging="360"/>
        <w:rPr/>
      </w:pPr>
      <w:r>
        <w:rPr>
          <w:color w:val="111111"/>
          <w:sz w:val="28"/>
          <w:szCs w:val="28"/>
        </w:rPr>
        <w:t xml:space="preserve">Каждая команда </w:t>
      </w:r>
      <w:r>
        <w:rPr>
          <w:b/>
          <w:bCs/>
          <w:color w:val="111111"/>
          <w:sz w:val="28"/>
          <w:szCs w:val="28"/>
        </w:rPr>
        <w:t>имеет право дать ответ с каждой подсказки</w:t>
      </w:r>
      <w:r>
        <w:rPr>
          <w:color w:val="111111"/>
          <w:sz w:val="28"/>
          <w:szCs w:val="28"/>
        </w:rPr>
        <w:t xml:space="preserve">. Команда, давшая верный ответ с </w:t>
      </w:r>
      <w:r>
        <w:rPr>
          <w:b/>
          <w:bCs/>
          <w:color w:val="111111"/>
          <w:sz w:val="28"/>
          <w:szCs w:val="28"/>
        </w:rPr>
        <w:t>первой подсказки</w:t>
      </w:r>
      <w:r>
        <w:rPr>
          <w:color w:val="111111"/>
          <w:sz w:val="28"/>
          <w:szCs w:val="28"/>
        </w:rPr>
        <w:t xml:space="preserve"> получает </w:t>
      </w:r>
      <w:r>
        <w:rPr>
          <w:b/>
          <w:bCs/>
          <w:color w:val="111111"/>
          <w:sz w:val="28"/>
          <w:szCs w:val="28"/>
        </w:rPr>
        <w:t>+5 баллов</w:t>
      </w:r>
      <w:r>
        <w:rPr>
          <w:color w:val="111111"/>
          <w:sz w:val="28"/>
          <w:szCs w:val="28"/>
        </w:rPr>
        <w:t xml:space="preserve">, со </w:t>
      </w:r>
      <w:r>
        <w:rPr>
          <w:b/>
          <w:bCs/>
          <w:color w:val="111111"/>
          <w:sz w:val="28"/>
          <w:szCs w:val="28"/>
        </w:rPr>
        <w:t>второй</w:t>
      </w:r>
      <w:r>
        <w:rPr>
          <w:color w:val="111111"/>
          <w:sz w:val="28"/>
          <w:szCs w:val="28"/>
        </w:rPr>
        <w:t xml:space="preserve"> — </w:t>
      </w:r>
      <w:r>
        <w:rPr>
          <w:b/>
          <w:bCs/>
          <w:color w:val="111111"/>
          <w:sz w:val="28"/>
          <w:szCs w:val="28"/>
        </w:rPr>
        <w:t>+4 балла</w:t>
      </w:r>
      <w:r>
        <w:rPr>
          <w:color w:val="111111"/>
          <w:sz w:val="28"/>
          <w:szCs w:val="28"/>
        </w:rPr>
        <w:t xml:space="preserve">, с </w:t>
      </w:r>
      <w:r>
        <w:rPr>
          <w:b/>
          <w:bCs/>
          <w:color w:val="111111"/>
          <w:sz w:val="28"/>
          <w:szCs w:val="28"/>
        </w:rPr>
        <w:t>третьей</w:t>
      </w:r>
      <w:r>
        <w:rPr>
          <w:color w:val="111111"/>
          <w:sz w:val="28"/>
          <w:szCs w:val="28"/>
        </w:rPr>
        <w:t xml:space="preserve"> — </w:t>
      </w:r>
      <w:r>
        <w:rPr>
          <w:b/>
          <w:bCs/>
          <w:color w:val="111111"/>
          <w:sz w:val="28"/>
          <w:szCs w:val="28"/>
        </w:rPr>
        <w:t>+3 балла</w:t>
      </w:r>
      <w:r>
        <w:rPr>
          <w:color w:val="111111"/>
          <w:sz w:val="28"/>
          <w:szCs w:val="28"/>
        </w:rPr>
        <w:t xml:space="preserve">, с </w:t>
      </w:r>
      <w:r>
        <w:rPr>
          <w:b/>
          <w:bCs/>
          <w:color w:val="111111"/>
          <w:sz w:val="28"/>
          <w:szCs w:val="28"/>
        </w:rPr>
        <w:t>четвертой</w:t>
      </w:r>
      <w:r>
        <w:rPr>
          <w:color w:val="111111"/>
          <w:sz w:val="28"/>
          <w:szCs w:val="28"/>
        </w:rPr>
        <w:t xml:space="preserve"> — </w:t>
      </w:r>
      <w:r>
        <w:rPr>
          <w:b/>
          <w:bCs/>
          <w:color w:val="111111"/>
          <w:sz w:val="28"/>
          <w:szCs w:val="28"/>
        </w:rPr>
        <w:t>+2 балла</w:t>
      </w:r>
      <w:r>
        <w:rPr>
          <w:color w:val="111111"/>
          <w:sz w:val="28"/>
          <w:szCs w:val="28"/>
        </w:rPr>
        <w:t xml:space="preserve">, с </w:t>
      </w:r>
      <w:r>
        <w:rPr>
          <w:b/>
          <w:bCs/>
          <w:color w:val="111111"/>
          <w:sz w:val="28"/>
          <w:szCs w:val="28"/>
        </w:rPr>
        <w:t>пятой</w:t>
      </w:r>
      <w:r>
        <w:rPr>
          <w:color w:val="111111"/>
          <w:sz w:val="28"/>
          <w:szCs w:val="28"/>
        </w:rPr>
        <w:t xml:space="preserve"> — </w:t>
      </w:r>
      <w:r>
        <w:rPr>
          <w:b/>
          <w:bCs/>
          <w:color w:val="111111"/>
          <w:sz w:val="28"/>
          <w:szCs w:val="28"/>
        </w:rPr>
        <w:t>+1 балл</w:t>
      </w:r>
      <w:r>
        <w:rPr>
          <w:color w:val="111111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before="48" w:after="48"/>
        <w:ind w:left="120" w:hanging="360"/>
        <w:rPr/>
      </w:pPr>
      <w:r>
        <w:rPr>
          <w:color w:val="111111"/>
          <w:sz w:val="28"/>
          <w:szCs w:val="28"/>
        </w:rPr>
        <w:t xml:space="preserve">За любой неверный ответ с любой подсказки команда получает </w:t>
      </w:r>
      <w:r>
        <w:rPr>
          <w:b/>
          <w:bCs/>
          <w:color w:val="111111"/>
          <w:sz w:val="28"/>
          <w:szCs w:val="28"/>
        </w:rPr>
        <w:t>-1 балл</w:t>
      </w:r>
      <w:r>
        <w:rPr>
          <w:color w:val="111111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before="48" w:after="48"/>
        <w:ind w:left="120" w:hanging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дублирующиеся верные ответы дополнительных баллов команда не получает.</w:t>
      </w:r>
    </w:p>
    <w:p>
      <w:pPr>
        <w:pStyle w:val="Normal"/>
        <w:numPr>
          <w:ilvl w:val="0"/>
          <w:numId w:val="11"/>
        </w:numPr>
        <w:spacing w:before="48" w:after="48"/>
        <w:ind w:left="120" w:hanging="360"/>
        <w:rPr/>
      </w:pPr>
      <w:r>
        <w:rPr>
          <w:color w:val="111111"/>
          <w:sz w:val="28"/>
          <w:szCs w:val="28"/>
        </w:rPr>
        <w:t xml:space="preserve">Через 20 секунд после объявления пятой подсказки объявляется верный ответ. </w:t>
      </w:r>
    </w:p>
    <w:p>
      <w:pPr>
        <w:pStyle w:val="Normal"/>
        <w:numPr>
          <w:ilvl w:val="0"/>
          <w:numId w:val="11"/>
        </w:numPr>
        <w:spacing w:before="48" w:after="48"/>
        <w:ind w:left="120" w:hanging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а один вопрос команда может заработать </w:t>
      </w:r>
      <w:r>
        <w:rPr>
          <w:b/>
          <w:bCs/>
          <w:color w:val="111111"/>
          <w:sz w:val="28"/>
          <w:szCs w:val="28"/>
        </w:rPr>
        <w:t>максимум 5 баллов</w:t>
      </w:r>
      <w:r>
        <w:rPr>
          <w:color w:val="111111"/>
          <w:sz w:val="28"/>
          <w:szCs w:val="28"/>
        </w:rPr>
        <w:t xml:space="preserve"> (в случае, если ответит правильно с первой подсказки и не даст ни одного неверного ответа) и </w:t>
      </w:r>
      <w:r>
        <w:rPr>
          <w:b/>
          <w:bCs/>
          <w:color w:val="111111"/>
          <w:sz w:val="28"/>
          <w:szCs w:val="28"/>
        </w:rPr>
        <w:t>минимум -5 баллов</w:t>
      </w:r>
      <w:r>
        <w:rPr>
          <w:color w:val="111111"/>
          <w:sz w:val="28"/>
          <w:szCs w:val="28"/>
        </w:rPr>
        <w:t xml:space="preserve"> (в случае, если на все 5 подсказок принесет по одному неверному ответу).</w:t>
      </w:r>
    </w:p>
    <w:p>
      <w:pPr>
        <w:pStyle w:val="Normal"/>
        <w:spacing w:before="48" w:after="48"/>
        <w:ind w:lef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.</w:t>
      </w:r>
    </w:p>
    <w:p>
      <w:pPr>
        <w:pStyle w:val="Normal"/>
        <w:numPr>
          <w:ilvl w:val="0"/>
          <w:numId w:val="19"/>
        </w:numPr>
        <w:spacing w:before="48" w:after="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й герой</w:t>
      </w:r>
    </w:p>
    <w:p>
      <w:pPr>
        <w:pStyle w:val="Normal"/>
        <w:numPr>
          <w:ilvl w:val="1"/>
          <w:numId w:val="19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>Этому сказочному герою разные народы дают разные имена</w:t>
      </w:r>
    </w:p>
    <w:p>
      <w:pPr>
        <w:pStyle w:val="Normal"/>
        <w:numPr>
          <w:ilvl w:val="1"/>
          <w:numId w:val="19"/>
        </w:numPr>
        <w:spacing w:before="48" w:after="48"/>
        <w:rPr/>
      </w:pPr>
      <w:r>
        <w:rPr>
          <w:sz w:val="28"/>
          <w:szCs w:val="28"/>
        </w:rPr>
        <w:t>У этого героя очень дорогая и красивая одежда</w:t>
      </w:r>
    </w:p>
    <w:p>
      <w:pPr>
        <w:pStyle w:val="Normal"/>
        <w:numPr>
          <w:ilvl w:val="1"/>
          <w:numId w:val="19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>Когда он выбивает свою подушку, то на землю падает снег</w:t>
      </w:r>
    </w:p>
    <w:p>
      <w:pPr>
        <w:pStyle w:val="Normal"/>
        <w:numPr>
          <w:ilvl w:val="1"/>
          <w:numId w:val="19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>У него есть внучка</w:t>
      </w:r>
    </w:p>
    <w:p>
      <w:pPr>
        <w:pStyle w:val="Normal"/>
        <w:numPr>
          <w:ilvl w:val="1"/>
          <w:numId w:val="19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>Он всем раздает подарки на новый год</w:t>
      </w:r>
    </w:p>
    <w:p>
      <w:pPr>
        <w:pStyle w:val="Normal"/>
        <w:numPr>
          <w:ilvl w:val="0"/>
          <w:numId w:val="19"/>
        </w:numPr>
        <w:spacing w:before="48" w:after="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й герой</w:t>
      </w:r>
    </w:p>
    <w:p>
      <w:pPr>
        <w:pStyle w:val="Normal"/>
        <w:numPr>
          <w:ilvl w:val="0"/>
          <w:numId w:val="2"/>
        </w:numPr>
        <w:spacing w:before="48" w:after="48"/>
        <w:rPr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В Скандинавии этот герой был ловушкой для злых духов, иногда их называли «белыми троллями»</w:t>
      </w:r>
    </w:p>
    <w:p>
      <w:pPr>
        <w:pStyle w:val="Normal"/>
        <w:numPr>
          <w:ilvl w:val="0"/>
          <w:numId w:val="2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 xml:space="preserve">В 2008 году в Америке сделали самую большую фигуру из 6 тысяч тонн белого вещества, высотой 37 метров </w:t>
      </w:r>
    </w:p>
    <w:p>
      <w:pPr>
        <w:pStyle w:val="Normal"/>
        <w:numPr>
          <w:ilvl w:val="0"/>
          <w:numId w:val="2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>В мультфильмах он почтальон</w:t>
      </w:r>
    </w:p>
    <w:p>
      <w:pPr>
        <w:pStyle w:val="Normal"/>
        <w:numPr>
          <w:ilvl w:val="0"/>
          <w:numId w:val="2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>Друг Деда Мороза</w:t>
      </w:r>
    </w:p>
    <w:p>
      <w:pPr>
        <w:pStyle w:val="Normal"/>
        <w:numPr>
          <w:ilvl w:val="0"/>
          <w:numId w:val="2"/>
        </w:numPr>
        <w:spacing w:before="48" w:after="48"/>
        <w:rPr>
          <w:sz w:val="28"/>
          <w:szCs w:val="28"/>
        </w:rPr>
      </w:pPr>
      <w:r>
        <w:rPr>
          <w:sz w:val="28"/>
          <w:szCs w:val="28"/>
        </w:rPr>
        <w:t>Нос у него морковка, руки веточки, на голове ведро</w:t>
      </w:r>
    </w:p>
    <w:p>
      <w:pPr>
        <w:pStyle w:val="Normal"/>
        <w:numPr>
          <w:ilvl w:val="0"/>
          <w:numId w:val="19"/>
        </w:numPr>
        <w:spacing w:before="48" w:after="48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>Природное явление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вает розовый, красный и даже чёрный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понский ученый Накая Укитиро называл это явление "письмом с небес, написанным тайными иероглифами"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ного – много людей никогда не видели это явление, разве только на фотографии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>Существует семь видов: звездчатые кристаллы, иглы, столбцы (или колонны), пластинки, пространственные дендриты, столбцы с наконечниками и неправильной формы, но н</w:t>
      </w:r>
      <w:r>
        <w:rPr>
          <w:color w:val="000000"/>
          <w:sz w:val="28"/>
          <w:szCs w:val="28"/>
          <w:shd w:fill="FFFFFF" w:val="clear"/>
        </w:rPr>
        <w:t xml:space="preserve">ет ни одной похожей 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с они падают зимой и белого цвета</w:t>
      </w:r>
    </w:p>
    <w:p>
      <w:pPr>
        <w:pStyle w:val="Normal"/>
        <w:numPr>
          <w:ilvl w:val="0"/>
          <w:numId w:val="19"/>
        </w:numPr>
        <w:spacing w:before="48" w:after="48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>Символ нового года</w:t>
      </w:r>
    </w:p>
    <w:p>
      <w:pPr>
        <w:pStyle w:val="Normal"/>
        <w:numPr>
          <w:ilvl w:val="0"/>
          <w:numId w:val="1"/>
        </w:numPr>
        <w:spacing w:before="48" w:after="48"/>
        <w:rPr/>
      </w:pPr>
      <w:r>
        <w:rPr>
          <w:color w:val="111111"/>
          <w:sz w:val="28"/>
          <w:szCs w:val="28"/>
        </w:rPr>
        <w:t xml:space="preserve">У символа есть лапа 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защищает от ведьм и злых духов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ашей стране символ появился благодаря Петру 1 300 лет назад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ньше она была только настоящая, а сейчас встречается и искусственная</w:t>
      </w:r>
    </w:p>
    <w:p>
      <w:pPr>
        <w:pStyle w:val="Normal"/>
        <w:numPr>
          <w:ilvl w:val="0"/>
          <w:numId w:val="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дерево украшают на новый год</w:t>
      </w:r>
    </w:p>
    <w:p>
      <w:pPr>
        <w:pStyle w:val="Normal"/>
        <w:numPr>
          <w:ilvl w:val="0"/>
          <w:numId w:val="19"/>
        </w:numPr>
        <w:spacing w:before="48" w:after="48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>Украшение</w:t>
      </w:r>
    </w:p>
    <w:p>
      <w:pPr>
        <w:pStyle w:val="Normal"/>
        <w:numPr>
          <w:ilvl w:val="0"/>
          <w:numId w:val="21"/>
        </w:numPr>
        <w:spacing w:before="48" w:after="48"/>
        <w:rPr/>
      </w:pPr>
      <w:r>
        <w:rPr>
          <w:color w:val="111111"/>
          <w:sz w:val="28"/>
          <w:szCs w:val="28"/>
        </w:rPr>
        <w:t>Раньше это была длинная цепочка, состоящая из однородных предметов: цветов, веточек, листьев</w:t>
      </w:r>
    </w:p>
    <w:p>
      <w:pPr>
        <w:pStyle w:val="Normal"/>
        <w:numPr>
          <w:ilvl w:val="0"/>
          <w:numId w:val="2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авными цветами являются: зеленый, золотой, красный. Зеленый – это живая листва, золотой – привлекает богатство, красный – символизирет кровь Христа</w:t>
      </w:r>
    </w:p>
    <w:p>
      <w:pPr>
        <w:pStyle w:val="Normal"/>
        <w:numPr>
          <w:ilvl w:val="0"/>
          <w:numId w:val="2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ньше вместо них использовали горящие свечи</w:t>
      </w:r>
    </w:p>
    <w:p>
      <w:pPr>
        <w:pStyle w:val="Normal"/>
        <w:numPr>
          <w:ilvl w:val="0"/>
          <w:numId w:val="2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м украсил ими свою ёлочку Томас Эдисон</w:t>
      </w:r>
    </w:p>
    <w:p>
      <w:pPr>
        <w:pStyle w:val="Normal"/>
        <w:numPr>
          <w:ilvl w:val="0"/>
          <w:numId w:val="21"/>
        </w:numPr>
        <w:spacing w:before="48" w:after="4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ейчас существуют разноцветные, разные, электрические </w:t>
      </w:r>
    </w:p>
    <w:p>
      <w:pPr>
        <w:pStyle w:val="Normal"/>
        <w:spacing w:before="48" w:after="48"/>
        <w:ind w:left="12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48" w:after="48"/>
        <w:ind w:left="-240" w:hanging="0"/>
        <w:rPr>
          <w:rStyle w:val="Emphasis"/>
          <w:i w:val="false"/>
          <w:i w:val="false"/>
          <w:i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48" w:after="48"/>
        <w:rPr>
          <w:rStyle w:val="Emphasis"/>
          <w:i w:val="false"/>
          <w:i w:val="false"/>
          <w:iCs w:val="false"/>
          <w:color w:val="111111"/>
          <w:sz w:val="28"/>
          <w:szCs w:val="28"/>
        </w:rPr>
      </w:pPr>
      <w:r>
        <w:rPr/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48" w:after="48"/>
        <w:ind w:left="-2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йные дерев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 xml:space="preserve">Пыльца этого хвойное дерева, упавшая в воду, питает рыбьих мальков.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ветолюбивое вечнозелёное растение, которое может служить показателем чистоты воздуха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амое распространённое дерево на территории нашей страны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Хвоинки-двойняшки плотно прижаты друг к другу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каменевшая смола этого древнего дерева превратилась в камень, из которого делают украшен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сосна обыкнове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Это хвойное дерево хорошо чувствует себя в пыльном воздухе город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неция строила свои дома на сваях из этого дерева, полтысячи лет  эти столбы стоят под нагрузкой, в вод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трогав зелёные иголочки этого дерева, вы удивитесь – они мягкие, нежные и совершенное колючие, расположенные пучками по 20-40 в кажд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ликий русский царь ПЁТР 1 из этого дерева строил корабл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отличии от других хвойных, это дерево осенью сбрасывает все свои иголки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листвен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В древности цениесины этого хвойного дерева – в них не заводилась моль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 лесах этих деревьев воздух практически стерилен – эфирные масла, содержащиеся в хвое, уничтожают микробо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«Шуба» этого дерева намного длиннее, чем у других хвойных пород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Из тонких корней этого хвойного дерева плетут сосуды разных форм и размеров – корневатик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Главное богатство этого дерева – это орешки, не уступающие по питательности мясу и яйца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кедр – сосна сибирская)</w:t>
      </w:r>
    </w:p>
    <w:p>
      <w:pPr>
        <w:pStyle w:val="Normal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о легенде, из древесины именно этого хвойного дерева был построен знаменитый троянский кон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атмосфере больших городов дерево погибае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релые шишки этого дерева распадаются на част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но способно размножаться отводкам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Шишки этого дерева сидят на ветках верхом, как свечи на новогодней ёл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ихта)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По ветвям этого хвойного дерева можно точно сказать, сколько ему лет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Дерево, у которого корень сначала растёт вглубь, а потом вертикальный корень отмирает, и остаются лишь боковые корни, горизонтальные, как бы звездой расходящиеся в разные стороны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и высокой влажности воздуха ветви этого дерева поникают, в сухую ясную погоду они поднимаются вверх. Так что дерево может служить своеобразным барометром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з древесины этого дерева изготавливают музыкальные инструменты, обладающие изумительным звуком и резонансом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емена имеют по одному крылышку, благодаря которому семечко планирует, а то и улетает довольно далеко с помощью ветра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е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венные деревья.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Ягоды этого дерева не осыпаются, не засыхают и не гниют. Им даже не страшен мороз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Это дерево в урожайный год может дать по сто и более килограммов ягод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расивое листопадное дерево с кружевными листьями, является родственницей розы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древности на эти ягоды охотники подманивали диких птиц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Ягода – спасение от голода для многочисленных лесных обитате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яби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етка этого дерева легко может прорасти, упав на землю, сломанная ветром или сорванная птицей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т седой старины сохранялся обряд обрывать ветки цветущего дерева и дарить их друг другу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крепляет берега многочисленными мелкими корешками не хуже стальной арматуры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ервый весенний медонос. Ещё снег не сошёл, а оно уже цветёт, предлагая насекомым сладкий нектар и пыльцу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з гибких ветвей этого дерева издревле на Руси плели корзины, баулы, сумки и многое друго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мая искусная резьба изделий получается из древесины этого дерев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то дерево считают лучшим медоносом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но цветёт последним в лесу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мая распространённая обувь в российских деревнях плелась из лыка этого дерев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источки этого дерева напоминают по форме символические сердечки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липа)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ысокое дерево с прямым стволом и гладкой серо-зелёной коро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Эти деревья могут размножаться семенами и корневыми отпрыскам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ревесина этого дерева – основной материал для производства спичек: легко обрабатывается, хорошо впитывает влагу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 ветреную погоду листва этого дерева дрожит и создаётся впечатление что оно замёрзло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орой этого дерева любят полакомиться многие обитатели леса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осина)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давние времена, когда об электричестве и речи не было, крестьянские избы освещали лучиной. А лучину щипали из этого дерев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к этого дерева – это общеукрепляющее средство, он содержит микроэлементы, витамины, белки, кислоты, растворяет в почках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з этого дерева лучшие банные веник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ного столетий назад, когда ещё не знали бумагу, её заменяла кора этого дерев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 этого дерева – единственного в мире белая кора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берё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стар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Этот кустарник очень точно предсказывает погоду: нет запаха и не летят насекомые – будет вёдро (сухо), есть запах и летят на цветки насекомые – к ненасть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тот кустарник очень устойчив к морозам. Может выносить температуру ниже 50 градусов по Цельси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то самая ранняя ягод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исло-сладкие, с горчинкой поспевают одновременно с лесной земляникой или чуть раньше её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 цветков, расположенных попарно, после опыления, появляются синие, с голубым восковым налётом яго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жимол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Цветки этого кустарника обладают тонким, нежным ароматом и способностью поворачиваться вслед за солнцем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етки этого кустарника покрыты острыми и твёрдыми шипами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о содержанию витаминов плоды не имеют себе равных среди плодов других растений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огда цветёт кустарник – клюёт хищная рыба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рапрадедушка красавицы роз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шипо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Ягоды этого кустарника в старину использовали как приправу к всевозможным кушаньям, для приготовления кваса и других напитков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За одни сутки этот куст может выделить до 30 килограммов живительных летучих веществ, в пятнадцать раз больше, чем гектар лиственничного леса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Ягоды этого кустарника созревают только на третий год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Единственный хвойный кустарник наших лесов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а ветвях этого хвойного кустарника висят не шишки, а яго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ожжевельник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едставитель семейства Розовых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лод этого кустарника не является ягодой. Это фрукт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ноголетнее растение с прямыми колючими побегами до двух метров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астёт на вырубках или пожарищах, соседствует с крапивой и иван-чаем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лодами этого кустарника любят лакомиться медвед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б этом кустарнике складывали песни и рассказывали сказки. Он считался символом красоты, счастья и благополуч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цветия в виде рыхлой зонтиковидной метёлк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Цветки белые, с прицветниками, опадающими после цветения. Краевые - бесплодные, они служат для привлечения насекомых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лоды – костянки, шаровидные, сочные, красные, с одной крупной косточкой, горькие на вкус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Горечь ягод этого кустарника уменьшается после первых мороз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орванный цветок в вазе не стоит, он теряет свою упругость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дин из самых крупных цветов Прикамья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одное цветочное растение, занесённое в Красную книгу Прикамья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Листья в форме сердечка и с выемкой у черешка всегда лежат на воде. Капельки воды скатываются с них, потому что их поверхность покрыта воском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Ботаники дали название этому цветку – нимфа (русалка)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Это цветущее растение с древних времён использовалось в качестве лекарственного растения, может культивироваться, как садовое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Листья этого растения съедобны, их можно использовать в салатах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Хороший медонос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се виды цветут весной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 начале цветки этого растения имеют розовую окраску. Синяя и фиолетовая окраска цветов – свидетельство того, что цветы постарели, в них уже нет некта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еду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Это цветущее растение обладает необычайной жизненной силой – сколько бы его не вытаптывали, сколько бы не поедали животные, всё равно оно будет раст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елый густой сок, горький на вкус выступает на сломе стебелька-трубочки, будто резиновой гибкой и прочно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селяется это растение, путешествуя с помощью лёгкой пушинк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удто какой-то гигантский художник разбрызгал по полям и опушкам, лугам и косогорам золотисто-жёлтую краск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сырую погоду пушистые шарики сжимаются – им не нравится влаг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дуван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амый ранний весенний цветок – первоцвет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Цветки этого растения распускаются ещё до того как развернуться листь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Лекарственное растение, обладает отхаркивающим средством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есной насекомые с трудом отыскивают себе пропитание – цветущих растений ещё мало. И вот тут-то их выручает этот хороший медонос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приложить лист к щеке легко убедиться: верхняя его сторона холодная, а нижняя – мягкая, нежная как будто даже тёплая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ать-и-мачеха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ервое цветущее растение, поселяющееся после лесных пожарищ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-то в народе его называли «пуховиком», он помогал тем, кому требовалось набить подушки и матрацы лёгкими семенами с пушинками-летучк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юди благодарны этому растению и часто ласково называют его «нянькой» из-за того, что в жару это растение прикрывает своими листьями молодую поросль деревье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ёд этого растения считается самым сладки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ай из листьев этого растения, считается самым вкусным. А в старину его продавали за границ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пр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древние времена первобытные люди делали из этого растения одежду, обувь, сет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момент созревания мужские цветки этого растения начинают периодически выбрасывать в воздух облачка пыльцы, так происходит оплодотворени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утник малины на вырубка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 листьях и стебле имеются своеобразные шприцы с едкой жидкостью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 соприкосновения с растением появляются пятна, волдыр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рап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Это растение накапливает питательные вещества в корне, что позволяет  ему, ранней весной быстро вырасти из земли. И благодаря прошлогодним запасам они начинают расти не по дням, а по часам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Японцы считают это растение овощным и даже высаживают его на грядк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орень этого сорняка не уступает по своим питательным свойствам привычным для нас корнеплодам – моркови и картофелю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а месте цветка у растения появляются круглые корзиночки, снабжённые крючкам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лод – семянка, снабжённая особым хохолком, облегчающим распространение семя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ло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Специфическое, травянистое растение, свободно плавающее в воде и не укореняющееся в грунте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Это водное растение состоит только из стебля и корешков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В стеблях этого растения обнаружено большое количество протеина при минимуме клетчатки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Если это растение поселилось в непроточном водоёме, то в период его массового размножения вся поверхность водоёма в короткий срок оказывается «затянутой»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Является основным кормом для водоплавающих птиц и свин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я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Издревле люди  применяли это растение не только как пряность, но и как средство для уничтожения вредных насекомых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амая горькая трава в мире, если одну ложку отвара из этого растения развести в 15 вёдрах воды, то всё равно будет ощущаться горечь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 средние века бытовало поверье, что это растение предохраняет людей от колдовства и болезней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усские богатыри использовали эту траву чтобы усилить мышцы. Она повышает работоспособность и выносливость организма за счёт укрепления печен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Чад его страшен для змей, и питьё усмиряет их яды и унимает к тому же холодный озноб лихорад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лы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то растение встречается только там, где постоянно ходят люди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жистые листья как бы прошиты толстыми жилками, так что им не страшна нога человека, наступившего на растение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Америке это растение появилось только с приходом европейцев-завоевателей. Наблюдательные индейцы сразу заметили, что необычное растение появляется только там, где прошёл белый человек. Они так и назвали его – «след белого»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Хорошее кровоостанавливающее и антисептическое средство, друг путешественников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дин экземпляр этого растения даёт от8 до 60 тысяч семян, и поэтому он быстро распространяется везде, где ступает нога челове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орож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еком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Наука, изучающая это насекомое, называется «мирмекология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Это насекомое может тащить груз в 3 раза больше, чет оно весит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х дом – непременная деталь картины русского леса. И это не просто дом, а настоящий город с улицами и переулками, переходами и тупиками, галереями и апартаментам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лавная польза этих насекомых – уничтожение вредящих насекомых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 их семье есть «царицы», «няньки», «рабочие», «солдаты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урав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Многие слышали это насекомое, но увидеть удавалось не всякому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уществовало поверье, что эти насекомые приносят в дом счасть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Это всеядные насекомые, которые едят как растительную так и животную пищу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Летом живут на воле, а зимой перебираются в человеческое жилищ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На Востоке этих насекомых издавна держали в неволе ради их п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вер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амый прожорливый хищник планеты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 быстроту, стремительность, ловкость это насекомое называют в народе «чёртовы стрелы» или «небесные коньки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этого насекомого по 30 тысяч глаз с обоих сторон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Личинка этого насекомого живёт в вод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«Живая ракета» наших водоёмов - передвижение личинки этого насекомог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трек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бабочка названа  в  честь сына знаменитого древнегреческого врача, который  был известен как врач и воин одновременно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гусеницы этой бабочки при испуге появляются рог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дна из красивейших европейских дневных бабочек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«Хвостатая» бабочк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рупная бабочка с жёлтыми крыльями и рисунком из чёрных пятен и полос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махао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древних славян этот жук олицетворял богиню Солнца, дарующую людям свет, урожай, жизнь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 осени эти насекомые собираются в большие стаи и отправляются на зимовк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Этих жуков можно узнать по «фигуре», сверху они сильно выпуклые, снизу – плоски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Этот жук добродушный и никому не опасен, кроме тлей. Их-то он съедает за день от 10 до 50 штук, а значит за всю жизнь – не одну тысячу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Его легко можно узнать по капелькам жидкости, которые появляются на сгибах ножек у испуганных или почувствовавших опасность жу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божья коров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чень вкусный – но ядовитый гриб! Поэтому эти грибы сушат, и через три-четыре недели яд исчеза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темноте некоторые светятся. Ночью в лесу даже могут здорово напуга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ечение – означает яд! Значит гриб стары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являются эти грибы сразу после таяния снег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ляпка этого гриба сморщена, будто бы он вот-вот чихнё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мор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су, в котором растут эти грибы должно быть не меньше 60-70 л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 эти грибы могут быть разной комплекции, у всех могут быть разные шляпки по величине, форме и цвет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чта каждого грибника – найти этот гриб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и грибы ни на сломе, ни на срезе не темнею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го можно назвать царём всех гриб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белый 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являясь из земли, гриб находится как бы в мешочке, потом мешочек разрывается и остатки его можно видеть всегда на нижней части нож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щё один признак – бахромчатое кольцо на верхней части нож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нешний вид этого гриба очень запоминаем. Если кто-либо хоть раз его увидит, то никогда ни с каким другим грибом не перепута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от гриб является лекарственны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о ядовитый гри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ухом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от гриб разрушает дерево своей грибницей, превращая его в трух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ромная шляпка с шершавой поверхностью и длинная ножка, на которой аккуратное колечк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тёт на стволах деревье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урожайный год этими грибами можно заполнить корзину в считанные мину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и бывают летними, осенними и зимним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п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и грибы никогда не бывают червивы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тут большими семьями в любом лес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же в мешке или рюкзаке не ломаются и не крошатс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лично видны в траве из-за яркой окрас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одноименное название с хищным животны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лис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чень прожорливая птица. Этой прожорливостью искупает свою вину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оедает таких насекомых и их волосатых личинок, которых не едят многие другие птицы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Достаточно хоть раз услышать эту птицу, чтобы понять, почему её так назвали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тложив от 10 до 25 яиц, эти птицы спокойно отправляются на зимовку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Необычное поведение этой птицы породило различные легенды, а поведение явно отрицательное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кукуш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а птица является символом красоты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У неё самое большое количество перьев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на названа царицей среди всей водоплавающей родни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о перелётная птица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уществует легенда о верности этих птиц: если случайно погибает один из пары, то другой, высоко поднявшись в небо, камнем падает вниз и разбивается о земл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леб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и птицы весной первыми среди всех птиц начинают строить гнёзда и готовиться к выведению потомства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и птицы отличные летуны – мастера высшего пилотажа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реди своей родни считается самой умной птицей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Молодые птенцы легко приручаются, знают и любят своих хозяев, многие способны к звукоподражанию и часто воспроизводят человеческую речь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Долгожитель среди птиц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о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тенцы этой птицы становятся подвижными, едва обсохнут. К десяти дням своей жизни уже хорошо летают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и птицы питаются растительными кормами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К зиме сбиваются в небольшие стаи отдельно «женские», отдельно «мужские»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а птица является диким родственником домашней курицы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а птица так увлекается своим пением, что ничего вокруг не слыши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глух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и птицы - самые крупные среди своих сородичей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ни занесены в Красную книгу Урала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то птицы, глаза которых расположены не по бокам, а рядом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Эта птица своей «любовной песней» пугает по ночам людей.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Уши – характерная черта этой птиц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или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ньше на Руси это животное называли «векш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шной зверёк относится к отряду грызун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лёгкостью перемещается  по веткам и стволам деревье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вост – своеобразная визитная карточка этого животног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шит грибы на деревья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емье этого животного царит железная дисциплина – главному подчиняются все безоговороч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о обладает силой, выносливостью, высокоразвитой нервной системой, сообразительност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уничтожение этого зверя выдавались денежные приз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животное является санитаром ле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животное стало символом зла, жестокости и кровожад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жду пальцами задних ног у этих животных имеются перепонки, помогающие пла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вост этого зверя является регулятором температуры те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вост является кладовой питательных запас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ый крупный грызун Росс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 на реках запру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боб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животное хорошо лазает по деревьям и если понадобится, может долго плы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шо передвигается по глубокому снег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льный, ловкий, очень красивый хищни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когда не прыгает на добычу с дерева, а скрадывает и подстерегает у троп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зитная карточка – густые бакенбарды и кисточки на концах ушей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ы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Это животное всегда идёт напрямик, не заботясь о тишине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У этих животных слабое зрение, но прекрасный слух и обоняние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Люди это животное называют по-разному, даже по имени-отчеству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амка этого животного – очень заботливая мама, кормит детей и обучает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Хищник – разоритель пчелиных гнёз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Style15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рироды. Рассказы (Авторы Ю. Дмитриева, Н. Пожарская, А. Владимиров, В. Порудоминский.) – М.: Детская литература, 1990 -399с.: ил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. Детская энциклопедия: Растения. Сост. Л.А. Багрова; Под ред. О.Г. Хинн – М.: ООО Изд. АСТ-ЛТД, 1998 – 512с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растений. Деревья и кустарники. Т.7. – М.: ООО «Мир книги», 2003 - 192с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растений. Травянистые растения. Т.6. – М.: ООО «Мир книги», 2002 - 192с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щагина В.А., Колясникова Н.Л. Растения Прикамья: Учебное пособие. – Пермь: «Книжный мир», 2001 – 176с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раба Е.М. деревья и кустарники Прикамья: определитель-справочник. – Пермь: «Книжный мир», 2003 - 184с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ец В.Л., Ротшильд Е.В. Звери. Энциклопедия природы России. – М.: 1996 – 344с.</w:t>
      </w:r>
    </w:p>
    <w:p>
      <w:pPr>
        <w:pStyle w:val="Style15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Прикамья: Учебное пособие. – Пермь: «Книжный мир», 2001 – 184с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1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11:00Z</dcterms:created>
  <dc:creator>Name</dc:creator>
  <dc:description/>
  <cp:keywords/>
  <dc:language>en-US</dc:language>
  <cp:lastModifiedBy>Microsoft Office</cp:lastModifiedBy>
  <cp:lastPrinted>2019-12-24T00:13:00Z</cp:lastPrinted>
  <dcterms:modified xsi:type="dcterms:W3CDTF">2019-12-23T15:14:00Z</dcterms:modified>
  <cp:revision>5</cp:revision>
  <dc:subject/>
  <dc:title>Муниципальное бюджетное учреждение дополнительного образования детей </dc:title>
</cp:coreProperties>
</file>