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хальная открытка в технике крак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При помощи обычной яичной скорлупы также можно оформить открытку, для дальнейшего декорирования можно использовать пластилин или тесто для лепки, ткань, цветную бум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9325" cy="571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49:00Z</dcterms:created>
  <dc:creator>екатерина валерьевна</dc:creator>
  <dc:description/>
  <cp:keywords/>
  <dc:language>en-US</dc:language>
  <cp:lastModifiedBy>екатерина валерьевна</cp:lastModifiedBy>
  <dcterms:modified xsi:type="dcterms:W3CDTF">2020-04-15T09:05:00Z</dcterms:modified>
  <cp:revision>1</cp:revision>
  <dc:subject/>
  <dc:title>Пасхальная открытка в технике кракле</dc:title>
</cp:coreProperties>
</file>