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03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52"/>
        <w:gridCol w:w="7851"/>
      </w:tblGrid>
      <w:tr>
        <w:trPr/>
        <w:tc>
          <w:tcPr>
            <w:tcW w:w="78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: 19.04.19</w:t>
            </w:r>
          </w:p>
        </w:tc>
        <w:tc>
          <w:tcPr>
            <w:tcW w:w="7851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читель: Расчектаева С.В.. 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: 104</w:t>
            </w:r>
          </w:p>
        </w:tc>
        <w:tc>
          <w:tcPr>
            <w:tcW w:w="7851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удентки: Данилина Екатерина. 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: 3-в</w:t>
            </w:r>
          </w:p>
        </w:tc>
        <w:tc>
          <w:tcPr>
            <w:tcW w:w="7851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ст: Мотовилова Н.В.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бинет: 212</w:t>
            </w:r>
          </w:p>
        </w:tc>
        <w:tc>
          <w:tcPr>
            <w:tcW w:w="7851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УРОКА ПО ИЗОБРАЗИТЕЛЬНОМУ ИСКУССТВУ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 «Цветочные узоры на Павловских платках. Русская набойка»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32"/>
          <w:szCs w:val="32"/>
        </w:rPr>
        <w:t>формирование интереса к народной культуре посредством изучения народного промысла «Павловские платки»; формирование умения учащихся правильно расположить рисунок, изображать орнаменты различного характера; развитие творческой фантазии в украшении платка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е результаты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Cs/>
          <w:i/>
          <w:sz w:val="32"/>
          <w:szCs w:val="32"/>
        </w:rPr>
        <w:t>Предметны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имать значение искусства в жизни человека и общества;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знавать общечеловеческие ценности, выраженные в главных темах искусства.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Cs/>
          <w:i/>
          <w:sz w:val="32"/>
          <w:szCs w:val="32"/>
        </w:rPr>
        <w:t>Личностны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моционально-ценностное отношение к окружающему миру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творческого потенциала при выполнении задания.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ип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рока</w:t>
      </w:r>
      <w:r>
        <w:rPr>
          <w:rFonts w:cs="Times New Roman" w:ascii="Times New Roman" w:hAnsi="Times New Roman"/>
          <w:b/>
          <w:sz w:val="32"/>
          <w:szCs w:val="32"/>
        </w:rPr>
        <w:t>: «открытие» нового знания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борудование</w:t>
      </w:r>
      <w:r>
        <w:rPr>
          <w:rFonts w:cs="Times New Roman" w:ascii="Times New Roman" w:hAnsi="Times New Roman"/>
          <w:sz w:val="32"/>
          <w:szCs w:val="32"/>
        </w:rPr>
        <w:t>: УМК «Перспектива», 3 класс, презентация, гуашь, листы бумаги, кисти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08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2549"/>
        <w:gridCol w:w="1073"/>
        <w:gridCol w:w="4479"/>
        <w:gridCol w:w="4303"/>
        <w:gridCol w:w="1"/>
        <w:gridCol w:w="2623"/>
        <w:gridCol w:w="1"/>
      </w:tblGrid>
      <w:tr>
        <w:trPr/>
        <w:tc>
          <w:tcPr>
            <w:tcW w:w="68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54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урока</w:t>
            </w:r>
          </w:p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емы</w:t>
            </w:r>
          </w:p>
        </w:tc>
        <w:tc>
          <w:tcPr>
            <w:tcW w:w="107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ронометраж</w:t>
            </w:r>
          </w:p>
        </w:tc>
        <w:tc>
          <w:tcPr>
            <w:tcW w:w="878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рока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62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амоопределения к деятельности</w:t>
            </w:r>
          </w:p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седа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Здравствуйте, ребята, меня зовут Екатерина Владимировна. Сегодня я проведу у вас урок изобразительного искусства. Садитесь, пожалуйста. Давайте улыбнёмся друг другу, пожелаем хорошего настроения и начнём наш урок.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т учителя. </w:t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настраиваются на работу.</w:t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 (К)</w:t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мотив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2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 </w:t>
            </w:r>
            <w:r>
              <w:rPr>
                <w:rStyle w:val="C0"/>
                <w:i w:val="false"/>
                <w:iCs w:val="false"/>
              </w:rPr>
              <w:t>Скажите, о какай теме вы говорили на прошлом уроке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-Верно, мы сегодня снова отправимся в путешествие в город Павловский Посад, более подробно познакомимся с деревянной набойкой, с помощью которой мастера набивали рисунок на шалях и платках. Во время путешествия вы должны рисовать красивые платки для своих мам или бабушек. Будьте внимательны и аккуратны.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 Павло-пасадских платках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 (П)</w:t>
            </w:r>
          </w:p>
        </w:tc>
      </w:tr>
      <w:tr>
        <w:trPr>
          <w:trHeight w:val="959" w:hRule="atLeast"/>
        </w:trPr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Наш сегодняшний урок посвящён </w:t>
            </w:r>
            <w:r>
              <w:rPr>
                <w:rFonts w:cs="Times New Roman" w:ascii="Times New Roman" w:hAnsi="Times New Roman"/>
                <w:bCs/>
              </w:rPr>
              <w:t>цветочным узорам на Павло- посадских платках и русской набойк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цели мы можем поставить на сегодняшний урок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о, спасибо.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ть, как создавался павловский платок. Изобразить Павловский платок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(Р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Планирование (Р)</w:t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12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1"/>
              <w:shd w:fill="FFFFFF" w:val="clear"/>
              <w:spacing w:before="280" w:after="280"/>
              <w:rPr/>
            </w:pPr>
            <w:r>
              <w:rPr>
                <w:rStyle w:val="C0"/>
                <w:color w:val="000000"/>
              </w:rPr>
              <w:t xml:space="preserve">В Павлове шумели богатые ярмарки, на которых торговали тканями, хлебом, различными изделиями, и, конечно же, знаменитыми набивными Павловскими платками. 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- Что изображалось на платках? Вспомните из прошлого урока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- Верно, на них изображали красные розы, букетики полевых цветов, зеленые листья и травы, которые сплетались в узоры — и все это на разноцветном фоне: черном, белом, красном, золотистом, васильковом, коричневом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</w:rPr>
              <w:t>-А почему их называют набивными? Давайте посмотрим небольшое видео. Да-к почему же их называли набивными?</w:t>
              <w:br/>
            </w:r>
          </w:p>
          <w:p>
            <w:pPr>
              <w:pStyle w:val="C1"/>
              <w:shd w:fill="FFFFFF" w:val="clear"/>
              <w:spacing w:before="280" w:after="280"/>
              <w:rPr/>
            </w:pPr>
            <w:r>
              <w:rPr>
                <w:rStyle w:val="C0"/>
              </w:rPr>
              <w:t>-Во время просмотра видео, вы услышали новые слова, скажите какие?</w:t>
              <w:br/>
              <w:t>-Кто может объяснить значение слов?</w:t>
              <w:br/>
              <w:t>-Спасибо!</w:t>
              <w:br/>
              <w:t>-</w:t>
            </w:r>
            <w:r>
              <w:rPr/>
              <w:t>У</w:t>
            </w:r>
            <w:r>
              <w:rPr>
                <w:rStyle w:val="C0"/>
              </w:rPr>
              <w:t>спех каждого платка начинался с творчества рисовальщика (художника), который создавал рисунок для ткани, затем этот узор переносился на набойную доску - специальную деревянную печатную доску с вырезанным рельефным узором. Такие печатные доски называются «манеры», или «цветки». На каждый цвет будущего рисунка на платке должна быть своя печатная доска. Вот так и возникло название «набойка», «набивная ткань».</w:t>
              <w:br/>
              <w:t>-Вы уже знаете о мотивах павлов-х мастеров. Что является украшением Павловских платков?</w:t>
              <w:br/>
            </w:r>
            <w:r>
              <w:rPr/>
              <w:t>- Назовите любимые цветы, которые изображали на платах.</w:t>
              <w:br/>
              <w:t>- Заметьте, для большей выразительности узор был всегда очерчен тонким черным контуром.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Изображали различные цве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рагме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тому что деревянную форму устанавливали на ткань, а затем пристукивали сверху, чтобы краска отпечаталась на ткан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нуфактура, набойка, фабри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значение новых сл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веточные мотивы, геометрические узоры, восточные мотивы «опахало», «огурец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оза, васильки, маки, пионы, ромашки и другие садовые и полевые цветы.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 в устной форме (П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 в устной форме (П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в устной ре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5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Ребята, давайте посмотрим на платок как на цельную, замкнутую композицию. В ней существует опред-й порядок в расположении элементов. Что такое орнамент. Прочитайте со слайд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Скажите, как понять симметричный рисунок или ассиметричный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Обратим внимание на цветовое решение. П. п. может быть оформлен в тёплой цветовой гамме, холодной, или контрастной.   Вдоль сторон платка выполняется кайма. (на слайде)Она может быть широкая или узкая. При этом центр оформляется мелким геом-м рисунком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- А теперь давайте немножко отдохнем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минутка для гла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летает самолет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ним собрался я в полёт!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ое крыло отвё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вое крыло отвё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мотор завож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внимательно гляжу!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нимаюсь и лечу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звращаться не хочу!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намент- узор, построенный на ритмическом чередовании, организованном расположении элементов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ожить пополам (одна часть рисунка при складывании платка должна соот-ть другой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изкультминут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 в устной форме (П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 в устной форме (П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самопроверк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и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ая работа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-25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орошо, закончили. Прежде чем вы будете изображать павловский платок, я вам покажу, как это можно сделать. Сели хорошо, руки положили на парты, ничего не трогаем, внимательно слушаем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егодня мы будем заниматься набойкой узора на платка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смотрите внимательно у меня есть вот такие эмитированные набойки, сделанные из многослойного картона, с помощью которых мы сделаем набивку.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Я буду изображать ПП в тёплых цветах. Я уже придумала композицию и начинаю её изображать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д. пока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! А теперь можете начинать!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ют информацию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трят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 (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, повтор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ляд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страция материалов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ин</w:t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Итак, заканчиваем работу, наводим порядок на рабочих местах, моем кисточки, выливаем воду, убираем гуашь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ебята, давайте сделаем выставку наших работ на полу. Посмотрите на работы друг друга. Какие они красивые!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Теперь вы знаете, как мы можем изобразить павловский платок.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ят порядок на стола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работ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ействие нравственно-этического характера (Л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</w:trPr>
        <w:tc>
          <w:tcPr>
            <w:tcW w:w="6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по продукту 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есный метод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диалог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цели мы ставили в начале урока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м удалось их выполнить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рисунок вам кажется наиболее интересным? Почему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собенно интересное узнали на уроке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-Всем спасибо за урок. </w:t>
            </w:r>
          </w:p>
        </w:tc>
        <w:tc>
          <w:tcPr>
            <w:tcW w:w="43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знать, как создавался павловский платок. Изобразить Павловский пла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(Р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(Л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процесса и результатов деятельности (П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Mangal"/>
      <w:b/>
      <w:bCs/>
      <w:i/>
      <w:iCs/>
      <w:color w:val="4F81BD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Cambria" w:hAnsi="Cambria" w:cs="Mangal"/>
      <w:b/>
      <w:bCs/>
      <w:i/>
      <w:iCs/>
      <w:color w:val="4F81BD"/>
      <w:sz w:val="21"/>
      <w:szCs w:val="21"/>
    </w:rPr>
  </w:style>
  <w:style w:type="character" w:styleId="Style13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0">
    <w:name w:val="c10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Style14">
    <w:name w:val="Заголовок"/>
    <w:basedOn w:val="Standard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Standard"/>
    <w:qFormat/>
    <w:pPr>
      <w:suppressLineNumbers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Style17">
    <w:name w:val="Содержимое таблицы"/>
    <w:basedOn w:val="Standard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SimSun" w:cs="Times New Roman"/>
      <w:color w:val="auto"/>
      <w:kern w:val="0"/>
      <w:sz w:val="22"/>
      <w:szCs w:val="22"/>
      <w:lang w:val="ru-RU" w:eastAsia="en-US" w:bidi="ar-SA"/>
    </w:rPr>
  </w:style>
  <w:style w:type="paragraph" w:styleId="C5">
    <w:name w:val="c5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kern w:val="0"/>
      <w:lang w:eastAsia="ru-RU" w:bidi="ar-SA"/>
    </w:rPr>
  </w:style>
  <w:style w:type="paragraph" w:styleId="C16">
    <w:name w:val="c16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kern w:val="0"/>
      <w:lang w:eastAsia="ru-RU" w:bidi="ar-SA"/>
    </w:rPr>
  </w:style>
  <w:style w:type="paragraph" w:styleId="C3">
    <w:name w:val="c3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kern w:val="0"/>
      <w:lang w:eastAsia="ru-RU" w:bidi="ar-SA"/>
    </w:rPr>
  </w:style>
  <w:style w:type="paragraph" w:styleId="C1">
    <w:name w:val="c1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kern w:val="0"/>
      <w:lang w:eastAsia="ru-RU" w:bidi="ar-SA"/>
    </w:rPr>
  </w:style>
  <w:style w:type="paragraph" w:styleId="C6">
    <w:name w:val="c6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kern w:val="0"/>
      <w:lang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17:00Z</dcterms:created>
  <dc:creator>Сергей</dc:creator>
  <dc:description/>
  <dc:language>en-US</dc:language>
  <cp:lastModifiedBy/>
  <cp:lastPrinted>2019-02-06T20:20:00Z</cp:lastPrinted>
  <dcterms:modified xsi:type="dcterms:W3CDTF">2019-04-16T19:14:48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