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>Выступление на педсовете по теме: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 xml:space="preserve">Преемственность работы классных руководителей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>начальной и основной школы</w:t>
      </w:r>
    </w:p>
    <w:p>
      <w:pPr>
        <w:pStyle w:val="Normal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Татаренко Оксана Юрьевна,</w:t>
      </w:r>
    </w:p>
    <w:p>
      <w:pPr>
        <w:pStyle w:val="Normal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классный руководитель 5 «а» класса,</w:t>
      </w:r>
    </w:p>
    <w:p>
      <w:pPr>
        <w:pStyle w:val="Normal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МБОУ СОШ № 117 г. Снежинска</w:t>
      </w:r>
    </w:p>
    <w:p>
      <w:pPr>
        <w:pStyle w:val="Normal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sz w:val="28"/>
          <w:szCs w:val="28"/>
        </w:rPr>
        <w:t xml:space="preserve">Всякий раз, когда новые пятиклассники переступают порог основной школы, нас волнует вопрос, как построить воспитательную работу, чтобы эти </w:t>
      </w:r>
      <w:r>
        <w:rPr>
          <w:color w:val="000000"/>
          <w:sz w:val="28"/>
          <w:szCs w:val="28"/>
        </w:rPr>
        <w:t>классы стали дружными, сплоченными, организованными. Чтобы каждому ребенку было комфортно на уроках и во внеурочное время, где они смогли бы раскрыть свои способности и найти им применение, обрести себе друзей и самим стать хорошим другом.</w:t>
      </w:r>
    </w:p>
    <w:p>
      <w:pPr>
        <w:pStyle w:val="Style15"/>
        <w:spacing w:lineRule="atLeast" w:line="24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жизни любого человека   переходные периоды всегда связаны с проблемами. А переход учеников из начальной школы  в основную — это сложный и ответственный период; и от того, как пройдет процесс адаптации, зависит вся дальнейшая школьная жизнь ребенка. </w:t>
      </w:r>
    </w:p>
    <w:p>
      <w:pPr>
        <w:pStyle w:val="Style15"/>
        <w:spacing w:lineRule="atLeast" w:line="24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педагогическая задача — разобраться в том, что происходит сейчас с нашими детьми, что их волнует и беспокоит, с какими проблемами они сталкиваются, и определить, какую реальную помощь мы можем оказать школьникам.</w:t>
        <w:br/>
        <w:t xml:space="preserve">    </w:t>
      </w:r>
      <w:r>
        <w:rPr>
          <w:color w:val="000000"/>
          <w:sz w:val="28"/>
          <w:szCs w:val="28"/>
          <w:shd w:fill="FFFFFF" w:val="clear"/>
        </w:rPr>
        <w:t>Ведь переход учащихся из начального в среднее звено школы - одна из педагогически наиболее сложных проблем, а период адаптации в 5-м классе - один из труднейших периодов школьного об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Учителю и одновременно классному руководителю начальной школы предстоит доказать, что он хорошо подготовил школьников к обучению в среднем звене и вооружил их всеми необходимыми общеучебными знаниями, умениями, навыками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Классному руководителю  5 класса необходимо за короткое время узнать детей и их семьи, научиться эффективно управлять деятельностью учащихся; быть их проводником и наставником. Не следует также забывать, что пятиклассники - это уже младшие подростки, и подходы к их воспитанию и обучению нужно строить в соответствие с этим возрастным периодом. 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пятом классе ребёнка ждёт новая система обучения: классный руководитель и учителя-предметники, преподающие новые дисциплины в разных кабинетах; </w:t>
      </w:r>
      <w:r>
        <w:rPr>
          <w:color w:val="000000"/>
          <w:sz w:val="28"/>
          <w:szCs w:val="28"/>
          <w:shd w:fill="FFFFFF" w:val="clear"/>
        </w:rPr>
        <w:t>новые требования со стороны учителей-предметников, смена социальной обстановки; увеличение учебной нагрузки; изменение режима дн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блюдения за учащимися, общение с ними в этот период показывает, что они очень растерянны, не могут понять, как строить взаимоотношение с педагогами, какие требования обязательны для выполнения. На пятиклассника обрушивается поток информации с непонятными для него словами, терминами. Есть и такая категория детей, которые в силу своего эмоционального состояния, создают множество организационных трудност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дни пятиклассники гордятся тем, что повзрослели, и быстро втягиваются в учебный процесс, а другие переживают изменения в школьной жизни, и адаптация у них затягивается. В такой период дети нередко меняются - тревожатся без явных на то причин, становятся робкими или, наоборот, развязными, слишком суетятся. Как результат - у ребят снижается работоспособность, они становятся забывчивыми, неорганизованными, иногда у детей ухудшаются сон и аппети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Предметное обучение, усложнение учебного материала, меняется учительский состав, выдвигаются более высокие требования к учебной деятельности школьников, рост числа педагогов – всё это снижает работоспособность, интерес к учению и успеваемости,  повышает тревожность учащихся, приводит к возникновению неадекватных поведенческих реакций  на замечания и реплики учителя, нарушения во взаимоотношениях со сверстниками. Дети с повышенным уровнем тревожности не могут мобилизоваться, сосредоточиться, а это в свою очередь ведёт к ослаблению защитных сил организма, отражается на физическом и психическом здоровье ребёнка, является причиной его дезадаптации в других сферах деятельности и общения. Всё это наблюдается там, где переход со ступени начального образования в основную не стал предметом педагогического осмысления и целенаправленной деятельности педагогического коллектив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аще всего возникают следующие проблемы</w:t>
      </w:r>
      <w:r>
        <w:rPr>
          <w:sz w:val="28"/>
          <w:szCs w:val="28"/>
        </w:rPr>
        <w:t>:  снижение успеваемости, возникновение негативного психического состояния, чреватого соматическими и психическими заболеваниями и негативными последствиями в поведении обучающихся вследствие рассогласованности образовательного процесса в начальной и средней школе на организационном, содержательном и методическом уровнях.</w:t>
      </w:r>
    </w:p>
    <w:p>
      <w:pPr>
        <w:pStyle w:val="Style15"/>
        <w:jc w:val="center"/>
        <w:rPr>
          <w:b/>
          <w:b/>
          <w:bCs/>
          <w:i/>
          <w:i/>
          <w:iCs/>
          <w:color w:val="FF0000"/>
          <w:sz w:val="32"/>
          <w:szCs w:val="32"/>
          <w:shd w:fill="FFFFFF" w:val="clear"/>
        </w:rPr>
      </w:pPr>
      <w:r>
        <w:rPr>
          <w:b/>
          <w:sz w:val="28"/>
          <w:szCs w:val="28"/>
        </w:rPr>
        <w:t>Причины возникновения проблем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зменение условий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одного учителя, который выполнял практически роль второй мамы, которая и подскажет, и направит, появляется много учителей. Каждый предмет изучается в своём кабинете, и таких кабинетов  много. Зачастую на этом этапе дети переходят в другую школу. Надо выучить всех новых учителей, расположение кабинетов, со многими учителями выстроить свои отношения. Поневоле заволнуешься, испугаешься, а в итоге повышается тревожност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sz w:val="28"/>
          <w:szCs w:val="28"/>
        </w:rPr>
        <w:t xml:space="preserve">Неспособность ученика адаптироваться к различным требованиям учителей-предмет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>Учась в начальной школе, ребёнок был ориентирован на одного учителя, требования к выполнению заданий и ведению тетрадей были одни и те же. Большое количество учителей порождает вариативность поведения школьников. Одни учителя предпочитают «живые» уроки, когда дети активно работают, самостоятельно или сообща выдвигают гипотезы, предположения, устанавливают причинно-следственные связи, вступают в учебные дискуссии, отстаивают свою точку зрения. Другие педагоги отдают предпочтение более спокойным урокам, требуют ответа только с поднятой рукой, никаких споров и шума. Один просит завести тетрадь в 48 листов, другой тоненькие тетради, но их должно быть 3 штуки. По одному предмету учитель требует завести отдельную тетрадь – справочник, на другом уроке все термины записываются в конце обычной рабочей тетради. И все эти требования надо не только выучить, но и соблюдать. Как выстроить модель своего поведения? Пока ребёнок решает для себя эту новую задачу, он может попасть в число неуспешных школьников и его отметочный статус будет установлен педагогом без соответствия с реальными возможностями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shd w:fill="FFFFFF" w:val="clear"/>
        </w:rPr>
      </w:pPr>
      <w:r>
        <w:rPr>
          <w:b/>
          <w:bCs/>
          <w:i/>
          <w:iCs/>
          <w:sz w:val="32"/>
          <w:szCs w:val="32"/>
          <w:shd w:fill="FFFFFF" w:val="clear"/>
        </w:rPr>
        <w:t xml:space="preserve">- </w:t>
      </w:r>
      <w:r>
        <w:rPr>
          <w:i/>
          <w:sz w:val="28"/>
          <w:szCs w:val="28"/>
        </w:rPr>
        <w:t xml:space="preserve">Учителя средней школы не всегда учитывают функционально-психологические и личностные различия </w:t>
      </w:r>
      <w:r>
        <w:rPr>
          <w:sz w:val="28"/>
          <w:szCs w:val="28"/>
        </w:rPr>
        <w:t>между пятиклассниками и более старшими учащимися и предъявляют учащимся 5-го класса требования, неадекватные возрас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достаточное изучение данных о выпускниках начальной школы</w:t>
      </w:r>
      <w:r>
        <w:rPr>
          <w:sz w:val="28"/>
          <w:szCs w:val="28"/>
        </w:rPr>
        <w:t>, их возможностей и реальных учебных результатах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еподготовленность учителей к работе с детьми младшего школьного возраста</w:t>
      </w:r>
      <w:r>
        <w:rPr>
          <w:sz w:val="28"/>
          <w:szCs w:val="28"/>
        </w:rPr>
        <w:t xml:space="preserve"> и как следствие неадаптированность методики преподавания к возможностям детей данного возраста. Скачкообразный переход в сравнении с начальной школой к новым методам обуч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тсутствие гибкого переноса традиций классного коллектива в средне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классники обычно очень тяжело переживают, когда рушатся традиции, которые они вместе с учителем создавали и хранили на протяжении четырех лет. Это организация и проведение дней именинника, олимпиадных недель, консультаций слабоуспевающим, выпуск тематических классных газет, совместные поездки за город, и так далее.</w:t>
        <w:br/>
        <w:t>Вдумчивые педагоги, понимая значимость этих традиций в жизни детей, стремятся сохранить их и продолжить в пятом классе с последующей трансформацией в соответствии с возрастными особенностями в более важные и необходимые для учеников мероприятия. Отрицание всего, что было наработано, не принесёт позитивных результатов и не лучшим образом скажется на личностных взаимоотношениях с педагог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Отсутствие эмоционального настроя на предстоящ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я время урока, педагоги иногда забывают о создании доброжелательной рабочей атмосферы на уроке в целях ликвидации негативных эмоций, преодоления волнения, тревоги, разд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тсутствие ситуации успеха для школьник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шибочным является мнение педагогов среднего звена в том, что создание ситуации успеха, игровые моменты – это удел начальной школы, а в 5-ом классе нужно приучать к нелёгкому учебному труду. Для пятиклассников ситуация успеха и эмоциональные переживания продолжают оставаться  действенными мотивами для успешн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тсутствие сочетания коллективных форм обучения с групповыми и индивидуальны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ведущей деятельностью для школьников становится деятельность общения. Приоритеты от учителя и родителя перемещаются к сверстникам. Ребята хотят взаимодействовать со сверстниками и в учебной деятельности. Они с удовольствием работают в больших и малых группах, в парах. Кроме того, позитивные отношения к сверстникам они переносят и на педагога, способного организовать значимое для школьников об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еподготовленность к восприятию усложнённого содержания</w:t>
      </w:r>
      <w:r>
        <w:rPr>
          <w:sz w:val="28"/>
          <w:szCs w:val="28"/>
        </w:rPr>
        <w:t xml:space="preserve"> учебных курсов в 5-ом классе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еспособность ученика справиться с возросшим по сравнению с начальной школой объёмом домашне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слабление внешнего контроля над выполнением домашних зада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едко с переходом учащихся  в 5-ый класс педагоги фиксируют небрежность записей в рабочих тетрадях, отсутствие необходимых учебных принадлежностей на уроке, записей с номерами домашних заданий,  отсутствие самих домашних работ. Родители к 5-му классу устают от проверки тетрадей своих детей, полагаются на навык ребёнка всегда выполнять домашнее задание в полном объёме. Учителя сетуют на объёмы работ и обилие классов. Пятиклассники постепенно отучаются продуктивно работать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являются пропуски и пробелы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пробелы и «шероховатости» сглаживаются индивидуальным подходом учителя и повторным объяснением сразу, как только было замечено не усвоение ребёнком учебного материала (класс один, можно успевать контролировать всех). В 5-ом классе такого отслеживания не происходит. И, не усвоив тему, ребёнок рискует не понять и следующую. Материал усложняется от урока к уроку, затягивается узел незнаний, появляются двойки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тсутствие личностного контакта ученика с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классники – народ эмоциональный. Во многом школьную жизнь они воспринимают через призму собственных эмоций. Отношение к предмету определяется личностным отношением к учителю, а не наоборот. Если нравится учитель, нравится и предмет. Это в старшем возрасте школьники будут способны оценить интеллектуальный багаж педагога, его достижения и знания. А пока для них важны забота и внимание со стороны уч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кратить переходный период, смягчить связанные с ним факторы негативного характера – позволяет  </w:t>
      </w:r>
      <w:r>
        <w:rPr>
          <w:b/>
          <w:bCs/>
          <w:sz w:val="28"/>
          <w:szCs w:val="28"/>
        </w:rPr>
        <w:t>преемственность работы классных</w:t>
      </w:r>
      <w:r>
        <w:rPr>
          <w:b/>
          <w:bCs/>
          <w:color w:val="000000"/>
          <w:sz w:val="28"/>
          <w:szCs w:val="28"/>
        </w:rPr>
        <w:t xml:space="preserve"> руководителей начальной и основной школ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емственность – понятие </w:t>
      </w:r>
      <w:r>
        <w:rPr>
          <w:b/>
          <w:bCs/>
          <w:color w:val="000000"/>
          <w:sz w:val="28"/>
          <w:szCs w:val="28"/>
        </w:rPr>
        <w:t>Преемственности</w:t>
      </w:r>
      <w:r>
        <w:rPr>
          <w:color w:val="000000"/>
          <w:sz w:val="28"/>
          <w:szCs w:val="28"/>
        </w:rPr>
        <w:t xml:space="preserve"> в педагогике трактуется широко – как непрерывный процесс воспитания и обучения ребёнка, имеющий общие и специфические цели для каждого возрастного периода, т.е. связь между различными ступенями развития, сущность которой состоит в сохранении тех или иных элементов целого или отдельных характеристик при переходе к новому состоя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лайде вы можете увидеть примерный план работы по реализации преемственности в начальной и основной шко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7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ая расстановка кадров в будущем пятом класс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комство учащихся начальных классов с учебным процессом в среднем зве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грамм, методических рекомендаций по преемственности преподавания основных предметов, с целью выработки единых треб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 - 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иков</w:t>
            </w:r>
          </w:p>
        </w:tc>
      </w:tr>
      <w:tr>
        <w:trPr>
          <w:trHeight w:val="81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сещения уроков учителями-предметник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знакомление со стилем, темпом, формами работы учителей будущих выпускников начально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иагностика готовности учащихся начальных классов к переходу в среднее зв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классных руководителей, учителей – предметников средней школы с учащимися выпускных классов начальной школы (посещения уроков в 4-х классах учителями средней школы, участие преподавателей средней школы и будущих классных руководителей в работе родительских собраний 4-х клас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класс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е контрольные работы в 4-х классах по русскому языку, математике и литературному чтению. Совместный анализ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М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готовка и проведение выпускного праздника в выпускных класс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ассные руководители 4-5 классов, учителя- предметни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тоговое родительское собрани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“Особенности адаптации пятиклассников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классные руководите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условия преемственности в учебно-воспитательной работе классных руководителей начальной и основной школ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</w:rPr>
        <w:br/>
      </w:r>
      <w:r>
        <w:rPr/>
        <w:t>1</w:t>
      </w:r>
      <w:r>
        <w:rPr>
          <w:color w:val="000000"/>
          <w:sz w:val="28"/>
          <w:szCs w:val="28"/>
        </w:rPr>
        <w:t>. Как можно раньше (за полгода) определить классных руководителей и учителей-предметников будущих пятиклассников.</w:t>
        <w:br/>
        <w:t xml:space="preserve">2. Посещение уроков и внеклассных мероприятий в 4-х классах классными руководителями и учителями-предметниками. Изучение системы работы учителя, выпускающего детей, его затруднений в работе с классом, особенностей детского коллектива и отдельных учащихся. </w:t>
        <w:br/>
        <w:t>3. Изучение учебных программ: учитель начальных классов должен знать программу 5 класса. Учитель-предметник среднего звена может начинать работу в 5 классе, только изучив программу начальной школы, чтобы правильно организовать повторение материала, изученного в начальной школе и разработать систему мер по дальнейшему формированию новых учебных знаний и умений.</w:t>
        <w:br/>
        <w:t>4. Единство и преемственность учебных требований в начальной и средней школе. Чтобы избежать резкого снижения успеваемости, учителям среднего звена в I четверти надо оценивать учебную деятельность пятиклассников по критериям оценок начальной школы. В 1 четверти не ставить «2»,  так называемый «мораторий на двойки».</w:t>
        <w:br/>
        <w:t xml:space="preserve">5. </w:t>
      </w:r>
      <w:r>
        <w:rPr>
          <w:sz w:val="28"/>
          <w:szCs w:val="28"/>
        </w:rPr>
        <w:t>Итоговые контрольные работы в 4-х классах,</w:t>
      </w:r>
      <w:r>
        <w:rPr>
          <w:color w:val="000000"/>
          <w:sz w:val="28"/>
          <w:szCs w:val="28"/>
        </w:rPr>
        <w:t xml:space="preserve"> совместный анализ провед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Участие преподавателей средней школы и будущих классных руководителей в работе родительских собраний 4-х классов</w:t>
      </w:r>
      <w:r>
        <w:rPr>
          <w:color w:val="000000"/>
          <w:sz w:val="28"/>
          <w:szCs w:val="28"/>
        </w:rPr>
        <w:t>. Ознакомление с характеристикой классного коллектива, уровнем воспитанности и возрастными особенностями школьников, выявление участия родителей в жизни класса.</w:t>
        <w:br/>
        <w:t>7. Проведение школьным психологом семинара «Ознакомление  с возрастными особенностями младших школьников и будущих 5-классников. Вопросы адаптации 5-классников к новой ситуации обучения и жизнедеятельности в школе» для классных руководителей 5 классов и учителей-предметников.</w:t>
        <w:br/>
        <w:t>8. Изучение уровня работоспособности (наблюдение, пробные уроки).</w:t>
        <w:br/>
        <w:t>9. Изучение системы работы учителя начальных классов: формы и методы организации учебной деятельности учащихся, стиль общения и т.п.</w:t>
        <w:br/>
        <w:t>10.  Посещение учителем 4 класса уроков учителей-предметников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Создание программы воспитательной деятельности с учётом специфики класса, особенностей родительского коллектива, которая должна логично быть продолжена с 1- 4 классов - в старшем звене 5 - 9 и 10 – 11 классов.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должение оформления портфолио ученика, с предоставлением всех форм деятельности школьника и его успехов в виде грамот и диплом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ивлечение учащихся 8-10-х классов к процессу воспитания в организации и проведении классных часов, конкурсов, викторин, динамических пауз, игр на больших переменах и после уроков, что позволит пятиклассникам легче преодолеть трудности адаптационного периода, одной из которых может быть страх перед старшеклассниками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ладить процесс преемственности, необходимо создание единого образовательного пространства в школе; создание условий для сотрудничества между педагогами на всех ступенях данного образовательного учреждения, а также между образовательными учреждениями гор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Школа может выполнить эту работу лишь в том случае, если будут найдены новые организационные формы взаимодействия педагогов начальной и основной школы. Целенаправленная система педагогических мер и действий с учетом конкретных условий школы обеспечивает преемственную деятельность классного руководителя 5-го класса и способствует успешному вхождению детей в новую ситуацию обра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ожно с уверенностью сказать, что проблема преемственности разрешима даже с теми объективными трудностями, которые испытывают учителя. Но разрешима лишь в том случае, если в работе над ней будут участвовать и начальная и средняя школа в самом тесном сотрудничеств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вайте укреплять мосты партнёрств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дружества, взаимопоним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ез лишней суеты или актёрст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явим и заботу и стар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вайте помогать в пути друг другу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дь наша цель, по сути, благородн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стить детей. Не уповать на чудо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действовать и мудро и свобо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0:34:00Z</dcterms:created>
  <dc:creator>Татьяна</dc:creator>
  <dc:description/>
  <cp:keywords/>
  <dc:language>en-US</dc:language>
  <cp:lastModifiedBy>Татаренко О.Ю.</cp:lastModifiedBy>
  <dcterms:modified xsi:type="dcterms:W3CDTF">2019-11-06T20:34:00Z</dcterms:modified>
  <cp:revision>2</cp:revision>
  <dc:subject/>
  <dc:title>Преемственность работы классных руководителей </dc:title>
</cp:coreProperties>
</file>