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иказ от «____» ________ 2019г. № ______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  <w:t>РАБОЧАЯ   ПРОГРАММА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  <w:t xml:space="preserve">по русскому языку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Уровень общего образования (класс)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начальное общее образование, 3 «в» класс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оличество часов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131  час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Учитель:  Тимошенко Лия Георгиевна 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Год составления: август 2019г.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504" w:leader="none"/>
          <w:tab w:val="center" w:pos="4677" w:leader="none"/>
        </w:tabs>
        <w:autoSpaceDE w:val="fals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ab/>
        <w:t xml:space="preserve">   ст. Егорлыкская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Ростовская область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11"/>
        <w:numPr>
          <w:ilvl w:val="0"/>
          <w:numId w:val="1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3060" w:right="283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ояснительная записка</w:t>
      </w:r>
    </w:p>
    <w:p>
      <w:pPr>
        <w:pStyle w:val="16"/>
        <w:jc w:val="both"/>
        <w:rPr/>
      </w:pPr>
      <w:r>
        <w:rPr>
          <w:lang w:eastAsia="en-US"/>
        </w:rPr>
        <w:t>Рабочая программа по русскому языку  для 3 класса разработана на основе:</w:t>
      </w:r>
    </w:p>
    <w:p>
      <w:pPr>
        <w:pStyle w:val="Style17"/>
        <w:numPr>
          <w:ilvl w:val="0"/>
          <w:numId w:val="8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б образовании в РФ» (№273-ФЗ от 29.12.2012г.) 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6 октября 2009 г. N 373</w:t>
        <w:br/>
        <w:t>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Style17"/>
        <w:numPr>
          <w:ilvl w:val="0"/>
          <w:numId w:val="8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МБОУ ЕСОШ №7 им.О.Казанского</w:t>
      </w:r>
    </w:p>
    <w:p>
      <w:pPr>
        <w:pStyle w:val="Style17"/>
        <w:numPr>
          <w:ilvl w:val="0"/>
          <w:numId w:val="8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МБОУ ЕСОШ №7 им О.Казанского ст. Егорлыкская на 2019-2020 учебный год. </w:t>
      </w:r>
    </w:p>
    <w:p>
      <w:pPr>
        <w:pStyle w:val="Style17"/>
        <w:numPr>
          <w:ilvl w:val="0"/>
          <w:numId w:val="8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МБОУ ЕСОШ №7 им. О. Казанского, утвержденного приказом от 12.07.2016г. №1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Рабочая программа по русскому языку  разработана с учётом Примерной программы начального общего образования по русскому языку  и </w:t>
      </w:r>
      <w:r>
        <w:rPr>
          <w:rFonts w:cs="Times New Roman" w:ascii="Times New Roman" w:hAnsi="Times New Roman"/>
        </w:rPr>
        <w:t xml:space="preserve">авторской программы авторов </w:t>
      </w:r>
      <w:r>
        <w:rPr>
          <w:rFonts w:cs="Times New Roman" w:ascii="Times New Roman" w:hAnsi="Times New Roman"/>
          <w:sz w:val="24"/>
          <w:szCs w:val="24"/>
        </w:rPr>
        <w:t xml:space="preserve">программы В.Г. Горецкого, В.П. Канакиной «Русский язык. 1-4 классы». Программа для общеобразовательных учреждений. Начальные классы (1-4). Москва. Просвещение, 2014 год. </w:t>
      </w:r>
    </w:p>
    <w:p>
      <w:pPr>
        <w:pStyle w:val="16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чебник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.П. Канакина  и  В. Г. Горецкий. Русский язык 3 класс. – М.: Просвещение, 2018. В 2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русского языка  отводится  в 3 классе  136  часов из расчета  4 часа в нед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Согласно учебному плану 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календарным графиком МБОУЕСОШ №7 им. О. Казанского на 2019-2020 учебный год</w:t>
      </w:r>
      <w:r>
        <w:rPr>
          <w:rFonts w:cs="Times New Roman" w:ascii="Times New Roman" w:hAnsi="Times New Roman"/>
          <w:sz w:val="24"/>
          <w:szCs w:val="24"/>
        </w:rPr>
        <w:t xml:space="preserve">, наличием выходных и праздничных дней в 2019-2020 учебном году(23 февраля, 8 марта,  1, 4, 5 мая)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расписанием учебных занятий МБОУ ЕСОШ №7 им. О.Казанского в условиях  пятидневной  рабочей  недели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131  ча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часов проведено за счет уплотнения программного материа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сохранен полный перечень тем, программа будет выполнена в полном объе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 реализации программы 1 год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en-US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851"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2. Планируемые результаты изучения предмета, кур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 к изучению русского язык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я о том, какие бывают эмоции, умение определять эмоциональное состояние других люде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и принятие на личностном уровне качества − вера в себя, ценности жизни – дружб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свободного владения языком для успешного общения. Ученик получит возможность для формирова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ереживания и сочувствия другим людя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я стремиться к совершенствованию собственной реч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 следующих личностных УУД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воей этнической принадлеж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ие чувства (доброжелательность, сочувствие, сопереживание, отзывчивость, совесть и др.).  Понимание чувств одноклассников, учител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алгоритм планирования учебных действий, уметь его применять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алгоритм выявления места и причины затруднения при выполнении самостоятельной работы, уметь его применять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алгоритм первичного применения нового знания, уметь применять алгоритм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ознанно осуществлять два основных этапа при коррекции своих затруднений под руководством учителя,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учебном сотрудничестве в соответствии с принятой ролью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и оценивать свои действия при работе с учебным материалом при сотрудничестве с учителем, одноклассникам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осить необходимые коррективы в действия на основе его оценки и учета характера сделанных ошибок. Ученик получит возможность научиться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несколько вариантов решения учебной задачи, представленной на наглядно-образном, словесно-образном, словесно-логическом уровне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нициативу в учебном сотрудничестве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результатов решения речевых задач делать выводы о свойствах изучаемых языковых явлений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х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горитму выявления места и причины затруднения в результате выполнения пробного действия, применению алгоритма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лан действий и понимать его отличительные признак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приѐмам эффективного запоминания и приобретѐт опыт их примене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 сравнения, обобщения и классификации объектов, (например: предложение, главные члены предложения, второстепенные члены; подлежащее, сказуемое)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модели для фиксирования нового знания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 на уроках русого языка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большие сообщения в устной и письменной форме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в содружестве с одноклассниками разные способы решения учебной задач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. Ученик получит возможность научиться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расширенный поиск информации в соответствии с заданиями учителя с использованием ресурсов библиотек, поисковых систем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и преобразовывать модели и схемы по заданиям учителя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аходить самостоятельно разные способы решения учебной задачи;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как связь простых суждений об объек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х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успешного выступле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понимания информаци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построения диалога, строить диалог со сверстникам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позицию партнера в общении и взаимодействи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 (при работе в паре, группе)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действия партнера, адекватно использовать средства устной речи для решения различных коммуникативных задач. Ученик получит возможность научиться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допускать возможность существования различных точек зрения, в том числе не совпадающих с собственной и ориентироваться на позицию партнера в общении и взаимодействи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ющие, что партнер знает, а что — нет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ть в сотрудничестве необходимую помощь, использовать речь для планирования своей деятельности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х УУД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95" w:right="283" w:hanging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объявления, пись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й — согласный, гласный ударный — безударный, согласный твёрдый — мягкий.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ю разделительного твёрдого знака </w:t>
      </w:r>
      <w:r>
        <w:rPr>
          <w:rFonts w:cs="Times New Roman" w:ascii="Times New Roman" w:hAnsi="Times New Roman"/>
          <w:b/>
          <w:sz w:val="24"/>
          <w:szCs w:val="24"/>
        </w:rPr>
        <w:t>(ъ)</w:t>
      </w:r>
      <w:r>
        <w:rPr>
          <w:rFonts w:cs="Times New Roman" w:ascii="Times New Roman" w:hAnsi="Times New Roman"/>
          <w:sz w:val="24"/>
          <w:szCs w:val="24"/>
        </w:rPr>
        <w:t xml:space="preserve"> в слов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мороз, ключ, коньки,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ёлка, поют</w:t>
      </w:r>
      <w:r>
        <w:rPr>
          <w:rFonts w:cs="Times New Roman" w:ascii="Times New Roman" w:hAnsi="Times New Roman"/>
          <w:sz w:val="24"/>
          <w:szCs w:val="24"/>
        </w:rPr>
        <w:t xml:space="preserve">), в словах с разделительными </w:t>
      </w:r>
      <w:r>
        <w:rPr>
          <w:rFonts w:cs="Times New Roman" w:ascii="Times New Roman" w:hAnsi="Times New Roman"/>
          <w:b/>
          <w:sz w:val="24"/>
          <w:szCs w:val="24"/>
        </w:rPr>
        <w:t>ь, ъ</w:t>
      </w:r>
      <w:r>
        <w:rPr>
          <w:rFonts w:cs="Times New Roman" w:ascii="Times New Roman" w:hAnsi="Times New Roman"/>
          <w:sz w:val="24"/>
          <w:szCs w:val="24"/>
        </w:rPr>
        <w:t xml:space="preserve"> знаками (</w:t>
      </w:r>
      <w:r>
        <w:rPr>
          <w:rFonts w:cs="Times New Roman" w:ascii="Times New Roman" w:hAnsi="Times New Roman"/>
          <w:i/>
          <w:sz w:val="24"/>
          <w:szCs w:val="24"/>
        </w:rPr>
        <w:t>вьюга, съел</w:t>
      </w:r>
      <w:r>
        <w:rPr>
          <w:rFonts w:cs="Times New Roman" w:ascii="Times New Roman" w:hAnsi="Times New Roman"/>
          <w:sz w:val="24"/>
          <w:szCs w:val="24"/>
        </w:rPr>
        <w:t>), в словах с непроизносимыми согласн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звуко- буквенный анализ доступных по составу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улевое оконча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 с заданной морфем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глаголы; определять начальную (неопределённую) форму глаголов (первое представление). Различать глаголы, отвечающие на вопросы </w:t>
      </w:r>
      <w:r>
        <w:rPr>
          <w:rFonts w:cs="Times New Roman" w:ascii="Times New Roman" w:hAnsi="Times New Roman"/>
          <w:b/>
          <w:sz w:val="24"/>
          <w:szCs w:val="24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что сделать?</w:t>
      </w:r>
      <w:r>
        <w:rPr>
          <w:rFonts w:cs="Times New Roman" w:ascii="Times New Roman" w:hAnsi="Times New Roman"/>
          <w:sz w:val="24"/>
          <w:szCs w:val="24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отличие предлогов от приставок, значение частицы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оюзы </w:t>
      </w:r>
      <w:r>
        <w:rPr>
          <w:rFonts w:cs="Times New Roman" w:ascii="Times New Roman" w:hAnsi="Times New Roman"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понимать их роль в предложе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звуко - 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правильность проведения звуко - буквенного анализа сло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ложные слова (типа </w:t>
      </w:r>
      <w:r>
        <w:rPr>
          <w:rFonts w:cs="Times New Roman" w:ascii="Times New Roman" w:hAnsi="Times New Roman"/>
          <w:i/>
          <w:sz w:val="24"/>
          <w:szCs w:val="24"/>
        </w:rPr>
        <w:t>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ть по составу слова с однозначно выделяемыми морфемами в соответствии с предложенным в учебнике алгоритмом. Оценивать правильность проведения разбора по состав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ловообразованием частей ре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едложении основу и словосочета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ращение (в начале, в середине, в конце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остое и сложное предложения, определять части сложного предложе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, синтаксический),      оценивать правильность разбор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ложных словах (</w:t>
      </w:r>
      <w:r>
        <w:rPr>
          <w:rFonts w:cs="Times New Roman" w:ascii="Times New Roman" w:hAnsi="Times New Roman"/>
          <w:i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имён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ключик — ключика, замочек — замоч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родовые окончания имён прилагательных, глаголов в прошедшем времени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использовать помощь взрослого или словарь, пропуск орф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7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 Язык и речь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ечь. Вид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Тема 2.Текст, предложение, словосочетание (1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ипы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бращ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и сложно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данной теме предусмотрены следующие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нтрольный диктант-1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-1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-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.Слово в языке и речи (19 час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Однозначные и многознач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 и антони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восочет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Имя существительно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мя числительное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Согласные зву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е и глухие согласные звуки. Разделительный мягкий зна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-1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 – 2 час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диктанты-2ч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ассказ о слове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4,5. Состав слова.(13 часов) Правописание частей слова. (19 часов 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ень сл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корень в слове? Словарный дикта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кончание? Как найти в слове окончани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ставка? Как найти в слове приставку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риставо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суффикс? Как найти в слове суффикс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чения суффик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нова сл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значимых частях слова есть орфограмм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безударными 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глухими и звонкими со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непроизносимыми со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удвоенными согласны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 пристав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 и предлог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разделительным твёрдым зна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ёрдые и мягкие зна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,тест  – 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диктанты – 3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диктанты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-1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6. Части речи (52 ча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и его роль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ённые и неодушевлённые имена существитель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 нарицательные имена существитель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мё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мё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имён существительных после шипящ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 име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деж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употребление имён прилагательных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илагательных в текс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о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мё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ен прилагательных по 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мё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ен прилагательных по падеж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местоимений по 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употребление глаголов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ая форма глаго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лаго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лаголов. Второе лиц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по времен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глаголов в прошедшем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частицы не с глагол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 – 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диктанты –  5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 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3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е диктанты -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1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7. Повторение изученного за год – 14 ча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зученного о слове, предлож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окончаний име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едлогов и приста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глас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значимых частей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>: - контрольный диктант –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тесты -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изложение – 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Тематическое план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850"/>
        <w:gridCol w:w="851"/>
        <w:gridCol w:w="1276"/>
        <w:gridCol w:w="992"/>
        <w:gridCol w:w="1275"/>
        <w:gridCol w:w="993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д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и самостоятельные работы, т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44"/>
        <w:gridCol w:w="3221"/>
        <w:gridCol w:w="31"/>
        <w:gridCol w:w="108"/>
        <w:gridCol w:w="14"/>
        <w:gridCol w:w="9"/>
        <w:gridCol w:w="9"/>
        <w:gridCol w:w="6"/>
        <w:gridCol w:w="673"/>
        <w:gridCol w:w="16"/>
        <w:gridCol w:w="15"/>
        <w:gridCol w:w="114"/>
        <w:gridCol w:w="28"/>
        <w:gridCol w:w="8"/>
        <w:gridCol w:w="133"/>
        <w:gridCol w:w="711"/>
        <w:gridCol w:w="11"/>
        <w:gridCol w:w="136"/>
        <w:gridCol w:w="852"/>
        <w:gridCol w:w="135"/>
        <w:gridCol w:w="7"/>
        <w:gridCol w:w="41"/>
        <w:gridCol w:w="100"/>
        <w:gridCol w:w="2127"/>
      </w:tblGrid>
      <w:tr>
        <w:trPr>
          <w:trHeight w:val="858" w:hRule="atLeast"/>
        </w:trPr>
        <w:tc>
          <w:tcPr>
            <w:tcW w:w="9606" w:type="dxa"/>
            <w:gridSpan w:val="25"/>
            <w:tcBorders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5.Календарно-тематическое  планирование по русскому языку.</w:t>
            </w:r>
          </w:p>
        </w:tc>
      </w:tr>
      <w:tr>
        <w:trPr>
          <w:trHeight w:val="96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раздела, темы</w:t>
            </w:r>
          </w:p>
        </w:tc>
        <w:tc>
          <w:tcPr>
            <w:tcW w:w="8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орудование)</w:t>
            </w:r>
          </w:p>
        </w:tc>
      </w:tr>
      <w:tr>
        <w:trPr>
          <w:trHeight w:val="55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– 2 час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ша речь. Виды речи.</w:t>
            </w:r>
          </w:p>
        </w:tc>
        <w:tc>
          <w:tcPr>
            <w:tcW w:w="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ш язык.</w:t>
            </w:r>
          </w:p>
        </w:tc>
        <w:tc>
          <w:tcPr>
            <w:tcW w:w="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835" w:hRule="atLeast"/>
        </w:trPr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. – 12 часов</w:t>
            </w:r>
          </w:p>
        </w:tc>
      </w:tr>
      <w:tr>
        <w:trPr>
          <w:trHeight w:val="7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4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кст. Типы текстов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к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ложение. Виды предложений по цели высказывания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иды предложений по интонации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ложения с обращением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</w:rPr>
              <w:t xml:space="preserve"> «Путешественниц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лавные и второстепенные члены предложения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,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по заданию администрации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стое  и сложное предложения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,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-13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ловосочетание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дивидуальным задание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нтрольный диктан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 теме «Предложение»</w:t>
            </w:r>
          </w:p>
        </w:tc>
        <w:tc>
          <w:tcPr>
            <w:tcW w:w="1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в речи ( 19 часов)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Лексическое значение слова. Однозначные и многозначные слова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Электронное приложение к учебнику</w:t>
            </w:r>
          </w:p>
        </w:tc>
      </w:tr>
      <w:tr>
        <w:trPr>
          <w:trHeight w:val="110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инонимы и антонимы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Электронное приложение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монимы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лово и словосочетание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8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разеологизмы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</w:rPr>
              <w:t xml:space="preserve"> «Подарки для елочки». Развити</w:t>
            </w:r>
            <w:r>
              <w:rPr>
                <w:b w:val="false"/>
                <w:sz w:val="24"/>
                <w:szCs w:val="24"/>
                <w:lang w:val="ru-RU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речи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асти речи. Имя существительное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 прилагательное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-24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Глагол. 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имя числительное?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днокоренные слова. Словарный диктант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вуки и буквы. Гласные звуки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дивидуальным заданием, лента бук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вуки и буквы. Согласные звуки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вонкие и глухие согласные звуки. Разделительный мягкий знак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дивидуальным задание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диктан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 теме «Слово в языке и речи»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вторение . звуки и буквы.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«Рассказ о слове»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презентац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</w:rPr>
              <w:t xml:space="preserve"> «</w:t>
            </w:r>
            <w:r>
              <w:rPr>
                <w:b w:val="false"/>
                <w:sz w:val="24"/>
                <w:szCs w:val="24"/>
                <w:lang w:val="ru-RU"/>
              </w:rPr>
              <w:t>Как медведь сам себя напугал</w:t>
            </w:r>
            <w:r>
              <w:rPr>
                <w:b w:val="false"/>
                <w:sz w:val="24"/>
                <w:szCs w:val="24"/>
              </w:rPr>
              <w:t>». Развити</w:t>
            </w:r>
            <w:r>
              <w:rPr>
                <w:b w:val="false"/>
                <w:sz w:val="24"/>
                <w:szCs w:val="24"/>
                <w:lang w:val="ru-RU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реч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3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корень слова?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Как найти корень в слове? 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47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ложные слова.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окончание? Как найти в слове окончание?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, 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приставка? Как найти в слове приставку? Значения приставок.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суффикс? Как найти в слове суффикс?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начения суффикс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ловарный диктант.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уффиксы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 по картин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А.А.Рылова. «В голубом просторе». Развития речи.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то такое основа слова?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общение знаний о составе слова. Проверка знаний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ест №3 (КИМ)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ворцы». Развитие речи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 по теме «Состав слова»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«Семья слов»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презентация</w:t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/>
              </w:rPr>
              <w:t>Правописание частей слов (19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 каких значимых частях слова есть орфограммы?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-49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авописание слов с безударными гласными в корне. </w:t>
            </w:r>
            <w:r>
              <w:rPr>
                <w:sz w:val="24"/>
                <w:szCs w:val="24"/>
                <w:lang w:val="ru-RU"/>
              </w:rPr>
              <w:t>Тес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Style19"/>
              <w:rPr/>
            </w:pPr>
            <w:r>
              <w:rPr/>
              <w:t>2.12</w:t>
            </w:r>
          </w:p>
          <w:p>
            <w:pPr>
              <w:pStyle w:val="Style19"/>
              <w:rPr/>
            </w:pPr>
            <w:r>
              <w:rPr/>
              <w:t>3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слов с глухими и звонкими согласными в корне.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2</w:t>
            </w:r>
          </w:p>
          <w:p>
            <w:pPr>
              <w:pStyle w:val="Style19"/>
              <w:rPr/>
            </w:pPr>
            <w:r>
              <w:rPr/>
              <w:t>6.12</w:t>
            </w:r>
          </w:p>
          <w:p>
            <w:pPr>
              <w:pStyle w:val="Style19"/>
              <w:rPr/>
            </w:pPr>
            <w:r>
              <w:rPr/>
              <w:t>9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дивидуальным задание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</w:rPr>
              <w:t xml:space="preserve"> «Клесты». Развитие реч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Электронное приложение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-55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-57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очинение по картин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.М.Васнецова «Снегурочка» Развитие речи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продукция карти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нтрольный диктан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 теме «Правописание корней слов»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суффиксов и приставок.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авописание приставок и предлогов. 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авописание слов с разделительным твёрдым знаком. </w:t>
            </w:r>
            <w:r>
              <w:rPr>
                <w:sz w:val="24"/>
                <w:szCs w:val="24"/>
                <w:lang w:val="ru-RU"/>
              </w:rPr>
              <w:t>Тест №8 (КИМ)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диктан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 теме: «Правописание частей слов»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вторение «Правописание частей слов»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вторение «Правописание частей слов»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речи (52 часа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26 час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 существительное и его роль в речи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душевлённые и неодушевлённые имена существительные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</w:rPr>
              <w:t xml:space="preserve"> «Мал, да удал». Развитие речи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бственные и нарицательные имена существительные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ек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«Тайна имени»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презентац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исло имён существительных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-73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од имён существительных. 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-7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ягкий знак на конце имён существительных после шипящих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ложе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  <w:lang w:val="ru-RU"/>
              </w:rPr>
              <w:t>Добром за добро</w:t>
            </w:r>
            <w:r>
              <w:rPr>
                <w:b w:val="false"/>
                <w:sz w:val="24"/>
                <w:szCs w:val="24"/>
              </w:rPr>
              <w:t>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ти</w:t>
            </w:r>
            <w:r>
              <w:rPr>
                <w:b w:val="false"/>
                <w:sz w:val="24"/>
                <w:szCs w:val="24"/>
                <w:lang w:val="ru-RU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речи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.01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клонение имен существительных. 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8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рольный диктант </w:t>
            </w:r>
            <w:r>
              <w:rPr>
                <w:b w:val="false"/>
                <w:sz w:val="24"/>
                <w:szCs w:val="24"/>
                <w:lang w:val="ru-RU"/>
              </w:rPr>
              <w:t>по теме «Имя существительное»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арточки с индивидуальным задани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-8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адеж имен существительных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енительный падеж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дительный падеж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ельный падеж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инительный падеж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ворительный падеж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ложный падеж. Словарный диктант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ающее изложе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Ко</w:t>
            </w:r>
            <w:r>
              <w:rPr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b w:val="false"/>
                <w:sz w:val="24"/>
                <w:szCs w:val="24"/>
              </w:rPr>
              <w:t>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тие реч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се падежи.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бобщение знаний. 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диктан</w:t>
            </w:r>
            <w:r>
              <w:rPr>
                <w:b w:val="false"/>
                <w:sz w:val="24"/>
                <w:szCs w:val="24"/>
                <w:lang w:val="ru-RU"/>
              </w:rPr>
              <w:t>т по теме «Имя существительное»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6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 по картин</w:t>
            </w:r>
            <w:r>
              <w:rPr>
                <w:b w:val="false"/>
                <w:sz w:val="24"/>
                <w:szCs w:val="24"/>
                <w:lang w:val="ru-RU"/>
              </w:rPr>
              <w:t>е К.Ф.Юона «Конец зимы. Полдень» Развитие реч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11 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начение и употребление имён прилагательных в речи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ль прилагательных в тексте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Текст-описание. </w:t>
            </w:r>
            <w:r>
              <w:rPr>
                <w:sz w:val="24"/>
                <w:szCs w:val="24"/>
                <w:lang w:val="ru-RU"/>
              </w:rPr>
              <w:t>Отзыв по картин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М.А.Врубеля «Царевна-Лебедь». Развитие речи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д имён прилагательных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-97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зменение имён прилагательных по родам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исло имён прилагательных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зменение имён прилагательных по падежам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Контрольный дикта</w:t>
            </w:r>
            <w:r>
              <w:rPr>
                <w:b w:val="false"/>
                <w:sz w:val="24"/>
                <w:szCs w:val="24"/>
                <w:lang w:val="ru-RU"/>
              </w:rPr>
              <w:t>нт по теме «Имя прилагательное»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зыв по картине </w:t>
            </w:r>
            <w:r>
              <w:rPr>
                <w:b w:val="false"/>
                <w:sz w:val="24"/>
                <w:szCs w:val="24"/>
                <w:lang w:val="ru-RU"/>
              </w:rPr>
              <w:t>А.А.Серова «Девочка с персиками». Развитие речи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продукция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общение знаний.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4 час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Личные местоимения.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зменение местоимений по родам.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5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естоимение. 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trike/>
                <w:sz w:val="24"/>
                <w:szCs w:val="24"/>
              </w:rPr>
              <w:t>Обучающее изложение</w:t>
            </w:r>
            <w:r>
              <w:rPr>
                <w:sz w:val="24"/>
                <w:szCs w:val="24"/>
                <w:lang w:val="ru-RU"/>
              </w:rPr>
              <w:t xml:space="preserve">  Контрольное списывание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  <w:lang w:val="ru-RU"/>
              </w:rPr>
              <w:t>Кошкин выкормыш</w:t>
            </w:r>
            <w:r>
              <w:rPr>
                <w:b w:val="false"/>
                <w:sz w:val="24"/>
                <w:szCs w:val="24"/>
              </w:rPr>
              <w:t>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trike/>
                <w:sz w:val="24"/>
                <w:szCs w:val="24"/>
              </w:rPr>
              <w:t>Развитие реч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11 часов)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Значение и употребление глаголов в речи. </w:t>
            </w:r>
            <w:r>
              <w:rPr>
                <w:i/>
                <w:sz w:val="24"/>
                <w:szCs w:val="24"/>
                <w:lang w:val="ru-RU"/>
              </w:rPr>
              <w:t>Личные местоимения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еопределённая форма глаголов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исло глаголов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 xml:space="preserve">Контрольное списывание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  <w:lang w:val="ru-RU"/>
              </w:rPr>
              <w:t>Кошкин выкормыш</w:t>
            </w:r>
            <w:r>
              <w:rPr>
                <w:i/>
                <w:sz w:val="24"/>
                <w:szCs w:val="24"/>
              </w:rPr>
              <w:t>»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Изменение местоимений по родам. Местоимение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Времена глаголов. Второе лицо глаголов. </w:t>
            </w:r>
            <w:r>
              <w:rPr>
                <w:i/>
                <w:sz w:val="24"/>
                <w:szCs w:val="24"/>
                <w:lang w:val="ru-RU"/>
              </w:rPr>
              <w:t>Времена глаголов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106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зменение глаголов по временам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trike/>
                <w:sz w:val="24"/>
                <w:szCs w:val="24"/>
                <w:lang w:val="ru-RU"/>
              </w:rPr>
            </w:pPr>
            <w:r>
              <w:rPr>
                <w:strike/>
                <w:sz w:val="24"/>
                <w:szCs w:val="24"/>
              </w:rPr>
              <w:t>Обучающее изложение</w:t>
            </w:r>
            <w:r>
              <w:rPr>
                <w:b w:val="false"/>
                <w:strike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Контрольное списывание .</w:t>
            </w:r>
            <w:r>
              <w:rPr>
                <w:b w:val="false"/>
                <w:strike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  <w:lang w:val="ru-RU"/>
              </w:rPr>
              <w:t>Лось</w:t>
            </w:r>
            <w:r>
              <w:rPr>
                <w:b w:val="false"/>
                <w:sz w:val="24"/>
                <w:szCs w:val="24"/>
              </w:rPr>
              <w:t>».</w:t>
            </w:r>
            <w:r>
              <w:rPr>
                <w:b w:val="false"/>
                <w:strike/>
                <w:sz w:val="24"/>
                <w:szCs w:val="24"/>
              </w:rPr>
              <w:t xml:space="preserve"> Развитие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д глаголов в прошедшем времени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таблиц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частицы</w:t>
            </w:r>
            <w:r>
              <w:rPr>
                <w:b w:val="false"/>
                <w:i/>
                <w:sz w:val="24"/>
                <w:szCs w:val="24"/>
                <w:lang w:val="ru-RU"/>
              </w:rPr>
              <w:t xml:space="preserve"> н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с глаголами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trike/>
                <w:sz w:val="24"/>
                <w:szCs w:val="24"/>
                <w:lang w:val="ru-RU"/>
              </w:rPr>
              <w:t>Комплексная работа за 3 класс.</w:t>
            </w:r>
            <w:r>
              <w:rPr>
                <w:sz w:val="24"/>
                <w:szCs w:val="24"/>
                <w:lang w:val="ru-RU"/>
              </w:rPr>
              <w:t xml:space="preserve"> Контрольная работа 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вторение по теме «Глагол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593" w:hRule="atLeast"/>
        </w:trPr>
        <w:tc>
          <w:tcPr>
            <w:tcW w:w="96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асов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-120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асти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-122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общение изученного о слове, предложении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9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окончаний имен прилагательных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авописание предлогов и приставок. </w:t>
            </w:r>
            <w:r>
              <w:rPr>
                <w:sz w:val="24"/>
                <w:szCs w:val="24"/>
                <w:lang w:val="ru-RU"/>
              </w:rPr>
              <w:t>Тест №12 (КИМ)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Сочинение </w:t>
            </w:r>
            <w:r>
              <w:rPr>
                <w:b w:val="false"/>
                <w:sz w:val="24"/>
                <w:szCs w:val="24"/>
                <w:lang w:val="ru-RU"/>
              </w:rPr>
              <w:t>на тему «Почему я жду летних каникул?» Развитие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ый контрольный диктант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-128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значимых частей слова. Однокоренные слова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безударных гласных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авописание безударных гласных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615"/>
      </w:tblGrid>
      <w:tr>
        <w:trPr>
          <w:trHeight w:val="326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___________ 2019г. № 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С.В. Скурихина/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Почивалова А.Н..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 2019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/>
        <w:t>Лист корректировки рабочей программы</w:t>
      </w:r>
    </w:p>
    <w:tbl>
      <w:tblPr>
        <w:tblW w:w="9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319"/>
        <w:gridCol w:w="142"/>
        <w:gridCol w:w="684"/>
        <w:gridCol w:w="875"/>
        <w:gridCol w:w="1276"/>
        <w:gridCol w:w="2299"/>
        <w:gridCol w:w="708"/>
        <w:gridCol w:w="851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>
          <w:trHeight w:val="126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spacing w:lineRule="auto" w:line="256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1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1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eastAsia="Times New Roman"/>
      <w:sz w:val="23"/>
      <w:szCs w:val="23"/>
      <w:shd w:fill="FFFFFF" w:val="clear"/>
    </w:rPr>
  </w:style>
  <w:style w:type="character" w:styleId="C9">
    <w:name w:val="c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character" w:styleId="Style16">
    <w:name w:val="Абзац списка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22">
    <w:name w:val="Обычный2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бычный3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3">
    <w:name w:val="Основной текст1"/>
    <w:basedOn w:val="3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3">
    <w:name w:val="стиль2"/>
    <w:basedOn w:val="3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14">
    <w:name w:val="Текст1"/>
    <w:basedOn w:val="3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278" w:before="180" w:after="0"/>
      <w:outlineLvl w:val="0"/>
    </w:pPr>
    <w:rPr>
      <w:sz w:val="23"/>
      <w:szCs w:val="23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16:00Z</dcterms:created>
  <dc:creator>Admin</dc:creator>
  <dc:description/>
  <cp:keywords/>
  <dc:language>en-US</dc:language>
  <cp:lastModifiedBy>Лия</cp:lastModifiedBy>
  <cp:lastPrinted>2019-09-16T19:39:00Z</cp:lastPrinted>
  <dcterms:modified xsi:type="dcterms:W3CDTF">2020-04-04T19:04:00Z</dcterms:modified>
  <cp:revision>17</cp:revision>
  <dc:subject/>
  <dc:title/>
</cp:coreProperties>
</file>