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Кафедра музыкального образования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shd w:fill="D9D9D9" w:val="clear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D9D9D9" w:val="clear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shd w:fill="D9D9D9" w:val="clear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D9D9D9" w:val="clear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кушева Екатерина Евгеньевна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КЛАССИЧЕСКАЯ МУЗЫКА В СОВРЕМЕННОЙ ОБРАБОТКЕ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44"/>
          <w:szCs w:val="44"/>
        </w:rPr>
      </w:pPr>
      <w:r>
        <w:rPr>
          <w:rFonts w:eastAsia="Calibri" w:cs="Times New Roman" w:ascii="Times New Roman" w:hAnsi="Times New Roman"/>
          <w:bCs/>
          <w:sz w:val="44"/>
          <w:szCs w:val="44"/>
        </w:rPr>
        <w:t>РЕФЕР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5810</wp:posOffset>
                </wp:positionV>
                <wp:extent cx="6264910" cy="358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358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220"/>
                              <w:gridCol w:w="465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ефер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защищен                           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пециальнос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53.02.0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 оценкой_______________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узыкальное обра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    » _______________ 2018 года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: 2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групп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алах С.В.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еподаватель музыкальных дисциплин высш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валификационной категор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282.45pt;mso-wrap-distance-left:9.05pt;mso-wrap-distance-right:9.05pt;mso-wrap-distance-top:0pt;mso-wrap-distance-bottom:0pt;margin-top:60.3pt;mso-position-vertical-relative:text;margin-left:2.6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87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220"/>
                        <w:gridCol w:w="465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8"/>
                                <w:szCs w:val="28"/>
                                <w:shd w:fill="FFFFFF" w:val="clear"/>
                              </w:rPr>
                              <w:t>ефера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защищен                            </w:t>
                            </w:r>
                          </w:p>
                        </w:tc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пециальност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53.02.0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 оценкой_______________</w:t>
                            </w:r>
                          </w:p>
                        </w:tc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A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8"/>
                                <w:szCs w:val="28"/>
                                <w:shd w:fill="FFFFFF" w:val="clear"/>
                              </w:rPr>
                              <w:t>Музыкальное обра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    » _______________ 2018 года</w:t>
                            </w:r>
                          </w:p>
                        </w:tc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: 2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группа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уководит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Валах С.В.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еподаватель музыкальных дисциплин высш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валификационной категор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елябинск 2018</w:t>
      </w:r>
    </w:p>
    <w:p>
      <w:pPr>
        <w:pStyle w:val="Normal"/>
        <w:keepNext w:val="true"/>
        <w:spacing w:lineRule="auto" w:line="36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3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34"/>
        </w:rPr>
        <w:t>ОГЛАВЛЕНИЕ</w:t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3"/>
        <w:gridCol w:w="1250"/>
      </w:tblGrid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I. КЛАССИКА В ОБРАБОТКЕ КАК ЧАСТЬ СОВРЕМЕННОЙ МУЗЫКАЛЬНОЙ КУЛЬТУРЫ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  <w:tab w:val="left" w:pos="1260" w:leader="none"/>
              </w:tabs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 Классическая музыка как жанр искусст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 Взгляд современников-музыкантов на классическую музыку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 Виды переложений классической музыки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1. Транскрип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2. Аранжиров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3. Современные виды переложений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4. Современные переложения шедевров музыкальной классики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1. Антонио Вивальди «Времена года»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2. Людвиг Ван  Бетховен «Лунная соната»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3. Амадей Моцарт «Маленькая ночная серенада»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4. Фридерик Шопен «Ноктюрны»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универсальных учебных действий на уроках музыки через слушание классической музыки в современной обработке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воды по I главе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ЕНИЕ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ВЕД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блемы исследования</w:t>
      </w:r>
      <w:r>
        <w:rPr>
          <w:rFonts w:cs="Times New Roman" w:ascii="Times New Roman" w:hAnsi="Times New Roman"/>
          <w:sz w:val="28"/>
          <w:szCs w:val="28"/>
        </w:rPr>
        <w:t>. Музыка- это такое искусство, в котором всегда переплетаются старое и новое, национальное и интернациональное, всеобщее и индивидуальное. Сейчас, когда нажав кнопку, мы можем услышать музыку любого народа и любой эпохи, - её роль объединения человечества в одну семью становится очевидной. И самой драгоц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й слух так устроен, что постоянно меняется. То , что людям нравилось несколько сот лет назад оставляет их равнодушными теперь, но бывает и наоборот: мелодии, которые казались совсем не мелодиями раньше, через несколько столетий воспринимаются как красивые и интересные. Например, когда Бетховен сочинял свои мелодии, они были так новы, что современники говорили: «Этот глухой старик не слышит, что сочиняет». Между тем Бетховен правильно угадал будущее. То же самое было и с Вагнером, Листом и многими другими замечательными компози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ам беспокоиться о том, что будет через несколько миллионов лет? Лучше любить настоящую, хорошую музыку. А хорошая та, что проверена десятками и даже сотнями лет: народная и классическая. Справедливо отметить, что в наше время, как никогда, очень часто классическая музыка в фокусе внимания музыкантов. Причиной тому является повышенный интерес к классической музыке. Современные музыканты берут за основу своих творений произведения прошлых веков и эта музыка становиться понятной, интересной для подрастающего поколения. Проблему осовременивания классической музыке , проблему решают многие современные музыка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актуальности проблемы исследования нами сформулирована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реферата «Классическая музыка в современной обработк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анализа современной литературы и музыкальных примеров рассмотреть  и систематизировать виды классической музыки в современной обработк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работе решаются следующ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и проанализировать литературу по теме исследова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виды переложений классической музыки и их  музыкальные пример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оль слушания классической музы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универсальные учебные действия для слушания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итератур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и обобщение информ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материала;</w:t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КЛАССИКА В ОБРАБОТКЕ КАК ЧАСТЬ СОВРЕМЕННОЙ МУЗЫКАЛЬНОЙ КУЛЬТУРЫ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лассическая музыка как жанр искусств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лассическая музыка – музыка прошл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вязана с эпохой классицизм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её поздним просветительским этап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Классицизм в переводе с латинского - образцов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Драматурги эпохи классицизма за образец взяли сочинения античных авторов, дополнив принципы построения античной драмы, сформулированные в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этик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Аристотеля, требованием соблюдения трёх единств: времени, места и действия. В музыке эти принципы могли быть реализованы только в опере, отчасти и в иных жанрах, связанных с литературными первоисточниками, — в оратории или кантате: широкое распространение, включая и реформаторские оперы К. В. Глюка (первого, кому удалось исполнить все требования классицизма), и многие сочин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нских классиков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олучили либретто, основанные на античных сюжет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инструментальной музыке нашли себе применение более общие принципы классицизма: требование равновесия, логической ясности замысла, стройности и законченности композиции и чёткого разграничения жанров. С этим требованием, предполагавшим строгую структурную упорядоченность — чёткую иерархию высшего и низшего, главного и второстепенного, центрального и подчинённого, было связано и постепенное вытеснение полифонии, господствовавшей ещё в эпоху раннего барокко, гомофонным складом, в инструментальной музыке окончательно утвердившимся во второй половине XVIII века. Сказывалось и влияние оперы: гомофонное письмо, разделившее голоса на главный и аккомпанирующие — в противовес полифоническому равноправию голосов, — оказалось более приспособлено для жанра музыкально-драматического; найденные в опере средства индивидуализации персонажей, передачи их эмоциональных состояний были восприняты и инструментальной музы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щё в середине XVIII века составы оркестров были, как правило, случайными; композиторское творчество оказывалось в прямой зависимости от наличного состава оркестра — чаще всего струнного, иногда с небольшим количеством духовых. Образование постоянных оркестров, их унификация во второй половине XVIII века способствовали становлению жанров симфонии и инструментального концерта, развитие которых сопровождалось поисками оптимального оркестрового состава, отбором и совершенствованием инстр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классика» очень широкое, ведь сегодня к ней причисляют выдающиеся музыкальные произведения и шедевры не только эпохи классицизма, а, как минимум, четырех ушедших столетий. Произведения музыкальной классики «выплавлялись» из нашего бытия. В них – конденсация глубоких, могучих страстей, то скорбных, то гордых суждений о человеке. О судьбах людей, о парении мысли, о мятежном, беспокойном духе мечтателей, искателей правды, об их победах и поражениях музыка говорит так же горячо и призывно, как и другие виды искусства – литература, живопись, театр или кино, - разумеется, на своем языке. В молодости часто не хватает ни жизненного опыта, ни развитого вкуса, чтобы оценить мудрость и величие большого искусства. Так же и с музыкой. Свои сокровища она открывает не сразу. Постижение её зависит от многих причин: от нашей общей культуры, от запросов жизни, к искусству, от способности приметить, оценить в окружающем высокое, бескорыстное  [15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понятие «классическая музыка» мы приводим высказывания известных великих поэтов и музыкантов:</w:t>
      </w:r>
    </w:p>
    <w:p>
      <w:pPr>
        <w:pStyle w:val="Normal"/>
        <w:tabs>
          <w:tab w:val="clear" w:pos="720"/>
          <w:tab w:val="left" w:pos="73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Гёте писал: «Настоящая музыка превращает любое событие, действие, чувство в нечто совершенное, в то, что хочется полюбить. Именно в ней, как ни в каком другом искусстве, проявляется жизненная сила и вдохновение. Музыка — в лучшем смысле этого слова — меньше нуждается в новизне; напротив, чем она старей, тем правильней, тем сильнее она воздействует» [6]. </w:t>
      </w:r>
    </w:p>
    <w:p>
      <w:pPr>
        <w:pStyle w:val="Normal"/>
        <w:tabs>
          <w:tab w:val="clear" w:pos="720"/>
          <w:tab w:val="left" w:pos="73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зыка – самая тесная связь с народом. Она может изменить его взгляды, подарить новое мировоззрение, заставить любить что-то новое, наставить на другой путь. Проникает в самые глубины сознания», говорил о музыке  В.А. Моцарт. </w:t>
      </w:r>
    </w:p>
    <w:p>
      <w:pPr>
        <w:pStyle w:val="Normal"/>
        <w:tabs>
          <w:tab w:val="clear" w:pos="720"/>
          <w:tab w:val="left" w:pos="73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гласны с мнениями композиторов, так как по-нашему мнению, понимание глубокой, содержательной музыки определяется степенью нашей активности или пассивности при вникании, вслушивании в музыкальное  сочинение. Понимание музыки формируется медленно и содержание музыки доступно всем, нужно только приложить старания, чтобы преодолеть трудности начала пути. Музыка обогащает воображение, помогает улавливать, постигать то сокровенное, что скрывается глубоко в душе человека [19].</w:t>
      </w:r>
    </w:p>
    <w:p>
      <w:pPr>
        <w:pStyle w:val="Normal"/>
        <w:tabs>
          <w:tab w:val="clear" w:pos="720"/>
          <w:tab w:val="left" w:pos="735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35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2. Взгляд современников-музыкантов на классическую музыку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восприятие является путеводителем для начинающих, который предлагает новый подход и учит искусству слушать без напряжения, отдаваясь музыкальной стихии и оставляя в стороне технические детали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80-х годов классическая музыка переживает всемирный бум. Объемы ее продаж сейчас высоки, как никогда, и с каждым годом по всему миру исполняется все больше живых концертов. Многие увлекаются классической музыкой, потому что видят в ней возможность духовной самореализации. В классической музыке есть нечто мощное, красивое, трогательное и ускользающее, что отсутствует в музыке другого рода. Она может выразить то, что невозможно перевести на язык каждодневной жизни. В ней, как в религии, заключается некая главная тайна. Классическая музыка может нравиться только людям определённой национальной культуры. В классической музыке часто не бывает слов, поэтому нужно прислушиваться к используемой ею лексике: ритму, инструментовке и т.д., чтобы понять, как они влияют на настроение. Нас мучает непреодолимое желание во всем видеть смысл, музыка здесь не исключение. Произведения с описательными названиями, такие как «Времена года» А. Вивальди  или «Полет шмеля» Н. Римского-Корсакова, вводят нас в заблуждение, что музыка сама несёт в себе некий смысл. Интересно, что произведения с повествовательными заголовками всегда были более популярны, чем без них. Чтобы наслаждаться классической музыкой независимо от её стиля или времени её написания, следует понять, что объединяет различные произведения классической музы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 классической музыки заключена в значительной мере в её способности переходить от одн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роения к другому в пределах одного конкретного отрезка музыки. В каждый момент любая пьеса классической музыки, независимо от того, является ли она клавесинной сонатой  восемнадцатого века или созданной на компьютере пьесой в стиле минимализма в конце двадцатого века, может быть отнесена к одному из трех состояний, т.е. прошлого, настоящего, будущего [4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Классика – единственная отдушина на фоне всего того ужаса, который сейчас звучит. Классическая музыка способна излечивать человека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ика – очищение от всех тягот и невзгод нашей повседневности» - эти замечательные слова Дениса Мацуева о классической музыке очень точно определяют сущность жан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огласны с определением Д. Мацуева и считаем что, музыка может рассказать о многом. Когда мы вслушиваемся в настроение того или иного музыкального произведения, это является хорошим способом вникнуть в некого, позволяет сосредоточиться на всем звучащем потоке. Разумеется, постижение прекрасного, не дается легко. Далеко не всегда и не всем сразу открывается в музыке то, что композитор хотел выразить своим сочинением. Эмоциональное восприятие музыки - с какой бы интенсивностью нас оно ни охватывало – это лишь первая ступень на пути к постижению содержания музыки. Сила музыки в том, что ей удается с максимальной выразительностью, многозначностью воспроизводить процессы, происходящие в мире, в природе, в сознании человека. Она способна изобразить и внешний мир, и природу, и душевную жизнь человека в их непрерывном движении, в развитии, показать возникновение чувств, тончайшие их оттенки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[2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1.3. Виды современных переложений классической музык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1.3.1.</w:t>
        <w:tab/>
        <w:t>Транскрипц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слушивая современную музыку, мы искали возможную связь с классической. Сделали вывод, что там, где эта связь существует, есть много способов взаимодействия современной и классической музы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ложение музыкального произведения (аранжировка) или его свободная виртуозная обработка (концертна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Играла важную роль в становлении инструментальной музык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в 16 веке значительную часть произведений для клавишных инструментов составляли вокальные сочин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Широкую известность приобрели многие фортепьянные транскрипции Ф. Листа, Ф. Бузони, Л. Годовского, М. А. Балакирева, С. В. Рахманинова, К. Таузига, а также скрипичные Т. Ф. Крейсл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крипция имеет длительную историю, восходя фактически к переложениям песен и танцев для различных инструментов в 16-17 вв. Развитие собственно транскрипции началось в 18 в. (транскрипции, главным образом для клавесина, произведений Я. А. Рейнкена, А. Вивальди, Г. Телемана, Б. Марчелло и др., принадлежащие И. С. Баху). В 1-й половине 19 в. распространение получили фортепианные транскрипции, отличавшиеся виртуозностью салонного типа (транскрипции Ф. Калькбреннера, А. Герца, З. Тальберга, Т. Дёлера, С. Хеллера, А. Л. Гензельта и др.); нередко они представляли собой обработки популярных оперных мелод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уюся роль в раскрытии технических и колористических возможностей фортепиано сыграли многочисленные концертные транскрипции Ф.Листа (особенно песен Ф.Шуберта, каприсов Н.Паганини и фрагментов из опер В. А.Моцарта, Р.Вагнера, Дж.Верди; всего около 500 переложений). Много произведений в этом жанре создали преемники и последователи Ф. Листа — К. Таузиг («Токката и фуга d-moll» И. Баха, «Военный марш» D-dur Шуберта), X. Г. фон Бюлов, К.Клиндворт, К. Сен-Санс, Ф. Бузони, Л. Годовский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Бузони и Л.Годовский — крупнейшие мастера фортепианной транскрипции послелистовского периода; первый из них прославился транскрипциями произведений Баха (токкаты, хоральные прелюдии и др.), Моцарта и Листа («Испанская рапсодия», этюды по каприсам Н.Паганини), второй — обработками клавесинных пьес 17-18 вв., этюдов Шопена и вальсов Штрау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нскрипциях Ф.Листа, Ф.Бузони, Л.Годовского пианистическое изложение, как правило, находится в соответствии с духом и содержанием музыки; вместе с тем в изложении допускаются различные изменения деталей мелодии и гармонии, ритма и формы, регистровки и голосоведения и т. п., вызываемые спецификой нового инструмента (яркое представление об этом даёт сравнение транскрипции одного и того же каприса Н.Паганини — E-dur No 9, сделанных Шуманом и Ф.Листо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два вида транскрипции: приспособление произведения для другого инструмента (например, фортепианная транскрипция вокального, скрипичного, оркестрового сочинения или вокальная, скрипичная, оркестровая транскрипция фортепианного сочинения); изменение (в целях большего удобства или большей виртуозности) изложения без перемены инструмента (голоса), для которого предназначено произведение в оригинале. К жанру транскрипции иногда ошибочно относят парафразы [18]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1.3.2.</w:t>
        <w:tab/>
        <w:t>Аранжировка, перелож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ложение –</w:t>
      </w:r>
      <w:r>
        <w:rPr>
          <w:rFonts w:cs="Times New Roman" w:ascii="Times New Roman" w:hAnsi="Times New Roman"/>
          <w:sz w:val="28"/>
          <w:szCs w:val="28"/>
        </w:rPr>
        <w:t xml:space="preserve"> произведение написанное автором для одного инструмента (или группы инструментов), переводится в звучание другого без измен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или почти без изменения), нотно-звукового текст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а музыкального произведения для исполнения другими голосами или инструментами; иначе — аранжировк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 прием называется также аранжировкой, транскрипц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ожение — переработка музыкального произведения, имеющие самостоятельное художественное значение. Переложение – это  искусство подготовки и адаптации музыкального произведения для представления его в форме, отличной от первоначальной, это сочинение музыкантом новых партий, гармонизация, поиск нужных акцентов, работа над темпом, динамикой и фразировкой. Важным этапом является мастеринг и сведение. Без них невозможна хорошо звучащая фонограмма. Отличается от оркестровки тем, что допускает применение различных способов развития первоначального материала — изменение гармонии, применение транспозиции и модуляций, добавление нового материала, вступления, заключения и так далее. Одним из видов переложений является переложение музыкальной пьесы из одного рода исполнения в другой (например, скрипичную или оркестровую партию для голоса, рояля и наоборот). Это один из творческих процессов, во время которого пишутся дополнительные партии для избранного сочинения, позволяет подчеркнуть характер того или иного произвед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гармонизации мелодии аккорды нужно использовать разнообразные. Очень скучно, когда аранжировка песни состоит только из трезвучий. Введение обращений, септаккордов и нонаккордов сделает композицию значительно красиве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важно следить за голосоведением. Нужно учитывать, для какого голоса пишется переложени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создается переложение музыки, то обязательно нужно организовывать ее в форму, заранее продуманную и прочувствованную. Нужно позаботиться о том, какое количество частей будет использовано и как они будут размещены [20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ind w:left="51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1.3.3. Современные виды переложения</w:t>
      </w:r>
    </w:p>
    <w:p>
      <w:pPr>
        <w:pStyle w:val="Normal"/>
        <w:ind w:left="51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тировани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го патриотичного из композиторов Александра Бородина современная молодёжь знает благодаря творчеству американского репера </w:t>
      </w:r>
      <w:r>
        <w:rPr>
          <w:rFonts w:cs="Times New Roman" w:ascii="Times New Roman" w:hAnsi="Times New Roman"/>
          <w:sz w:val="28"/>
          <w:szCs w:val="28"/>
          <w:lang w:val="en-US"/>
        </w:rPr>
        <w:t>Warr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Афроамериканец процитировал из оперы «Князь Игорь» тему половецких девушек, и не подумав поставить ссылку на первоисточни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того, даже частично оставшийся русский текст у </w:t>
      </w:r>
      <w:r>
        <w:rPr>
          <w:rFonts w:cs="Times New Roman" w:ascii="Times New Roman" w:hAnsi="Times New Roman"/>
          <w:sz w:val="28"/>
          <w:szCs w:val="28"/>
          <w:lang w:val="en-US"/>
        </w:rPr>
        <w:t>Warr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пела норвежская певица Сиссе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было бы много рассказывать, кто такой Александр Бородин. Как он в девять лет написал своё первое музыкальное произведение – танец-польку. Как в десять лет  решил, что музыка – вздор, а вот химия – королева всех наук, и всю жизнь разрывался между музыкой и химией. Как основал вместе с Мусоргским и Балакиревым союз «Могучая кучка» и как открыл способ получения бромзамещённых жирных кислот действием брома на серебряные соли кислот. Однако, в современной жизни молодёжь познакомилась с фрагментом произведения великого композитора через рэ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. На прилавках музыкальных магазинов огромное количество современных обработок классической музыки. Вот, например скрипачка Ванесса Мэй виртуозно исполняет произведения А. Вивальди. Многие слышали «Времена года» не только в академическом исполнении. Часто звучит «Зима» в обработке, звучание скрипки «уживается» с электро-гитарой и ударными , знакомая музыка звучит в гораздо более быстром темпе, очень импульсивно. Может быть, поэтому современная интерпретация получила новое название – «Шторм». Музыка как будто стала отвечать требованиям современной жизни, такой же быстрой, энергичной, стреми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 обработок у Ричарда Клаудермана, например, обработка вальса си-минор Ф.Шопена, произведений русских композиторов, например, М.П. Мусоргского тему половецких плясок Клаудерман тоже обрабатыв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ав современные музыкальные обработки, мы пришли к следующим выводам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использует отвечающий запросам современного слушателя инструментарий (прежде всего электронные инструменты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тся темп . Как правило, музыка звучит подвижно, скорость звучания ускоряется ( по сравнению с первоисточником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не использует начальное произведение целиком, а берёт только яркие, запоминающиеся интонации, как «интонационное зерно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одия не своя собственная , она не обработана до «неузнаваемости», но в то же время звучит на фоне сопровождения свежо, по-новому, по-современному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казать, что изменяются все элементы музыкального языка(кроме мелодии): темп, регистр, динамика (становится более громкой), фактура, темб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риведённых примеров в настоящее время существует огромное количество музыкальных дисков, которые так и называются «Классическая музыка в современной обработк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е элементов рока, академической музыки (классической и современной) и джаза, а также различных национальных музыкальных культур воплотилось в направлении АРТ-РОК (от англий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 – искусство).Наряду с арт-роком, употребляются такие понятия, как прогрессивный рок, симфо-рок, классик-рок. Барокко-рок, техно-рок и другие, однако они представляются более узкими или, напротив, расплывчатыми. Истоки арт-рока можно найти в позднем творчестве 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sz w:val="28"/>
          <w:szCs w:val="28"/>
        </w:rPr>
        <w:t>», которые много экспериментировали со звучанием отдельных акустических инструментов и целых симфонических составов, одними из первых применили богатые возможности синтезатора, усложняли форму композиций. В современном музыкальном искусстве существует множество различных стилей. Какие-то живут долгие годы, другие существуют несколько лет и умирают, либо перерастают в нов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 CYR" w:cs="Times New Roman"/>
          <w:b/>
          <w:b/>
          <w:bCs/>
          <w:sz w:val="32"/>
          <w:szCs w:val="32"/>
        </w:rPr>
      </w:pPr>
      <w:r>
        <w:rPr>
          <w:rFonts w:eastAsia="Times New Roman CYR" w:cs="Times New Roman" w:ascii="Times New Roman" w:hAnsi="Times New Roman"/>
          <w:b/>
          <w:bCs/>
          <w:sz w:val="32"/>
          <w:szCs w:val="32"/>
        </w:rPr>
        <w:t>1.4. Современные переложения шедевров музыкальной классики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 CYR" w:cs="Times New Roman"/>
          <w:b/>
          <w:b/>
          <w:bCs/>
          <w:sz w:val="32"/>
          <w:szCs w:val="32"/>
        </w:rPr>
      </w:pPr>
      <w:r>
        <w:rPr>
          <w:rFonts w:eastAsia="Times New Roman CYR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sz w:val="32"/>
          <w:szCs w:val="32"/>
        </w:rPr>
        <w:t xml:space="preserve">1.4.1. </w:t>
      </w:r>
      <w:r>
        <w:rPr>
          <w:rFonts w:cs="Times New Roman" w:ascii="Times New Roman" w:hAnsi="Times New Roman"/>
          <w:b/>
          <w:sz w:val="32"/>
          <w:szCs w:val="32"/>
        </w:rPr>
        <w:t>Антонио Вивальди «Времена года»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дна из самых популярных произведений всех време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Этот цикл из 4-х концертов для солирующей скрипки и оркестра композитор написал в 1723 году</w:t>
      </w:r>
      <w:r>
        <w:rPr>
          <w:rFonts w:cs="Times New Roman" w:ascii="Times New Roman" w:hAnsi="Times New Roman"/>
          <w:sz w:val="28"/>
          <w:szCs w:val="28"/>
        </w:rPr>
        <w:t xml:space="preserve">.1725 </w:t>
      </w:r>
      <w:r>
        <w:rPr>
          <w:rFonts w:cs="Times New Roman CYR" w:ascii="Times New Roman CYR" w:hAnsi="Times New Roman CYR"/>
          <w:sz w:val="28"/>
          <w:szCs w:val="28"/>
        </w:rPr>
        <w:t xml:space="preserve">год был ознаменован выходом в свет одного из самых значимых сборников композитора – восьмого опуса, который он озаглавил ка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ыт гармонии и изобретения</w:t>
      </w:r>
      <w:r>
        <w:rPr>
          <w:rFonts w:cs="Times New Roman" w:ascii="Times New Roman" w:hAnsi="Times New Roman"/>
          <w:sz w:val="28"/>
          <w:szCs w:val="28"/>
        </w:rPr>
        <w:t xml:space="preserve">».. </w:t>
      </w:r>
      <w:r>
        <w:rPr>
          <w:rFonts w:cs="Times New Roman CYR" w:ascii="Times New Roman CYR" w:hAnsi="Times New Roman CYR"/>
          <w:sz w:val="28"/>
          <w:szCs w:val="28"/>
        </w:rPr>
        <w:t xml:space="preserve">В него Вивальди включил 12 виртуозных скрипичных концертов, первые четыре из которых носят названи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на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Лето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Сегодняшняя исполнительская практика объединила эти сочинения в цикл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ремена года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однако в оригинальном варианте этого заголовка н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1765 году в Париже появилась первая вокальная аранжировка концер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на</w:t>
      </w:r>
      <w:r>
        <w:rPr>
          <w:rFonts w:cs="Times New Roman" w:ascii="Times New Roman" w:hAnsi="Times New Roman"/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это был мотет. В 2016 году появилась первая аранжировка этих барочных концертов в жанре симфоник-метал. Принадлежит она соотечественнику А. Вивальди, Джузеппе Ямпьери. Над созданием этого альбо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asons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трудились более сотни классических и рок-музыкантов. Флейтист Мо Кофман записал в 1972 году джазовый альбом и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ремен год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А. Вивальди. Патрик Глисон в 1982 году сделал первую компьютерную запись (синтезатор) концертов. Французский музыкант Жан-Пьер Рампаль сделал аранжировку для флейты всех четырех концертов. Скрипач Дэвид Гарретт наряду с классическим вариантом, в 2010 году записал свою современную обработку "Грозы". Новозеландская певица Хейли Вестенра адаптировала "Зиму" в песню, под названием "River of Dreams". Американская симфо-рок группа "Trans-Siberian Orchestra" в 2012 году записала композицию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"Dreams of Fireflies (On A Christmas Night)" </w:t>
      </w:r>
      <w:r>
        <w:rPr>
          <w:rFonts w:cs="Times New Roman CYR" w:ascii="Times New Roman CYR" w:hAnsi="Times New Roman CYR"/>
          <w:sz w:val="28"/>
          <w:szCs w:val="28"/>
        </w:rPr>
        <w:t>сделав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ременную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работку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1.4.2.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Людвиг Ван Бетховен «Лунная соната»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егодня вряд ли найдется человек, никогда не слышавш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унной сонат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Л. Бетховена, ведь это одно из самых известных и любимых произведений в истории музыкальной культуры. Такое красивое и поэтичное название произведению дал музыкальный критик Людвиг Рельштаб уже после смерти Бетховена. А если быть точнее, то не всему произведению, а только его первой части. А частей в сонате тр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ыла написана в 1801 г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унно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онате все особенности композиции и драматургии зависят от поэтического замысла. В центре произведения душевная драма, под действием которой настроение меняется от скорбной самопогруженности, скованной печалью размышления к бурной активности [19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вая часть – лирическая, она полностью сосредоточена на чувствах и мыслях композитора. Исследователи отмечают, что манера, с которой Бетховен раскрывает этот трагический образ, сближает эту часть сонаты с хоральными прелюдиями Баха. Вслушайтесь в первую часть, какой образ хотел донести до публики Бетховен? Конечно же лирика, но она не светлая, а слегка подернута скорбью. Может быть это размышления композитора о своих несбывшихся чувствах? Слушатели словно на мгновение погружаются в мир мечты другого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торая часть достаточно небольшая и построена на легких интонациях, а также игре света и тени. Что скрывается за этой музыкой? Возможно, композитор хотел рассказать о тех переменах, которые произошли в его жизни благодаря знакомству с прекрасной девушкой. Без сомнений, в этот период – настоящей влюбленности, искренней и светлой, композитор был счастлив. Вот только счастье это длилось совсем не долго, ведь вторая часть сонаты воспринимается, как небольшая передышка, чтобы усилить эффект финала, ворвавшегося со всей своей бурей чувств. Именно в этой части невероятно высокий накал эмоций. Примечательно, что косвенно тематический материал финала связан с первой частью. Какие эмоции напоминает эта музыка? Конечно же никаких страданий и скорби тут уже нет. Это взрыв гнева, который закрывает собой все другие эмоции и чувства. Лишь в самом конце, в коде вся пережитая драма отодвигается вглубь невероятным усилием воли. И это уже сильно похоже на самого Бетховена. В стремительном, страстном порыве проносятся грозные, жалобные, взволнованные интонации. Весь спектр эмоций человеческой души, испытавшей такое тяжелое потрясение. Можно с уверенностью сказать, что перед слушателями разворачивается самая настоящая дра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менно в финале возникает тот самый открытый конфликт, собственно, для его показа и понадобилось переставлять части местами, чтобы усилить эффект и драматич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естный гитарист Марсель Робинсон создал переложение для гитары. Большую популярность получила аранжировка Гленна Миллера для джазового оркест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л этой сонаты – бушующий океан эмоций в душе композитора – мы и будем слушать. Для начала – оригинальное звучание произведения в исполнении немецкого пианиста Вильгельма Кемпфа. Уязвленное самолюбие и бессильная ярость Бетховена воплощаются в стремительно взмывающих вверх по клавиатуре фортепиано пассажах [20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1.4.3. Амадей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Моцарт «Маленькая ночная серенада»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, которая по известности превзошла многие серьезные и глубокие классические композиции, представляет собой миниатюрный камерный шедевр. Кажется, что она способна неуловимо прозвучать и раствориться в эфире. Мимолетная и легкая как вдох, она наполнена жизнерадостным смыслом, восторгом и упоением. Жанр серенады имеет несколько трактовок и богатую историю. «Sera» (в начале слова) с итальянского переводится «вечер», «serena» - вечерняя песня трубадуров, певцов любви. Это романс, который исполняет влюбленный под балконом возлюбленной, аккомпанируя себе на гитаре или лютне. Романтичную таинственность пению придает ночная темнота, скрывающая воздыхателя, и луна – извечный спутник сердечных де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живленный быстрый темп передает эмоциональный порыв. Мелодия главной темы построена на размашистых взлетах и напоминает живой разговорный диалог, а ритм аккомпанемента подражает счастливо-возбужденной пульсации сердца человека, внезапно получившего прекрасную вест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е популярность мало с чем можно сравнить. Иногда это даже окрашено в негативный тон, когда изысканную и утонченную музыку используют утилитарно. Так мелодия Серенады №13 Соль-мажор звучит в качестве рингтона для мобильного телефона или «фоном» на общественных мероприятиях для того, чтобы подчеркнуть торжественный момент какого-либо события, или в реклам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и в традиционных концертах – сценических или стилизованных под старину – эту музыку играют часто. Ничто не способно отменить или умалить ее музыкальную ценность. Существует много переложений для фортепиано и даже хоровые зарисовки. Очаровательную обработку для малышей знают даже те, кто далек от мира искусства. Серенаду, по-прежнему, любят профессиональные музыканты, исполняющие ее струнным ансамблем или оркестром. А для любителей-меломанов эта мелодия подобна драгоценности, которой никогда не устанешь любоваться [20]. Это музыкальное произведение используют </w:t>
      </w:r>
      <w:r>
        <w:rPr>
          <w:rFonts w:cs="Times New Roman CYR" w:ascii="Times New Roman CYR" w:hAnsi="Times New Roman CYR"/>
          <w:sz w:val="28"/>
          <w:szCs w:val="28"/>
        </w:rPr>
        <w:t>Майк Террана - современная обработка на барабанах и Дэн Мамм - современная обработка на гита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1.4.4. Фридерик Шопен «Ноктюрны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ридерика Шопена называют поэтом и душой фортепиано. И не удивительно, ведь все свое творчество, за исключением нескольких произведений для других инструментов, голоса и оркестра, он посвятил именно ему. Весомое место в его наследии занимают ноктюрны – мечтательные, лиричные, бурные, страстные, скорбные и строгие - все они очень любимы в музыкальном мире. Мы привыкли слышать эти пьесы в фортепианном звучании, но в последнее время большую популярность набирает их исполнение в переложении для других инструментов. Интересно? Еще бы, ведь сразу произведение раскрывается с другой, дотоле невиданной стороны [6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XIX столетии ноктюрны считались самыми популярными произведениями Ф. Шопена. Почему современники отдавали предпочтение именно им, догадаться совсем не сложно. В них сконцентрировалось то главное, что было свойственно романтической эстетике - глубоко личное, субъективно-лирическое, интимное переживание, которое целиком и полностью захватило сознание художника новой эпохи. В них проявился и новейший камерный пианизм и салонное изящество, ставшие своеобразным противовесом виртуозной фортепианной музыке того времени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го в творческом наследии польского гения насчитывается 21 ноктюрн. На сегодняшний день существует множество обработок произведений Шопена для самых разных составов. Одним из первых, кто начал экспериментировать с его пьесами, был Н. Римский-Корсаков. В 1950 году в его архиве были обнаружены рукописи -  переложения шопеновских творений для оркестров разного состава – духового, малого симфонического, струнного. В их числе были и ноктюр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и обработки сочинений Шопена делал и И . Стравинский. Правда, это было не его инициативой – сделать транскрипции его попросил С. Дягилев, чтобы дополнить ими постановку балета «Сифильды». Одним из сочинений, подвергшихся переработке, стал ноктюрн As-dur op. 32 №2. Печатное издание этой инструментовки, а также оригинальный автограф, в настоящее время хранятся в Архиве Игоря Стравинского в Фонде Пауля Захера. Современные исполнители продолжают работу в этом направлении и предлагают слушателям свое видение шопеновских опусов. Очень интересна в этом плане работа французского пианиста Жака Лусье. Он прославился на весь мир тем, что стал исполнять классические произведения в джазовой обработке. Правда, делал всегда это он преимущественно в составе трио, а вот в случае с Шопеном сделал исключение – он записал диск с 21 ноктюрнами для фортепиано сол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ранжировки и современныех  обработки ноктюрнов делали: Жак Лусье - Ноктюрн №1, Филипп Хии - Ноктюрн №2, Владислав Шпильман – Ноктюрн №20, Дэвид Гаррэтт – Ноктюрны [22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1.5. Формирование универсальных учебных действий на уроках музыки через слушание классической музыки в современной обработк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мены, произошедшие в России за последние годы, диктуют необходимость в новых подходах к образованию. Современное общество требует от человека постоянно учиться, развиваться и самосовершенствоваться. Для человека в настоящее время приоритетным является не тот багаж знаний, который он накопил, а способность найти необходимую информацию, осмыслить и применить ее. Вот почему сейчас приоритетным является умение учиться, самостоятельно находить и осваивать новые зн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Предмет «Музыка» развивая умение учиться, как и другие предметы, призван формировать у ребенка художественную картину мира» - читаем у авторов программы «Музыка» Е. Д. Критской, Г. П. Сергеевой, Т. С. Шмагиной. «…он способствует формированию духовно – нравственного, эмоционально – ценностного отношения учащихся к разнообразным явлениям музыкальной культуры…». А Сухомлинский В. А. утверждал - «Музыка - могучий источник мысли. Без музыкального воспитания невозможно полноценное умственное развитие». Эти результаты достигаются посредством универсальных учебных действий (далее -УУД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ироком значении термин «универсальные учебные действия» означает умение учиться, т.е. способность к самосовершенствованию путем сознательного и активного присвоения социального опыта. В более узком понимании термин «универсальные учебные действия» можно определить как совокупность способов действия учащегося, обеспечивающих его способность к самостоятельному усвоению новых знаний и умений, т. е. умение учиться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ами ФГОС выделены следующие виды УУД: личностные, регулятивные, познавательные, коммуникативны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УД – в стремлении реализации своего творческого потенциала; готовности выражать и отстаивать свою творческую позицию; в формировании представлении о нравственности и развитии доброжелательности и эмоциональной отзывчивости на основе восприятия мировой музыкальной классики, в формировании мотивации к музыкальному творчеству…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 – в умении ставить учебные задачи при восприятии и исполнении музыкальных сочинений разных жанров и стилей; в планировании собственных действий в процессе восприятия, исполнения, «сочинения» музыки (импровизации); в сравнении изложения одних и тех же сведений о музыкальном искусстве в разных источниках…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в сравнении, анализе, рассуждении; в формировании интереса к специфике деятельности композиторов и исполнителей, к особенностям музыкальной культуры своего края; в усвоении терминов и понятий музыкального языка; в адекватном восприятии музыкальных произведений, в осознании многозначности содержания их образов…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 – в решении учебных задач совместно с одноклассниками и учителем в процессе музыкальной, художественно – творческой, исследовательской деятельности; в формировании адекватного поведения в различных учебных, социальных ситуациях в процессе восприятия и музицирования; в самооценке; в поиске разрешения конфликтных ситуаций…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 программы «Музыка» Е.Д. Критская, Е.Д. Сергеева, Т.С. Шмагина выделяют дополнительно в начальной школе – логические УУД. Они выражаются в контексте предмета «Музыка» во владении умениями и навыками образно – смыслового анализа; в умении проводить сравнение; в постановке и формулировании проблемы [8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обучения важную роль играет не только содержание, но и форма подачи музыкального материала. Каждый акт художественно – педагогического взаимодействия на уроке музыки будет одновременно нацелен на достижение личностных, и предметных, и метапредметных результатов. Слушание классической музыки имеет огромное воспитательное значение.  Через него можно проектировать задания, развивающие уровень владения УУД.</w:t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мере слушания Ф. Шопен Этюд № 12 в современной обработке, ч</w:t>
      </w:r>
      <w:r>
        <w:rPr>
          <w:rFonts w:cs="Times New Roman" w:ascii="Times New Roman" w:hAnsi="Times New Roman"/>
          <w:sz w:val="28"/>
          <w:szCs w:val="28"/>
        </w:rPr>
        <w:t xml:space="preserve">тобы полнее принять и осмыслить образы этого произведения, учитель читает фрагмент из письма Ф. Шопена: « Я проклинаю час своего отъезда. Я не могу поступать, как хочется. В гостиных претворяюсь спокойным, а вернувшись домой – бушую за фортепиано»…..Слушаем этюд….- Что услышали?...Мы как будто оказались на площади, загроможденной баррикадами. Слышим возгласы ораторов, гнев повстанцев. А кто услышал – оратор закончил свою речь? ….дети высказывают и аргументируют свое мнение и мы повторно слушаем финал, последние такты….- Что услышали? … -Там как будто бы нет последнего аккорда, речь внезапно оборвалась… -Чем заканчивается этюд? – паузой. - Пауза обычно бывает внутри произведения. А здесь? Почему…? Ответов множество и каждый отражает какие то новые грани образа этого мощного произведения.[7]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, формируемые на примере данного произведения. Личностные - понимание жизненного содержания классического произведения; вхождение в мир духовных ценностей произведения искусства; влияющих на выбор наиболее значимых ценностных ориентаций личности; понимание представителей другой национальности; личностное освоение музыкальных образов. Познавательные - усвоение терминов и понятий музыкального языка; познание приемов развития музыкального образа. Регулятивные - саморегуляция волевых усилий в процессе работы над восприятием музыкальных образов; оценка воздействия музыки разных жанров и стилей на собственное отношение к ней. Коммуникативные - формирование способности высказывать свою точку зрения, а так же слушать и понимать точку зрения собеседника; вести дискуссию [7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ающийся педагог В. А Сухомлинский в своей книге «Сердце отдаю детям» по этому поводу отмечает: «Музыка, мелодия, красота музыкальных звуков — важное средство нравственного и умственного воспитания человека, источник благородства сердца и чистоты души. Музыка открывает людям глаза на красоту природы, нравственных отношений, труда. Благодаря музыке в человеке пробуждается представление о возвышенном, величественном, прекрасном не только в окружающем мире, но и в самом себе».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ительной части современной молодёжи отсутствует интерес к так называемой «серьёзной музыке». Одной из причин этого обстоятельства является неразвитое музыкальное восприятие, и как следствие - несформированность музыкальной культуры молодёжи. Причиной тому являются недостатки в воспитании музыкальной культуры детей, серьёзные упущения в формировании восприятия музыки прежде всего в детском саду и начальной школе [15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крипции и переложения классической музыки более понятны и доступны сегодняшнему поколению молодых слушателей. В</w:t>
      </w:r>
      <w:r>
        <w:rPr>
          <w:rFonts w:cs="Times New Roman" w:ascii="Times New Roman" w:hAnsi="Times New Roman"/>
          <w:color w:val="000000"/>
          <w:sz w:val="28"/>
          <w:szCs w:val="28"/>
        </w:rPr>
        <w:t>оздействуя, музыка способна волновать, радовать, вызывать к себе интерес. Радость и печаль, надежду и разочарование, счастье и страдание — всю эту гамму человеческих чувств, переданную в музыке, учитель должен помочь детям услышать, пережить и осознать. Педагог создает все условия для проявления эмоционального отклика учащихся на музыку. Только потом он подводит их к осознанию содержания произведения, выразительных элементов музыкальной речи и комплекса выразительных средств. Благодаря этому произведение оказывает сильное воздействие на чувства и мысли детей. У них формируются навыки культурного слушания (слушать произведение до конца, в полной тишине), умение рассуждать о музыке, то есть давать эстетическую оценку ее содержанию. «Надо воспитывать ребенка так, чтоб в нем возможно раньше началась внутренняя борьба со своими дурными привычками»,- заявлял Толстой, призывая обращаться к воздействию хорошей музыки, «заражающей» душу ребенка чувством прекрасного [9].</w:t>
      </w:r>
      <w:r>
        <w:rPr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чаще говорится о необходимости формирования личности через культуру, о воспитании в ребенке способности ценить, творчески усваивать и приумножать ценности родной и мировой культуры. Но в реальной жизни – в детском саду и в семье дети не в полной мере знакомятся с настоящей классической музыкой.</w:t>
      </w:r>
      <w:r>
        <w:rPr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 какие семьи дома слушают классическую музыку, как правило, дети слушают лишь современную, эстрадную музыку.</w:t>
      </w:r>
      <w:r>
        <w:rPr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почему уже необходимо приобщать к шедеврам музыкального искусства.</w:t>
      </w:r>
      <w:r>
        <w:rPr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я слушать детям классическую музыку, мы формируем основы музыкальной культуры. Все это имеет важное значение не только для музыкального, но и для общего развития ребенка, нравственно-эстетического становления лич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 детей эмоциональной отзывчивости и осознанности восприятия ведет к желанию слушать классические музыкальные произведения, рождает творческую активность.</w:t>
      </w:r>
      <w:r>
        <w:rPr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я эмоции, интересы, мышление, воображение, вкусы ребенка формируются основы его музыкально-эстетического сознания и музыкальной культуры в целом.</w:t>
      </w:r>
      <w:r>
        <w:rPr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 как дети имеют ограниченные представления о чувствах человека, проявляющихся в реальной жизни, музыка помогает ребенку расширять эти представления, передавая всю гамму чувств. Слушая народную и классическую музыку, ребенок осваивает бесценный культурный опыт поколений.</w:t>
      </w:r>
      <w:r>
        <w:rPr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ая отзывчивость на музыку помогает воспитывать такие качества личности, как доброта, умение сочувствовать другому человеку, сопереживать [13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ыводы по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главе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м реферате мы рассмотрели  множество высказываний как современников-музыкантов, так и великих музыкантов прошлых веков. Сделали классификацию видов переложений классической музыки и описали несколько примеров современных переложений, шедевров музыкальной классики, описали роль в слушание классической музыки для развития детей младшего школьного возраста.  Цели и задачи в поставленной работе выполнен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сопровождает человека каждый день на протяжении всей жизни. Например, народное поэтическое и музыкальное творчество существовало ещё в глубокой древности. В нём отразилась вся жизнь и история народа : его обычаи и обряды, его труд и борьба за свободу. Музыка М.И.Глинки и П.И.Чайковского, А.П.Бородина и М.П. Мусоргского понятна и доступна широкому слушателю именно потому, что она богата прекрасными мелодиями. Особенно много музыки звучит сегодня – в век радио и телевидения, век видео- и аудио-записи. Сегодня доступны концерты и практически каждый может научиться играть на каком-либо музыкальном инструм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очень много музыки, музыки самой разной – старинной и современной, так называемой «классической» и «лёгкой», исполняемой профессиональными артистами и любителями. Как разобраться и сориентироваться современным детям в этом безбрежном звуковом мор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учиться отличать в музыкальном искусстве подлинное от подделки, содержательную музыку от популярного, но пустого шлягера, почувствовать красоту серьёзного произведения, которое поначалу может показаться скучным и неинтересным, а на самом деле глубоко по образному смыслу и истинно красиво, надо стараться больше знать о музыкальном искусстве, его истории, особенностях языка, законах, по которым строится музыкальное творчество, надо постоянно слушать много разной интересной музыки, адаптированной для современной молодежной сре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шая современную музыку, мы часто узнаём интонации классической музыки, а иногда цитирование из произведений композиторов прошлых лет и даже веков. </w:t>
      </w:r>
      <w:r>
        <w:rPr>
          <w:rFonts w:cs="Times New Roman" w:ascii="Times New Roman" w:hAnsi="Times New Roman"/>
          <w:sz w:val="28"/>
          <w:szCs w:val="28"/>
        </w:rPr>
        <w:t xml:space="preserve">Сравнивая произведения прошлых лет и современные (те, в которых очевидна связь с классической музыкой), мы пришли к выводу, что нынешние музыканты в меньшей степени меняют лад, регистр, ритм,  почти не меняют «интонационное зерно» или всю мелодию. Авторы современных  произведений меняют элементы музыкальной речи, узнаваемой остаётся мелодия. А мелодия-главный элемент музыкальной речи, это «лицо» музыкального произведения. Именно по мелодии мы всегда узнаем услышанный ранее опус, а не по сопровождению или аккомпанементу. Большим изменениям подвергаются темп, динамика, фактур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едливо отметить, что в наше время, как никогда, очень часто классическая музыка в фокусе внимания музыкантов и как следствие -   повышенный интерес к классической музыке подрастающего покол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урсовой работе мы планируем рассмотреть более подробно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ниверсальных учебных действий на уроках музы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ьной школе </w:t>
      </w:r>
      <w:r>
        <w:rPr>
          <w:rFonts w:cs="Times New Roman" w:ascii="Times New Roman" w:hAnsi="Times New Roman"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слушание классической музыки в современной обработ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ПИСОК ИСПОЛЬЗОВАНН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иев, Ю.Б. Общие вопросы музыкального воспитания /Ю.Б. Алиев Методика музыкального воспитания детей. - Воронеж, 1998. 240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афьев, Б.В. Избранные статьи о музыке, просвещении и образовании./ Б.В. Асафьев. - М. 1978,- 220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тус, А.Ф. Вопросы музыкального воспитания и обучения: учебно- методическое пособие/ А.Ф. Битус - Мн.: Бел. гос. пед. ун-т, 2005, 250с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, А. Ю. Классическая музыка. Новое восприятие. / А.Ю.Во, 2007 М.: Ниала-Прес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готский, Л.С. «Воображение и творчество»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Л.С. Выготский - М,Академия, 2000. 267с</w:t>
      </w: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заринова, А. В. мире музыки: Учеб. Пособие по музыкальной литературе для ДМШ. – Переизд.-М.; СПб.: Музыка, 1996.-200 с.: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зиник, М. С. «Тайны гениев - 2 или  Волновые пути к музыке» / Казиник М. С.  Динатон, Москва 2010г 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итская, Е.Д.  Сергеева Г. П.,  Шмагина, Т. С. «Уроки музыки. Поурочные разработки 1-4 классы 3- е издание» /Е. Д. Критская, Г. П. Сергеева, Т. С. Шмагина - Москва «Просвещение» 2014г.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банова, М.В. Музыкальный стиль и жанр: история и современность.- 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.композит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, 1990.- 312 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ологическая культура педагога-музыканта: Учебное пособие. / Э.Б. Абдуллин. - М., 2002. 350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 и воспитание/ Т.Е. Заводова. - Мн.: Красико-Принт, - 2005, 250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ова, Т. В. Музыкальные жанры и формы /Т.В. Попова - М. 1990. 342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рушин, В.И. Музыкальная психология./ В.И. Петрушин - М.: Гуманитарный издательский центр ВЛАДОС, 1997.320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ынова, О.П. Музыкальное развитие детей./ О.П. Радынова - М., 1997.-350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хина, В.П. Беседы о классической музыке. -М.: Просвещение, 1980.-1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,с ил.- (Мир знаний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вельев, Г.В. На пути к миру прекрасного/Г.В. Савельев - Мозырь, 2003. - 288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хомлинский, В.А. Эмоциональное и эстетическое воспитание. Музыка /В.А. Сухомлинский Избр. пед. соч.: В 3-х т. - Т.I. - М.: Педагогика, 1989. - 367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расов, Г.А. Психологические основы музыкального воспитания школьников // Спутник учителя музыки / Т.В.Челышева. - М.: Просвещение, 1993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тернет ресурсы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ru-RU" w:bidi="ar-SA"/>
          </w:rPr>
          <w:t>http://www.itmydream.com/citati/muzyka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ата обращения 09.03.2018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https://dic.academic.ru/  (Дата обращения 15.03.18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lcant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u/ </w:t>
      </w:r>
      <w:r>
        <w:rPr>
          <w:rFonts w:cs="Times New Roman" w:ascii="Times New Roman" w:hAnsi="Times New Roman"/>
          <w:sz w:val="28"/>
          <w:szCs w:val="28"/>
        </w:rPr>
        <w:t>(Дата обращения 19.03.18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http://soundtime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21.03.18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liveinternet.ru/</w:t>
        </w:r>
      </w:hyperlink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1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ind w:left="171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ind w:left="171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</w:r>
    </w:p>
    <w:sectPr>
      <w:footerReference w:type="default" r:id="rId5"/>
      <w:footerReference w:type="first" r:id="rId6"/>
      <w:type w:val="nextPage"/>
      <w:pgSz w:w="12240" w:h="15840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4" w:hanging="525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b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b/>
        <w:szCs w:val="28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b/>
        <w:szCs w:val="28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b/>
        <w:szCs w:val="28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mydream.com/citati/muzyka" TargetMode="External"/><Relationship Id="rId3" Type="http://schemas.openxmlformats.org/officeDocument/2006/relationships/hyperlink" Target="http://soundtimes.ru/" TargetMode="External"/><Relationship Id="rId4" Type="http://schemas.openxmlformats.org/officeDocument/2006/relationships/hyperlink" Target="https://www.liveinternet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8:55:00Z</dcterms:created>
  <dc:creator/>
  <dc:description/>
  <cp:keywords/>
  <dc:language>en-US</dc:language>
  <cp:lastModifiedBy>user217-4</cp:lastModifiedBy>
  <cp:lastPrinted>2018-06-04T11:30:00Z</cp:lastPrinted>
  <dcterms:modified xsi:type="dcterms:W3CDTF">2018-06-04T06:30:00Z</dcterms:modified>
  <cp:revision>3</cp:revision>
  <dc:subject/>
  <dc:title/>
</cp:coreProperties>
</file>