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ОЕ ЗАНЯТИЕ «СЕСТРИНСКАЯ ПОМОЩЬ ПРИ ЗАБОЛЕВАНИЯХ ПЕЧЕНИ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ПРОСЫ ДЛЯ САМОКОНТРОЛ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еречислите основные причины, вызывающие хронический гепати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чем заключается принципиальное различие хронического гепатита и цирроза печени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аковы основные осложнения цирроза печени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акова профилактика цирроза печени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А 1. </w:t>
      </w:r>
      <w:r>
        <w:rPr>
          <w:rFonts w:cs="Times New Roman" w:ascii="Times New Roman" w:hAnsi="Times New Roman"/>
          <w:sz w:val="28"/>
          <w:szCs w:val="28"/>
        </w:rPr>
        <w:t>Пациент поступил в стационар на лечение с диагнозом: хронический гепатит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сестринском обследовании были получены следующие данные: жалобы на тупые боли в правом подреберье без иррадиации, тошноту, периодическую рвоту, потерю аппетита, похудани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оведите дифференциальную диагностику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 чем сходство и различие субъективной и объективной симптоматики хронического гепатита и цирроза печени?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акие дополнительные методы обследования помогут отличить хронический гепатит от цирроза печен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2.</w:t>
      </w:r>
      <w:r>
        <w:rPr>
          <w:rFonts w:cs="Times New Roman" w:ascii="Times New Roman" w:hAnsi="Times New Roman"/>
          <w:sz w:val="28"/>
          <w:szCs w:val="28"/>
        </w:rPr>
        <w:t xml:space="preserve"> В гастроэнтерологическое отделение поступил пациент с жалобами на чувство тяжести и боли в правом подреберье, резкое снижение аппетита. В анамнезе болезнь Боткин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ективно:</w:t>
      </w:r>
      <w:r>
        <w:rPr>
          <w:rFonts w:cs="Times New Roman" w:ascii="Times New Roman" w:hAnsi="Times New Roman"/>
          <w:sz w:val="28"/>
          <w:szCs w:val="28"/>
        </w:rPr>
        <w:t xml:space="preserve"> состояние удовлетворительное, желтушность кожных покровов, язык обложен коричневым налетом. При пальпации живот несколько вздут, печень увеличена на 6 см, болезненная, плотноватая. Пульс 70 уд./мин. АД 130/80 мм рт.ст. Биохимический анализ крови – общий биллирубин 3,3 млг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циентке назначено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олупостельный режим, диета №5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Эссенциале 5м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пределите проблемы пациента, сформулируйте цели и составьте план сестринских вмешательст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бъясните пациенту необходимость соблюдения диет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Составьте алгоритм введения Эссенциале в/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17:45:00Z</dcterms:created>
  <dc:creator>User</dc:creator>
  <dc:description/>
  <cp:keywords/>
  <dc:language>en-US</dc:language>
  <cp:lastModifiedBy>User</cp:lastModifiedBy>
  <dcterms:modified xsi:type="dcterms:W3CDTF">2020-05-18T17:45:00Z</dcterms:modified>
  <cp:revision>2</cp:revision>
  <dc:subject/>
  <dc:title/>
</cp:coreProperties>
</file>