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86" w:after="0"/>
        <w:ind w:right="-2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ЕНТЯБРЬ </w:t>
      </w:r>
    </w:p>
    <w:tbl>
      <w:tblPr>
        <w:tblW w:w="15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328"/>
        <w:gridCol w:w="4966"/>
        <w:gridCol w:w="3377"/>
        <w:gridCol w:w="2601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а организации музыкальн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До свиданья, детский с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Что бы не было беды (опасные ситу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Дары осени (Фрукты, овощ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Вежливость и доб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             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иятие музыкальных  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голоса и слуха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ать  настроение музыки, определять высокий, средний, низкий регис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музыкальную отзывчив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зывать интерес к музыке Шумана, Кабалевского,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звуковысотный слу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есело-грустно» Л. Бетхов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садник», «Смелый наездник» Р. Шу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лоуны» Д. Кабал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етрушка», «Паровоз» В. Карасевой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Безопаснос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правилах безопасности во время выполнения движений в танце и в музыкальных иг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сенное творчество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ть естественным голосом, без выкриков, прислушиваться к пению других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 передавать мелодию, формировать навыки коллективного пения.  Импровизировать на заданную музыкальную тему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ени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нцевать в парах, не терять партнера на протяжении танца. Передавать в движении характер музыки.                                                                                                                            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Ходьба разного характера» М.Роб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Элементы танцев», «Упражнения с листочками» Е.Тиличеевой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нцевать эмоционально, раскрепощено, владеть предметам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анец с листьями» А.Филип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Янка» бел.н.м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ывать коммуникативные ка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Игра с листьями» М. Кр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Делай, как я» английская народная песн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льчиковые игры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ритмично упражнения. Развивать мелкую моторику пальцев рук. Формировать эмоциональный настро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Побежали вдоль реки»; « Кот Мурлыка»; «Бабушка»; «Мы платочки постираем»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о-игровое творчество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ть творческие прояв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Я полю, полю лук» Е. Тиличеевой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и и развлечени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ывать  эстетический вкус, учить правилам поведения в гостя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остях у подготовительной группы на досуге «Осенние забавы»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ть музыкальный слух в игровой деятельност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Где мои детки?» Н.Г.Конон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ТЯБРЬ</w:t>
      </w:r>
    </w:p>
    <w:tbl>
      <w:tblPr>
        <w:tblW w:w="15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3328"/>
        <w:gridCol w:w="4966"/>
        <w:gridCol w:w="3377"/>
        <w:gridCol w:w="2601"/>
      </w:tblGrid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ы месяца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орма организации музыкальн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ятельности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6" w:leader="none"/>
                <w:tab w:val="center" w:pos="23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ab/>
              <w:t>Программные задач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пертуар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85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В лес мы пойдём грибы, ягоды найдё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Осень. Перелётные птиц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Азбука безопас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Комнатные растения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музыкальных  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голоса и слуха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ивать музыкальное восприятие, отзывчивость на музыку разного характ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в музыке веселые, злые, плаксивые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ить с творчеством Р.Шумана, Д.Кабал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звуковысотны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низкий и высокий регистр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лакса, злюка, резвушка» Д. Кабал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ьеска» Р. Шу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овая кукла» П.И.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Чей это марш?» Г. Левкод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тичка и птенчики» Е. Тиличеевой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ц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договариваться со сверстниками во время выполнения совместных действий, объяснять, убе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енное творчество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ширять голосовой диапаз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петь не напрягаясь, естественным голосом, подводить к акце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о находить голосом низкие звуки для кошки и высокие для котенка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давать в движении характер марша, хоровода, владеть предметами, выполнять парные упражнения.                                                                                                                           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Элементы хоровода» А.Филип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Элементы танцев» Н. Вересок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пражнение с листочками, зонтиками» В. Костенко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ять танцы в характере музыки, держаться партнера, владеть предметами, чувствовать двухчастную форму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нец с листьями» А.Филип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нец рябинок» Н. Вересок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кажи ладошки» латвийская народная мелод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чувство ритма, умение реагировать на смену частей музыки сменой движений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лнышко и тучка»  Л. Комиссаровой «Делай, как я» английская народная песн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чиковые игры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сить движение пальцев с текстом. Развивать воображение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Раз, два, три»; «Побежали вдоль реки»; «Прилетели гули»; «Семья»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о-игровое творчество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вать игровыми движениями образ кошк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альс кошки» В. Золотарев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и и развлечени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ять творческие проявления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ечер сказок»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музыкальный слух в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ывать  интерес к сказкам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у-ка, угадай-ка» Е.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t>Ноябрь</w:t>
      </w:r>
    </w:p>
    <w:tbl>
      <w:tblPr>
        <w:tblW w:w="1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28"/>
        <w:gridCol w:w="4966"/>
        <w:gridCol w:w="3377"/>
        <w:gridCol w:w="2601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ы месяц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орма организации музыкальн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ятельности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раммные задач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пертуар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0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Наша Родина Россия.Мой любимый посёло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Земля наш общий дом (многонац-ть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В гости мы мдём (одежда, головные уборы, обувь, росписи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Быть здоровыми хотим (части тела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музыкальных  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голоса и слуха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ать развивать музыкальн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ить с жанрами музыки (марш, песня, танец), учить определять их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ывать устойчивый интерес к народной и классическ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музыкальную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о поле береза стояла» русская народная пес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лдатский марш» Р. Шу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арш» П.И.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лька» С.Майкап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то в домике живет» Н. Ветлуг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гадай песенку» Г. Левкод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Безопас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е обращение с музыкальны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ци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выражать словами свои впечатления от музыкальных произведени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енное творчество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голосовой аппарат, увеличивать диапазон голо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ь без напряжения, в характере песни, петь песни раз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музыкальный опыт в импровизации попевок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арись, варись, каша» муз. Е.Туманя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вать в движениях характер музыки, выдерживать темп, выполнять упражнения на мягких ногах, без напряжения, свободно образовывать круг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йчик, ты зайчик» р.н.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скоки» Т.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Элементы танцев», «Элементы хоровода», р.н.п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оминать последовательность танцевальных движений, самостоятельно менять движения со сменой частей музыки, танцевать характерные танцы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нец с воздушными шарами» М. Раухвергера</w:t>
            </w:r>
          </w:p>
          <w:p>
            <w:pPr>
              <w:pStyle w:val="C1"/>
              <w:spacing w:before="0" w:after="0"/>
              <w:ind w:right="-59" w:hanging="0"/>
              <w:rPr>
                <w:sz w:val="20"/>
                <w:szCs w:val="20"/>
                <w:shd w:fill="FFFFFF" w:val="clear"/>
              </w:rPr>
            </w:pPr>
            <w:r>
              <w:rPr>
                <w:rStyle w:val="C0"/>
                <w:sz w:val="20"/>
                <w:szCs w:val="20"/>
                <w:shd w:fill="FFFFFF" w:val="clear"/>
              </w:rPr>
              <w:t>«Пляска с ложками» (р.н.п. «А я по лугу»)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способности эмоционально сопереживать в игре, чувство ритм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Ловишка» Й.Гайд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ти и медведь» муз.В.Верховинц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чиковые игры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звуковысотный слух, память ,чувство ритма, выразительност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апуста»; « Раз, два, три»; «Тики – так»; «Прилетели гули»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о-игровое творчество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творческие проявления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душка Егор»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и и развлечени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ствовать приобщению к миру музыкальной культуры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енний праздник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кабрь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697"/>
        <w:gridCol w:w="4856"/>
        <w:gridCol w:w="4052"/>
        <w:gridCol w:w="170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ы месяц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раммные задачи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перту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Зимняя сказ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Обитатели леса (дикие животны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На подворье (домашние животные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Новый год у воро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голоса и слух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нимать пьесы контрастные и близкие по настроению, образному восприятию, определять 3 жанра в музыке. Развивать звуковысотный слух в пределах с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ть музыкально-сенсорны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Итальянская песенка», «Немецкая песенка», «Старинная французская песенка», «Неаполитанская песенка» П.И.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ише-громче в бубен бей!» Е. 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Гармошка и балалайка» И. Арсее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ци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атрализованной игре выделять речь персонажей с помощью интонации.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сенное творчеств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ять и совершенствовать навыки исполнения песен. Учить самостоятельно вступать, брать спокойное дыхание, слушать пение других детей, петь без крика,  в умерен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ть творческие проявления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игаться под музыку в соответствии с характером, жанром. Самостоятельно придумывать танцевальные движения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одрый и тихий шаг» М. Роб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нцевальный шаг» В. Золот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думай движения», «Элементы танцев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о начинать и заканчивать танец с началом и окончанием музыки. Выполнять парные движения слаженно, одновременно. Танцевать характерные танцы, водить хоровод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нец сказочных героев», Хоровод «Елочка» Н. Бахут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нец медведей» Е. Каменоград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нец зайцев» Е. 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альс снежинок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зывать эмоциональный отклик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подвижность, активность. Включать в игру застенчивых детей. Исполнять характерные танцы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гра со снежками», «Тише-громче в бубен бей» Е.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Санки» муз. Т.Саук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чиковые игр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память, фантазию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нежок»; «Капуста»; «Раз, два, три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о-игровое творчеств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уждать придумывать и выразительно передавать движения персонажей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йцы и медведь» (игра) Н. Римский –Корс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едведь» В. Ребико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и и развлечени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авлять радость, развивать актерские навыки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годний праздни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ритмический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итмические палочки» Н. Ветлуг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узыкально-дидактическая игр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нварь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460"/>
        <w:gridCol w:w="4442"/>
        <w:gridCol w:w="3343"/>
        <w:gridCol w:w="4309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ник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Животные севера и юарких стран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голоса и слух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нимать пьесы, близкие по настро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ить с детским альбомом П. И.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характер музыки, 2-3 частную форму. Свободно определять жан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звуковысотный слух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арш» Д. Шостак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альс» П.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арш» Д. Росс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лька» И. Штра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троим дом» муз. М.Кр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Лесенка» Е. 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де мои детки?» Н. Ветлугиной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зическое 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разв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ость, творчество;;привлекать к активному участию в коллективных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циализ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риобщение к элементарным общепринятым нормам и правилам взаимодействия со сверстниками и взрослыми; воспитывать дружеские взаимоотношения, уважене к окружающим</w:t>
            </w:r>
          </w:p>
          <w:p>
            <w:pPr>
              <w:pStyle w:val="Normal"/>
              <w:spacing w:lineRule="auto" w:line="240" w:before="0" w:after="0"/>
              <w:ind w:left="-20" w:firstLine="2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зн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асширять и уточнять представление об окружающем мире; закреплять умения наблюдать. Развитие музыкально-художественной деятельности, приобщение к музыкальному искусству Развивать умение  сравнивать характер музыкальных произведений</w:t>
            </w:r>
          </w:p>
          <w:p>
            <w:pPr>
              <w:pStyle w:val="Normal"/>
              <w:spacing w:lineRule="auto" w:line="240" w:before="0" w:after="0"/>
              <w:ind w:left="-20" w:firstLine="2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ммуник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умеет образовывать новые слова по аналогии со знакомыми словами, умеет овладевать конструктивными способами и средствами взаимодействия с окружающими люд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вободного общения со взрослыми и детьми; развитие всех компонентов устной речи детей</w:t>
            </w:r>
          </w:p>
          <w:p>
            <w:pPr>
              <w:pStyle w:val="Normal"/>
              <w:spacing w:lineRule="auto" w:line="240" w:before="0" w:after="0"/>
              <w:ind w:left="-20" w:firstLine="2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закреплять умения соблюдать правила пребывания в детском саду, на музыкальных занятиях и праздниках.</w:t>
            </w:r>
          </w:p>
          <w:p>
            <w:pPr>
              <w:pStyle w:val="Normal"/>
              <w:spacing w:lineRule="auto" w:line="240" w:before="0" w:after="0"/>
              <w:ind w:left="-20" w:firstLine="2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тение художественной литерату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целостную картину мира и первичных ценностных представлений, умеет прочитать наизусть понравившееся стихотворение, относящееся к музыкальному произведению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енное творчество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ять и совершенствовать навыки исполнения песен.  Петь напевно, нежно, прислушиваться к пению других детей, петь без выкриков, слитно. Начало и окончание петь ти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творческие проявления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sz w:val="20"/>
                <w:szCs w:val="20"/>
                <w:shd w:fill="FFFFFF" w:val="clear"/>
              </w:rPr>
              <w:t>«Строим дом» муз. М.Крас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здоровайся» (вокальная импровизация)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игаться в характере, темпе музыки. Менять движения со сменой музыки, самостоятельно придумывать танцевальные движения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лыбка» «Хороводный шаг» р.н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пражнения с цветами» В. Моц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менты танца «Разноцветные стекляшки»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нать движения сразу после вступления, слаженно танцевать в парах, не опережать движениями музыку. Держать круг из пар на протяжении всего танца, мягко водить хоровод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ноцветные стекляшки» «Хоровод» В. Куроч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ожья коровка»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щать к русской народной игре. Вызывать желание играть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ождественские иг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ти и медведь» муз.В.Верховинца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чиковые игр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изировать речь детей, проговаривать четко слова. Развивать мелкую моторику пальцев рук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вечка»; «Снежок»; «Капуста»; «Кот Мурлыка»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о-игровое творчество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уждать выразительно передавать движения персонажей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т Леопольд и мыши», «Песенка Леопольда» Б. Савельева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и и развлечения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авлять радость, развивать актерские навык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имние забавы»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ритмический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олшебные баночки»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евраль</w:t>
      </w:r>
    </w:p>
    <w:tbl>
      <w:tblPr>
        <w:tblW w:w="157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909"/>
        <w:gridCol w:w="5046"/>
        <w:gridCol w:w="4062"/>
        <w:gridCol w:w="2108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7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Посуда. Продукты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ле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У нас сегодня новоселье (мебе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День защитника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Транспорт (наземнвй, подземный, водный, воздуш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голоса и слух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гащать музыкальные впечат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воспринимать пьесы контрастные и близкие по настроению. Выделять 2-3 части, высказываться о характ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тембровый и звуковысотный слух, ритмическое восприятие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уры и петухи» К. Сен-С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Ежик» Д. Кабал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алет невылупишхся  птенцов» М. Мусорг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укушка» М. Кр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оя Россия» муз. Г.Стру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мелый наездник» муз. Р.Шу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Что делают дети?» Н. Конон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лыбельная» А. Гречани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арш» Э. Парлов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зн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ть о государственных праздниках, Дне защитника Отечества, военных професс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енное творчество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ять и совершенствовать навыки исполнения песен.   Петь дружно, без крика. Начинать петь после вступления, узнавать знакомые песни по начальным звукам. Пропевать гласные, брать короткое дыхание. Петь эмоционально, прислушиваться к пению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вать творческие проявления.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ы – солдаты» муз. Ю.Сл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игаться под музыку в соответствии с характером, жанром. Изменять характер шага с изменением громкости звучания. Свободно владеть предметами (ленточки, цветы), выполнять движения по тексту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анарейки», «Пружинка» р.н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ег с остановками» В. Сем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пражнения с цветами» В. Моц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Элементы танцев» В. Жубинской, А. Рыбникова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нать танец самостоятельно, после вступления, танцевать слаженно, не терять пару, свободно владеть в танце предметами, плавно водить хоровод, выполнять движения по тексту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нец с цветами» В. Жубин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инька» р.н.п в обр. Н. Римского-Корс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ровод «Солнышко» Т. 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нец козлят» А. Рыб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аньки-встаньки» Ю.Сл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нец с куклами» укр. нар. мелодия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зывать эмоциональный отклик, развивать подвижность, активность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бери цветы» Т. 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Летчики на аэродром» муз. М. Раухвергера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чиковые игр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овывать движения с текстом. Расширить словарный запас детей, через пальчиковую гимнастику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Шарик»; «Семья»; «Две тетери»; «Коза»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о-игровое творчество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уждать придумывать движения для сказочных персонаже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уха-цокотуха» («Как у наших у ворот», р.н.п, обр. В. Агафонникова)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здники и развлечен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ывать любовь к родине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 пап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ритмический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вонкие ладошки» (музыкально-дидактическая игра)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tbl>
      <w:tblPr>
        <w:tblW w:w="155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745"/>
        <w:gridCol w:w="5245"/>
        <w:gridCol w:w="3701"/>
        <w:gridCol w:w="239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7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Мамин день. Семья. Родосло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Все профессии важ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Весна шагает по пла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Мы почемучки и следопыты (свойства предметов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голоса и слух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настроение, чувства в му</w:t>
              <w:softHyphen/>
              <w:t>зыке, средства музыкальной выразительнос</w:t>
              <w:softHyphen/>
              <w:t>ти; различать в музыке звукоподражания не</w:t>
              <w:softHyphen/>
              <w:t>которым явлениям природы (капель, плеск ру</w:t>
              <w:softHyphen/>
              <w:t>чейка); сопоставлять образы природы, выра</w:t>
              <w:softHyphen/>
              <w:t>женные разными видами искуства в точном интонировании на одном звуке, интервалов 62 и м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сною» С. Майкапара; «Весной» Э. Грига; «Утро» Э. Грига; «Дождик» А. Лядова; «Гру</w:t>
              <w:softHyphen/>
              <w:t>стный дождик» Д. Б. Кабал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Мы идем», муз. Е. Тиличеевой, сл. М. Доли- нова; «Цветики», муз. В. Карасевой, сл. Н. Френкель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51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самостоятельно со</w:t>
              <w:softHyphen/>
              <w:t xml:space="preserve">ставлять рассказ, придумывать сказку. </w:t>
            </w:r>
            <w:r>
              <w:rPr>
                <w:rStyle w:val="51"/>
                <w:sz w:val="24"/>
                <w:szCs w:val="24"/>
              </w:rPr>
              <w:t>Социализ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</w:t>
              <w:softHyphen/>
              <w:t>буждать детей к выражению любви и уважения к своим родным, учить про</w:t>
              <w:softHyphen/>
              <w:t>являть инициативу в подготовке музы</w:t>
              <w:softHyphen/>
              <w:t>кальных поздравле</w:t>
              <w:softHyphen/>
              <w:t>ний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сенное творче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ние начинать пение после вступления самостоятельно. </w:t>
            </w:r>
            <w:r>
              <w:rPr>
                <w:rStyle w:val="2pt2"/>
                <w:sz w:val="22"/>
                <w:szCs w:val="22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петь раз</w:t>
              <w:softHyphen/>
              <w:t>нохарактерные песни; передавать характер музыки в пении; петь без сопровожд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ориентироваться в свой</w:t>
              <w:softHyphen/>
              <w:t>ствах зву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начинать и заканчи</w:t>
              <w:softHyphen/>
              <w:t>вать движения, останавливаться с остановкой музыки. Совершенствовать умение водить хо</w:t>
              <w:softHyphen/>
              <w:t>ровод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Жучки» венг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«Марш», муз. </w:t>
            </w:r>
            <w:r>
              <w:rPr>
                <w:rFonts w:cs="Times New Roman" w:ascii="Times New Roman" w:hAnsi="Times New Roman"/>
                <w:lang w:val="en-US"/>
              </w:rPr>
              <w:t>JL</w:t>
            </w:r>
            <w:r>
              <w:rPr>
                <w:rFonts w:cs="Times New Roman" w:ascii="Times New Roman" w:hAnsi="Times New Roman"/>
              </w:rPr>
              <w:t xml:space="preserve"> Шульгина; «Маленький та</w:t>
              <w:softHyphen/>
              <w:t>нец» Н. Александровой; «Хоровод», «Элемен</w:t>
              <w:softHyphen/>
              <w:t>ты вальса» Д. Шостаковича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нцевать эмоционально, легко во</w:t>
              <w:softHyphen/>
              <w:t>дить хоровод, сужать и расширять круг, плав</w:t>
              <w:softHyphen/>
              <w:t>но танцевать валь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Весенний хоровод», украинская народная мелодия; «Вальс», муз. Ю. Слонова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ить</w:t>
            </w:r>
            <w:r>
              <w:rPr>
                <w:rFonts w:cs="Times New Roman" w:ascii="Times New Roman" w:hAnsi="Times New Roman"/>
              </w:rPr>
              <w:t xml:space="preserve"> с русскими народными иг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увство ритма, выразительность движен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Найди себе пару» Т. Ломовой; «Займи до</w:t>
              <w:softHyphen/>
              <w:t>мик», муз. М. Магиденко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льчиковые иг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активность, уверенность. Вызвать интерес и желание детей играть в пальчиковые игры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Два ежа»; «Шарик»; «Барабанщик»; « Тики – так»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о-игровое творче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сценировать знакомые песн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нсценировка песни по выбору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здники и развле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, подбирать музыкаль</w:t>
              <w:softHyphen/>
              <w:t>ные инструменты для оркестровки любимых песе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«Праздник мам». 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любовь и уважение к ма</w:t>
              <w:softHyphen/>
              <w:t>мам, бабушкам, воспитателя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сня по выбору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/>
        <w:t>Апрель</w:t>
      </w:r>
    </w:p>
    <w:tbl>
      <w:tblPr>
        <w:tblW w:w="158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886"/>
        <w:gridCol w:w="4946"/>
        <w:gridCol w:w="4142"/>
        <w:gridCol w:w="2108"/>
      </w:tblGrid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70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Дом и его части.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Покорение косм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ир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Наш орке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голоса и слух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средства музыкальной выразительности; определять образное со</w:t>
              <w:softHyphen/>
              <w:t>держание музыкальных произведений; нака</w:t>
              <w:softHyphen/>
              <w:t>пливать музыкальные впечатления; узнавать знакомые музыкальные произведения по на</w:t>
              <w:softHyphen/>
              <w:t xml:space="preserve">чальным тактам. </w:t>
            </w:r>
            <w:r>
              <w:rPr>
                <w:rStyle w:val="2pt4"/>
                <w:sz w:val="22"/>
                <w:szCs w:val="22"/>
              </w:rPr>
              <w:t>Углублять</w:t>
            </w:r>
            <w:r>
              <w:rPr>
                <w:rFonts w:cs="Times New Roman" w:ascii="Times New Roman" w:hAnsi="Times New Roman"/>
              </w:rPr>
              <w:t xml:space="preserve"> представле</w:t>
              <w:softHyphen/>
              <w:t>ния об изобразительных возможностях му</w:t>
              <w:softHyphen/>
              <w:t xml:space="preserve">зыки. </w:t>
            </w:r>
            <w:r>
              <w:rPr>
                <w:rStyle w:val="2pt4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 характеру музыки характер персонажа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анец лебедей», «Танец Феи Драже», «Вальс цветов» П. И. Чайковского; «Баба Яга» - пье</w:t>
              <w:softHyphen/>
              <w:t>сы С. С. Прокофьева, П. И. Чайковского, М. П. Мусоргского «Подумай и отгадай» Н. Г. Кононовой («Зай</w:t>
              <w:softHyphen/>
              <w:t>чик» М. Старокадомского; «Медведь» В. Ре- бикова; «Воробушки» М. Красева), «Кого встретил Колобок?» Г. Левкодимов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exact" w:line="269"/>
              <w:jc w:val="left"/>
              <w:rPr/>
            </w:pPr>
            <w:r>
              <w:rPr>
                <w:rStyle w:val="Style12"/>
                <w:sz w:val="24"/>
                <w:szCs w:val="24"/>
              </w:rPr>
              <w:t>Здоровье:</w:t>
            </w:r>
            <w:r>
              <w:rPr>
                <w:sz w:val="24"/>
                <w:szCs w:val="24"/>
              </w:rPr>
              <w:t xml:space="preserve"> знакомить с понятиями «здоро</w:t>
              <w:softHyphen/>
              <w:t>вье» и «болезнь», рассказывать о поль</w:t>
              <w:softHyphen/>
              <w:t>зе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:  выполнять упражнения гимнастики под музыку по одному и в группе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сенное творчеств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инать пение сразу после вступ</w:t>
              <w:softHyphen/>
              <w:t>ления; петь разнохарактерные произведения; петь сольно и небольшими группами, без со</w:t>
              <w:softHyphen/>
              <w:t>провождения; петь эмоционально, удерживать тоник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ен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начинать и заканчи</w:t>
              <w:softHyphen/>
              <w:t>вать движения с музыкой; не обгонять друг друга в колонне, держать спину; легко скакать как мячики;</w:t>
            </w:r>
            <w:r>
              <w:rPr>
                <w:rStyle w:val="11pt1"/>
              </w:rPr>
              <w:t xml:space="preserve"> </w:t>
            </w:r>
            <w:r>
              <w:rPr>
                <w:rStyle w:val="11pt1"/>
                <w:b w:val="false"/>
              </w:rPr>
              <w:t>менять движении со сменой музык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Марш» Р. Руденской; «Скачем, как мячики» М. Сатуллиной; «Побегаем - отдохнем» Е, Тиличеевой; «Поскоки» Т. Ломовой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арный танец слаженно, эмоционально; чередовать движения (девочка, мальчи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Янка», белорусская народная мелодия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Style w:val="2pt1"/>
                <w:sz w:val="22"/>
                <w:szCs w:val="22"/>
              </w:rPr>
              <w:t>Вызывать</w:t>
            </w:r>
            <w:r>
              <w:rPr>
                <w:rFonts w:cs="Times New Roman" w:ascii="Times New Roman" w:hAnsi="Times New Roman"/>
              </w:rPr>
              <w:t xml:space="preserve"> интерес к русским народ</w:t>
              <w:softHyphen/>
              <w:t>ным играм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асхальные игры»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льчиковые игры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моторику пальцев рук через игру. Активизировать словарь  через пальчиковые игры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 ежа»; «Барабанщик»; «Шарик»; «Капуста»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о-игровое творчеств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находить вырази</w:t>
              <w:softHyphen/>
              <w:t>тельные движения для передачи характера движений персонаже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Веселые лягушата», муз. и сл. Ю. Литовко; «Танец лягушек», муз. В. Витлина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здники и развлечен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Style w:val="2pt1"/>
                <w:sz w:val="22"/>
                <w:szCs w:val="22"/>
              </w:rPr>
              <w:t>Прививать</w:t>
            </w:r>
            <w:r>
              <w:rPr>
                <w:rFonts w:cs="Times New Roman" w:ascii="Times New Roman" w:hAnsi="Times New Roman"/>
              </w:rPr>
              <w:t xml:space="preserve"> навыки здорового образа жизн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День здоровья»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подбирать к люби</w:t>
              <w:softHyphen/>
              <w:t>мым песням музыкальные инструменты и иг</w:t>
              <w:softHyphen/>
              <w:t>рушк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сня по выбору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/>
        <w:t>Май</w:t>
      </w:r>
    </w:p>
    <w:tbl>
      <w:tblPr>
        <w:tblW w:w="155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528"/>
        <w:gridCol w:w="3827"/>
        <w:gridCol w:w="226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День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В гостях у рыб (животные рек и мор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Удивительный мир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Здравствуй, лето красное! Цветы, поля, леса, са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голоса и слух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знавать знакомые произведения по вступлению; определять характер, содержа</w:t>
              <w:softHyphen/>
              <w:t xml:space="preserve">ние; различать звукоподражание некоторым музыкальным инструментам. </w:t>
            </w:r>
            <w:r>
              <w:rPr>
                <w:rStyle w:val="2pt1"/>
                <w:sz w:val="22"/>
                <w:szCs w:val="22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представления о связи музыкально-речевых ин</w:t>
              <w:softHyphen/>
              <w:t xml:space="preserve">тонаций. Понимать, что сказку рассказывает музыка. </w:t>
            </w:r>
            <w:r>
              <w:rPr>
                <w:rStyle w:val="2pt1"/>
                <w:sz w:val="22"/>
                <w:szCs w:val="22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различать жанры музы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День Победы»</w:t>
            </w:r>
            <w:r>
              <w:rPr>
                <w:rFonts w:cs="Times New Roman" w:ascii="Times New Roman" w:hAnsi="Times New Roman"/>
              </w:rPr>
              <w:t xml:space="preserve"> «Шарманка» Д. Д. Шостаковича; «Камарин</w:t>
              <w:softHyphen/>
              <w:t>ская» П. И. Чайковского; «Парень с гармошкой» Г. Свиридова; «Тамбурин» Ж. Рамо; «Во</w:t>
              <w:softHyphen/>
              <w:t>лынка» И. Баха; «Волынка» В. Моцарт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exact" w:line="283"/>
              <w:ind w:left="34" w:hanging="0"/>
              <w:jc w:val="left"/>
              <w:rPr/>
            </w:pPr>
            <w:r>
              <w:rPr>
                <w:rStyle w:val="22"/>
                <w:sz w:val="24"/>
                <w:szCs w:val="24"/>
              </w:rPr>
              <w:t>Познание:</w:t>
            </w:r>
            <w:r>
              <w:rPr>
                <w:sz w:val="24"/>
                <w:szCs w:val="24"/>
              </w:rPr>
              <w:t xml:space="preserve"> рассказы</w:t>
              <w:softHyphen/>
              <w:t>вать о государствен</w:t>
              <w:softHyphen/>
              <w:t>ном праздни</w:t>
              <w:softHyphen/>
              <w:t xml:space="preserve">ке - Дне Победы, подвиге русского народа в ВОВ. </w:t>
            </w:r>
          </w:p>
          <w:p>
            <w:pPr>
              <w:pStyle w:val="TextBody"/>
              <w:spacing w:lineRule="exact" w:line="283"/>
              <w:jc w:val="left"/>
              <w:rPr/>
            </w:pPr>
            <w:r>
              <w:rPr>
                <w:rStyle w:val="22"/>
                <w:sz w:val="24"/>
                <w:szCs w:val="24"/>
              </w:rPr>
              <w:t>Чтение:</w:t>
            </w:r>
            <w:r>
              <w:rPr>
                <w:sz w:val="24"/>
                <w:szCs w:val="24"/>
              </w:rPr>
              <w:t xml:space="preserve"> умеет эмо</w:t>
              <w:softHyphen/>
              <w:t>ционально откли</w:t>
              <w:softHyphen/>
              <w:t>каться на пережива</w:t>
              <w:softHyphen/>
              <w:t>ния героев стихо</w:t>
              <w:softHyphen/>
              <w:t>творений и песен о вой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22"/>
                <w:sz w:val="24"/>
                <w:szCs w:val="24"/>
                <w:lang w:eastAsia="en-US"/>
              </w:rPr>
              <w:t>Коммуник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</w:t>
              <w:softHyphen/>
              <w:t>ет интонационно выделять речь пер</w:t>
              <w:softHyphen/>
              <w:t>сонажей произведений о войн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сенное твор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инать пение сразу после вступле</w:t>
              <w:softHyphen/>
              <w:t>ния; петь в умеренном темпе, легким звуком; передавать в пении характер песни; петь без сопровождения; петь песни раз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думывать мелодию своего дожд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начинать движение и закан</w:t>
              <w:softHyphen/>
              <w:t>чивать с окончанием музыки. Двигаться другза другом, не обгоняя, держать ровный широ</w:t>
              <w:softHyphen/>
              <w:t>кий круг. Выразительно передавать характер</w:t>
              <w:softHyphen/>
              <w:t>ные особенности игрового обр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Жучки» венг.н.м. «Марш» Т.Ломовой; «Лошадки» Е.Тиличеева; «Элементы хоровода» рнм; «Всадники» В.Витлин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нцевать эмоционально, в характере и ритме танца; держать расстояние между па</w:t>
              <w:softHyphen/>
              <w:t>рами; самостоятельно менять движения со сменой частей музы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сех  на праздник мы зовем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Style w:val="2pt1"/>
                <w:sz w:val="22"/>
                <w:szCs w:val="22"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чувство ритма, музыкальный слух, память. Совершенствовать двигательные навыки. Учить изменять гол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 «Жук», «Сороконожка» ; «Узнай по голосу» муз. Е Тиличеевой; «Выходи подружка» польс.н.п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льчиковые иг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учить детей сочетать движения пальцев рук с текстом, проговаривать четко слова. Формировать развитие мелкой мотор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мок»; «»Кто Мурлыка»; «Шарик»; «Тики-так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о-игровое твор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Style w:val="2pt1"/>
                <w:sz w:val="22"/>
                <w:szCs w:val="22"/>
              </w:rPr>
              <w:t>Побуждать</w:t>
            </w:r>
            <w:r>
              <w:rPr>
                <w:rFonts w:cs="Times New Roman" w:ascii="Times New Roman" w:hAnsi="Times New Roman"/>
              </w:rPr>
              <w:t xml:space="preserve"> искать выразительные движе</w:t>
              <w:softHyphen/>
              <w:t>ния для передачи характера персонаж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знечик» муз. В.Ша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еселые лягушата» муз.и сл.Ю.Литовк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и и развле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Style w:val="2pt1"/>
                <w:sz w:val="22"/>
                <w:szCs w:val="22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любовь к сказкам, вызывать желание их инсцениров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нсценировка сказки по выбору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бирать для любимых песен иг</w:t>
              <w:softHyphen/>
              <w:t>рушки для оркестр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накомые песн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39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rad">
    <w:altName w:val="Arial"/>
    <w:charset w:val="00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</w:tabs>
      <w:spacing w:lineRule="auto" w:line="36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7" w:leader="none"/>
      </w:tabs>
      <w:spacing w:lineRule="auto" w:line="360" w:before="0" w:after="0"/>
      <w:jc w:val="center"/>
      <w:outlineLvl w:val="1"/>
    </w:pPr>
    <w:rPr>
      <w:rFonts w:ascii="Grad;Arial" w:hAnsi="Grad;Arial" w:eastAsia="Times New Roman" w:cs="Grad;Arial"/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77" w:leader="none"/>
      </w:tabs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</w:tabs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</w:tabs>
      <w:spacing w:lineRule="auto" w:line="36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</w:tabs>
      <w:spacing w:lineRule="auto" w:line="360" w:before="0" w:after="0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Grad;Arial" w:hAnsi="Grad;Arial" w:cs="Grad;Arial"/>
      <w:b/>
      <w:sz w:val="72"/>
      <w:lang w:val="ru-RU" w:bidi="ar-SA"/>
    </w:rPr>
  </w:style>
  <w:style w:type="character" w:styleId="3">
    <w:name w:val="Заголовок 3 Знак"/>
    <w:qFormat/>
    <w:rPr>
      <w:sz w:val="44"/>
      <w:lang w:val="ru-RU" w:bidi="ar-SA"/>
    </w:rPr>
  </w:style>
  <w:style w:type="character" w:styleId="4">
    <w:name w:val="Заголовок 4 Знак"/>
    <w:qFormat/>
    <w:rPr>
      <w:i/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b/>
      <w:sz w:val="28"/>
      <w:lang w:val="en-US" w:bidi="ar-SA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i/>
      <w:sz w:val="28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42">
    <w:name w:val="Font Style42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29">
    <w:name w:val="Font Style29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31">
    <w:name w:val="Font Style31"/>
    <w:qFormat/>
    <w:rPr>
      <w:rFonts w:ascii="Trebuchet MS" w:hAnsi="Trebuchet MS" w:cs="Trebuchet MS"/>
      <w:spacing w:val="-10"/>
      <w:sz w:val="30"/>
      <w:szCs w:val="30"/>
    </w:rPr>
  </w:style>
  <w:style w:type="character" w:styleId="FontStyle30">
    <w:name w:val="Font Style30"/>
    <w:qFormat/>
    <w:rPr>
      <w:rFonts w:ascii="Times New Roman" w:hAnsi="Times New Roman" w:cs="Times New Roman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w w:val="200"/>
      <w:sz w:val="8"/>
      <w:szCs w:val="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50"/>
      <w:sz w:val="21"/>
      <w:szCs w:val="21"/>
      <w:lang w:bidi="ar-SA"/>
    </w:rPr>
  </w:style>
  <w:style w:type="character" w:styleId="51">
    <w:name w:val="Основной текст + Курсив5"/>
    <w:qFormat/>
    <w:rPr>
      <w:rFonts w:ascii="Times New Roman" w:hAnsi="Times New Roman" w:cs="Times New Roman"/>
      <w:i/>
      <w:iCs/>
      <w:spacing w:val="0"/>
      <w:sz w:val="21"/>
      <w:szCs w:val="21"/>
      <w:lang w:bidi="ar-SA"/>
    </w:rPr>
  </w:style>
  <w:style w:type="character" w:styleId="2pt4">
    <w:name w:val="Основной текст + Интервал 2 pt4"/>
    <w:qFormat/>
    <w:rPr>
      <w:rFonts w:ascii="Times New Roman" w:hAnsi="Times New Roman" w:cs="Times New Roman"/>
      <w:spacing w:val="40"/>
      <w:sz w:val="21"/>
      <w:szCs w:val="21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  <w:lang w:val="ru-RU"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1"/>
      <w:szCs w:val="21"/>
      <w:lang w:bidi="ar-SA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  <w:lang w:val="ru-RU" w:bidi="ar-SA"/>
    </w:rPr>
  </w:style>
  <w:style w:type="character" w:styleId="C0">
    <w:name w:val="c0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77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pacing w:val="3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2977" w:leader="none"/>
      </w:tabs>
      <w:spacing w:lineRule="auto" w:line="360" w:before="0" w:after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2977" w:leader="none"/>
      </w:tabs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8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 w:before="0" w:after="0"/>
      <w:ind w:firstLine="453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9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20:00Z</dcterms:created>
  <dc:creator>admin</dc:creator>
  <dc:description/>
  <cp:keywords/>
  <dc:language>en-US</dc:language>
  <cp:lastModifiedBy>Балясников Дмитрий</cp:lastModifiedBy>
  <dcterms:modified xsi:type="dcterms:W3CDTF">2017-09-06T14:46:00Z</dcterms:modified>
  <cp:revision>45</cp:revision>
  <dc:subject/>
  <dc:title/>
</cp:coreProperties>
</file>