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Style w:val="C7"/>
          <w:rFonts w:ascii="Times New Roman" w:hAnsi="Times New Roman" w:cs="Times New Roman"/>
          <w:b/>
          <w:b/>
          <w:color w:val="444444"/>
          <w:sz w:val="28"/>
          <w:szCs w:val="24"/>
          <w:u w:val="single"/>
        </w:rPr>
      </w:pPr>
      <w:r>
        <w:rPr>
          <w:rStyle w:val="C7"/>
          <w:rFonts w:cs="Times New Roman" w:ascii="Times New Roman" w:hAnsi="Times New Roman"/>
          <w:b/>
          <w:color w:val="444444"/>
          <w:sz w:val="28"/>
          <w:szCs w:val="24"/>
          <w:u w:val="single"/>
        </w:rPr>
        <w:t>«Великий праздник День Победы»</w:t>
      </w:r>
    </w:p>
    <w:p>
      <w:pPr>
        <w:pStyle w:val="Style17"/>
        <w:jc w:val="center"/>
        <w:rPr>
          <w:rStyle w:val="C7"/>
          <w:rFonts w:ascii="Times New Roman" w:hAnsi="Times New Roman" w:cs="Times New Roman"/>
          <w:color w:val="444444"/>
          <w:sz w:val="28"/>
          <w:szCs w:val="24"/>
        </w:rPr>
      </w:pPr>
      <w:r>
        <w:rPr>
          <w:rStyle w:val="C7"/>
          <w:rFonts w:cs="Times New Roman" w:ascii="Times New Roman" w:hAnsi="Times New Roman"/>
          <w:i/>
          <w:color w:val="444444"/>
          <w:sz w:val="28"/>
          <w:szCs w:val="24"/>
        </w:rPr>
        <w:t>Сценарий,  посвященный празднованию Дня Победы</w:t>
      </w:r>
      <w:r>
        <w:rPr>
          <w:rStyle w:val="C7"/>
          <w:rFonts w:cs="Times New Roman" w:ascii="Times New Roman" w:hAnsi="Times New Roman"/>
          <w:color w:val="444444"/>
          <w:sz w:val="28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7"/>
          <w:rFonts w:cs="Times New Roman" w:ascii="Times New Roman" w:hAnsi="Times New Roman"/>
          <w:b/>
          <w:color w:val="444444"/>
          <w:sz w:val="24"/>
          <w:szCs w:val="24"/>
        </w:rPr>
        <w:t>Цели и задач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гордости и любви к своей Родине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е уважения к героическому прошлому своего народа и чувства гордости за героическое прошло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уважение к участникам ВОВ (ветераны, дети – войны, труженики тыла и др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чувство сопричастности к событиям, которыми живёт стран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представления о том, что все народы стремятся к миру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храбрость и мужество, стремление защищать свою Родин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мероприятия</w:t>
      </w:r>
      <w:r>
        <w:rPr>
          <w:rFonts w:cs="Times New Roman" w:ascii="Times New Roman" w:hAnsi="Times New Roman"/>
          <w:sz w:val="24"/>
          <w:szCs w:val="24"/>
        </w:rPr>
        <w:t xml:space="preserve">: воспитанники ДОУ, учащиеся школ микрорайона, </w:t>
      </w:r>
    </w:p>
    <w:p>
      <w:pPr>
        <w:pStyle w:val="Style17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, ветераны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и – войны, труженики тыла, родители.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Фонограммы -  звучат песни военных лет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т и наступил долгожданный День Победы!  Светлый и радостный праздник -  9 МАЯ . 70 лет назад в этот день закончилась война с немецким фашизмом. Мы с благодарностью вспоминаем наших воинов-защитников, отстоявших мир в жестокой битве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м нашим защитникам, сегодняшним  ветеранам и всем, кого с нами нет, мы обязаны тем, что живем сейчас под мирным, чистым небом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сня «9 мая»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 группы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нограмма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  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етеранам мы дарим гвоздики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Вспоминаем отважных бойцов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Не забудем мы подвиг велик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Наших дедов и наших отцов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color w:val="000000"/>
          <w:sz w:val="28"/>
          <w:szCs w:val="28"/>
          <w:u w:val="single"/>
          <w:shd w:fill="FFFFFF" w:val="clear"/>
        </w:rPr>
        <w:t>Дети дарят цветы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  <w:u w:val="single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шла война, прошла стра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Но боль взывает к людям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Давайте, люди, никогда</w:t>
        <w:br/>
        <w:t xml:space="preserve">              Об этом не забуд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 2: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кай во всем, чем жизнь пол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Во всем, что сердцу мил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Нам будет памятка да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О том, что в мире было.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сцену выходят  Мама и Дочь                    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Мамы на плечи накинут платок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ма: </w:t>
      </w:r>
      <w:r>
        <w:rPr>
          <w:rFonts w:cs="Times New Roman" w:ascii="Times New Roman" w:hAnsi="Times New Roman"/>
          <w:sz w:val="24"/>
          <w:szCs w:val="24"/>
        </w:rPr>
        <w:t>Снова д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4"/>
          <w:szCs w:val="24"/>
        </w:rPr>
        <w:t>лась во двор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чь: </w:t>
      </w:r>
      <w:r>
        <w:rPr>
          <w:rFonts w:cs="Times New Roman" w:ascii="Times New Roman" w:hAnsi="Times New Roman"/>
          <w:sz w:val="24"/>
          <w:szCs w:val="24"/>
        </w:rPr>
        <w:t xml:space="preserve"> Ага! Мама, но я не плакала!.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расту, выучусь на моряка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уже в ванне плавал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ма: </w:t>
      </w:r>
      <w:r>
        <w:rPr>
          <w:rFonts w:cs="Times New Roman" w:ascii="Times New Roman" w:hAnsi="Times New Roman"/>
          <w:sz w:val="24"/>
          <w:szCs w:val="24"/>
        </w:rPr>
        <w:t>-Боже, не девочка, а бед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ил моих больше нету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чь: </w:t>
      </w:r>
      <w:r>
        <w:rPr>
          <w:rFonts w:cs="Times New Roman" w:ascii="Times New Roman" w:hAnsi="Times New Roman"/>
          <w:sz w:val="24"/>
          <w:szCs w:val="24"/>
        </w:rPr>
        <w:t>Мама, а вырасту я когда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ма: </w:t>
      </w:r>
      <w:r>
        <w:rPr>
          <w:rFonts w:cs="Times New Roman" w:ascii="Times New Roman" w:hAnsi="Times New Roman"/>
          <w:sz w:val="24"/>
          <w:szCs w:val="24"/>
        </w:rPr>
        <w:t>Вырастешь. Ешь котлету…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чь: </w:t>
      </w:r>
      <w:r>
        <w:rPr>
          <w:rFonts w:cs="Times New Roman" w:ascii="Times New Roman" w:hAnsi="Times New Roman"/>
          <w:sz w:val="24"/>
          <w:szCs w:val="24"/>
        </w:rPr>
        <w:t>Мама, а купим живого коня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ма: </w:t>
      </w:r>
      <w:r>
        <w:rPr>
          <w:rFonts w:cs="Times New Roman" w:ascii="Times New Roman" w:hAnsi="Times New Roman"/>
          <w:sz w:val="24"/>
          <w:szCs w:val="24"/>
        </w:rPr>
        <w:t>Коня?! Да что же это делается?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чь: </w:t>
      </w:r>
      <w:r>
        <w:rPr>
          <w:rFonts w:cs="Times New Roman" w:ascii="Times New Roman" w:hAnsi="Times New Roman"/>
          <w:sz w:val="24"/>
          <w:szCs w:val="24"/>
        </w:rPr>
        <w:t>Мама, а в летчики примут меня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ма: </w:t>
      </w:r>
      <w:r>
        <w:rPr>
          <w:rFonts w:cs="Times New Roman" w:ascii="Times New Roman" w:hAnsi="Times New Roman"/>
          <w:sz w:val="24"/>
          <w:szCs w:val="24"/>
        </w:rPr>
        <w:t>Примут, куда же они денутся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ы же из каждого, дочь мо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ушу сумеешь вытрясти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чь: </w:t>
      </w:r>
      <w:r>
        <w:rPr>
          <w:rFonts w:cs="Times New Roman" w:ascii="Times New Roman" w:hAnsi="Times New Roman"/>
          <w:sz w:val="24"/>
          <w:szCs w:val="24"/>
        </w:rPr>
        <w:t xml:space="preserve">Мама, а правда будет войн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я не успею вырасти?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Мирно страна проснулас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 этот июньский ден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Только что развернулас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кверах её сирен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дуясь солнцу и мир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тр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стречала стран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друг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неслись по эфир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рестные слов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лос Левитана о начале вой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рагмент песни «Священная война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i/>
          <w:sz w:val="24"/>
          <w:szCs w:val="24"/>
        </w:rPr>
        <w:t>Мама с дочкой уходя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: Вспомним сегодня то страшное время, которое зовется коротко "</w:t>
      </w:r>
      <w:r>
        <w:rPr>
          <w:b/>
          <w:color w:val="000000"/>
          <w:sz w:val="28"/>
          <w:szCs w:val="28"/>
        </w:rPr>
        <w:t>война</w:t>
      </w:r>
      <w:r>
        <w:rPr>
          <w:color w:val="000000"/>
          <w:sz w:val="28"/>
          <w:szCs w:val="28"/>
        </w:rPr>
        <w:t xml:space="preserve">". Войн на земле было много, да и сейчас они не прекращаются. Мы вспомним о войне, которая не зря зовется Великой. Сколько горя она принесла, сколько унесла человеческих жизней разных народов. Если одной  минутой  почтить память каждого погибшего на войне, то на это понадобится </w:t>
      </w:r>
      <w:r>
        <w:rPr>
          <w:b/>
          <w:color w:val="000000"/>
          <w:sz w:val="28"/>
          <w:szCs w:val="28"/>
        </w:rPr>
        <w:t>38 лет!!!</w:t>
      </w:r>
    </w:p>
    <w:p>
      <w:pPr>
        <w:pStyle w:val="Style16"/>
        <w:numPr>
          <w:ilvl w:val="0"/>
          <w:numId w:val="1"/>
        </w:numPr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фрагмент песни «Ленинградский метроном»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 2</w:t>
      </w:r>
      <w:r>
        <w:rPr>
          <w:color w:val="000000"/>
          <w:sz w:val="28"/>
          <w:szCs w:val="28"/>
        </w:rPr>
        <w:t>: (</w:t>
      </w:r>
      <w:r>
        <w:rPr>
          <w:i/>
          <w:color w:val="000000"/>
        </w:rPr>
        <w:t>на фоне музыки</w:t>
      </w:r>
      <w:r>
        <w:rPr>
          <w:color w:val="000000"/>
        </w:rPr>
        <w:t xml:space="preserve">) </w:t>
      </w:r>
      <w:r>
        <w:rPr>
          <w:color w:val="000000"/>
          <w:sz w:val="28"/>
          <w:szCs w:val="28"/>
        </w:rPr>
        <w:t>Дети,  всегда маленькие, слабые, беззащитные, но когда началась война  они проявили  столько мужества и  столько героизма, встав вровень со взрослыми на защиту нашей страны. Дети принимали участие в сражениях, воевали и в партизанских отрядах, и в тылу врага. Многие из них погибли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ные герои. О них сложены песни, написаны книги, их именами названы улицы, корабли: Сколько им было от роду? Двенадцать-четырнадцать. Многие из этих ребят так и не стали взрослыми, их жизнь оборвалась на рассвете. Суворов Илья прочтет стихотворение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«Пусть будет мир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военной поры могут еще рассказать, как умирали от голода и страха. Как тосковали, когда наступало первое сентября сорок первого года, и не надо было идти в школу.</w:t>
      </w:r>
    </w:p>
    <w:p>
      <w:pPr>
        <w:pStyle w:val="Style17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 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сять-двенадцать лет, только встав на ящик, дотягивались до станков, и работали по двенадцать часов в сутки. Как получали на погибших отцов похорон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отворение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лдатская мать»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иколая Старшинова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чте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ник детского са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2: Война тяжким временем упала на ваши юные плечи, но вы не согнулись, выстояли. Она стоила жизни 27 миллионов советских людей, которые ушли в небытие, оставаясь навеки молодыми…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 Я знаю о войне лишь понаслышке»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 1:</w:t>
      </w:r>
      <w:r>
        <w:rPr>
          <w:b/>
          <w:i/>
          <w:sz w:val="28"/>
          <w:szCs w:val="28"/>
        </w:rPr>
        <w:t xml:space="preserve"> …  прочтет отрывок из повести Чингиза Айтматова «Материнское поле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На сцену выходят ведущие и сотрудники МБДОУ в руках у них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вечи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color w:val="000000"/>
          <w:sz w:val="28"/>
          <w:szCs w:val="28"/>
        </w:rPr>
        <w:t>1: Вновь скупая слеза сторожит тишин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 о жизни мечтали, уходя на войну.</w:t>
        <w:br/>
        <w:t xml:space="preserve">            Сколько юных тогда не вернулось назад,</w:t>
        <w:br/>
        <w:t xml:space="preserve">            Не дожив, не допев, под гранитом леж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: Глядя в вечный огонь - тихой скорби сиянье -</w:t>
        <w:br/>
        <w:t xml:space="preserve">            Ты послушай святую минуту молч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Звук метроном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трудники читают по очереди (впереди каждой из них, стоят дет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 не хочу, чтоб голос орудийной канонад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Услышал мой ребёнок. Мой и тв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Я не хочу, чтоб голод Ленингра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Коснулся их блокадною рук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не хочу, чтоб даты обнажали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Как раковая опухоль Зем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Я не хочу, чтоб все они ожи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И где-то жизнь с планеты унесл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кинут люди миллион ладон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И защитят прекрасный солнца ли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От гари, пепелищ и от хатынской бо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Навечно! Навсегда! А не на миг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не хочу, чтоб голос   орудийной канонад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Услышал мой ребёнок. Мой и тв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Пусть мир взорвётся криком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Нет! Не над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Мне нужен сын не мёртвый, а живой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 2: Песню «Спи, Наташа…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няют  сотрудники детского са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ие ветераны, участники Великой Отечественной войны, мы вам обязаны жизнью. Низкий поклон  вам. Это вы были в числе тех, кто отстоял наше детство. Вы шли в бой с думой о тех, кто ждал и верил.</w:t>
      </w:r>
    </w:p>
    <w:p>
      <w:pPr>
        <w:pStyle w:val="Style16"/>
        <w:spacing w:before="0" w:after="0"/>
        <w:rPr/>
      </w:pPr>
      <w:r>
        <w:rPr>
          <w:b/>
          <w:i/>
          <w:color w:val="000000"/>
          <w:sz w:val="28"/>
          <w:szCs w:val="28"/>
        </w:rPr>
        <w:t>Вед 1: Стихотворение «Героям Победы-спасибо!!!»  О. Маслова</w:t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</w:t>
      </w:r>
      <w:r>
        <w:rPr>
          <w:rStyle w:val="C3"/>
          <w:color w:val="000000"/>
          <w:sz w:val="28"/>
          <w:szCs w:val="28"/>
        </w:rPr>
        <w:t xml:space="preserve"> 1: Крутится в вальсе пластинка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</w:t>
      </w:r>
      <w:r>
        <w:rPr>
          <w:rStyle w:val="C3"/>
          <w:color w:val="000000"/>
          <w:sz w:val="28"/>
          <w:szCs w:val="28"/>
        </w:rPr>
        <w:t>Слышим мы голос родной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</w:t>
      </w:r>
      <w:r>
        <w:rPr>
          <w:rStyle w:val="C3"/>
          <w:color w:val="000000"/>
          <w:sz w:val="28"/>
          <w:szCs w:val="28"/>
        </w:rPr>
        <w:t>Синенький скромный платочек</w:t>
      </w:r>
    </w:p>
    <w:p>
      <w:pPr>
        <w:pStyle w:val="C1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      </w:t>
      </w:r>
      <w:r>
        <w:rPr>
          <w:rStyle w:val="C3"/>
          <w:color w:val="000000"/>
          <w:sz w:val="28"/>
          <w:szCs w:val="28"/>
        </w:rPr>
        <w:t>Зовет танцевать нас с тобой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иненький скромный платочек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ед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2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День победы» Э. Асадова читают …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cs="Times New Roman" w:ascii="Times New Roman" w:hAnsi="Times New Roman"/>
          <w:sz w:val="28"/>
          <w:szCs w:val="28"/>
        </w:rPr>
        <w:t>Мир – это лучшее слово на свете,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е к миру стремятся и дети,</w:t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2</w:t>
      </w:r>
      <w:r>
        <w:rPr>
          <w:rFonts w:cs="Times New Roman" w:ascii="Times New Roman" w:hAnsi="Times New Roman"/>
          <w:sz w:val="28"/>
          <w:szCs w:val="28"/>
        </w:rPr>
        <w:t>:  Птицы, деревья, цветы на планете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р – это главное слово на свете!!!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 1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ю « Прадедуш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ни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… и воспитанники старшей группы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д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1: Накануне нашего праздника у нас прошел конкурс «День Победы»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 2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ручения сертификатов участников и грамот победителей  приглашаютс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ед 1: Слава, слава ветеранам!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лава Армии родной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Пусть летят шары цветные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ад Отчизной дорогой!</w:t>
      </w:r>
    </w:p>
    <w:p>
      <w:pPr>
        <w:pStyle w:val="Normal"/>
        <w:numPr>
          <w:ilvl w:val="0"/>
          <w:numId w:val="1"/>
        </w:numPr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Флеш-моб «Шарики воздушные»</w:t>
      </w:r>
      <w:r>
        <w:rPr>
          <w:rFonts w:cs="Arial" w:ascii="Arial" w:hAnsi="Arial"/>
          <w:b/>
          <w:color w:val="000000"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заключении праздника  шары отпускают  в не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49:00Z</dcterms:created>
  <dc:creator>Admin</dc:creator>
  <dc:description/>
  <cp:keywords/>
  <dc:language>en-US</dc:language>
  <cp:lastModifiedBy>root</cp:lastModifiedBy>
  <cp:lastPrinted>2015-05-08T05:26:00Z</cp:lastPrinted>
  <dcterms:modified xsi:type="dcterms:W3CDTF">2020-05-18T02:40:00Z</dcterms:modified>
  <cp:revision>24</cp:revision>
  <dc:subject/>
  <dc:title/>
</cp:coreProperties>
</file>