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 xml:space="preserve">Муниципальное бюджетное образовательное учреждение основная общеобразовательная школа </w:t>
      </w:r>
      <w:r>
        <w:rPr>
          <w:rFonts w:cs="Times New Roman" w:ascii="Times New Roman" w:hAnsi="Times New Roman"/>
          <w:b/>
          <w:sz w:val="32"/>
          <w:szCs w:val="28"/>
        </w:rPr>
        <w:t>Чехов-8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зработка урока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основам религиозной культуры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светской эти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Модуль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ы православной культуры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а урока </w:t>
      </w:r>
      <w:r>
        <w:rPr>
          <w:rFonts w:cs="Times New Roman" w:ascii="Times New Roman" w:hAnsi="Times New Roman"/>
          <w:b/>
          <w:sz w:val="32"/>
          <w:szCs w:val="36"/>
        </w:rPr>
        <w:t>18</w:t>
      </w:r>
      <w:r>
        <w:rPr>
          <w:rFonts w:cs="Times New Roman" w:ascii="Times New Roman" w:hAnsi="Times New Roman"/>
          <w:b/>
          <w:sz w:val="36"/>
          <w:szCs w:val="36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славный Хра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Возрастная группа: </w:t>
      </w:r>
      <w:r>
        <w:rPr>
          <w:rFonts w:cs="Times New Roman" w:ascii="Times New Roman" w:hAnsi="Times New Roman"/>
          <w:b/>
          <w:sz w:val="32"/>
          <w:szCs w:val="28"/>
        </w:rPr>
        <w:t>4 класс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ие новых знаний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ыполнила: учитель начальных классов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Шляхтина Светлана Владимировна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0г.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Православный храм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Цели урока.</w:t>
      </w:r>
    </w:p>
    <w:p>
      <w:pPr>
        <w:pStyle w:val="Normal"/>
        <w:numPr>
          <w:ilvl w:val="1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знакомить с понятием «храм – дом Божий».</w:t>
      </w:r>
    </w:p>
    <w:p>
      <w:pPr>
        <w:pStyle w:val="Normal"/>
        <w:numPr>
          <w:ilvl w:val="1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знакомить учащихся с назначением, внешним видом и устройством православного храма.</w:t>
      </w:r>
    </w:p>
    <w:p>
      <w:pPr>
        <w:pStyle w:val="Normal"/>
        <w:numPr>
          <w:ilvl w:val="1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ть мотивацию к изучению православной культуры, обогащать, активизировать историко-культурный словарь учащихся.</w:t>
      </w:r>
    </w:p>
    <w:p>
      <w:pPr>
        <w:pStyle w:val="Normal"/>
        <w:numPr>
          <w:ilvl w:val="1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ывать ценностное отношение к духовному, историческому и культурному наследию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ть интерес к знаниям о храмах, мотивацию к изучению православной культуры, обогащать, активизировать историко-культурный словарь учащихся.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ывать ценностное отношение к духовному, историческому и культурному наследию.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знакомить с понятием «храм – дом Божий». 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знакомить учащихся с назначением, внешним видом и устройством православного храма.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овать представление о его ценности как общенародного дома для молитв, святыни для православных людей. </w:t>
      </w:r>
    </w:p>
    <w:p>
      <w:pPr>
        <w:pStyle w:val="Normal"/>
        <w:numPr>
          <w:ilvl w:val="0"/>
          <w:numId w:val="2"/>
        </w:numPr>
        <w:spacing w:before="0" w:after="0"/>
        <w:ind w:left="555" w:hanging="555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ить учеников к посещению храма  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сновные термины и понятия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рам. Крест. Купол. Паперть. Притвор. Четверик. Иконостас Алтарь. Царские врата. Священник.Клирос.Скиния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иды деятельности: </w:t>
      </w:r>
      <w:r>
        <w:rPr>
          <w:rFonts w:eastAsia="Calibri" w:cs="Times New Roman" w:ascii="Times New Roman" w:hAnsi="Times New Roman"/>
          <w:sz w:val="28"/>
          <w:szCs w:val="28"/>
        </w:rPr>
        <w:t>беседа, работа в группах, работа с иллюстративным материалом, самостоятельная работа с источником информации, участие в учебном диалоге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фические изображения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зентация изображения храмов с использованием ПК и проектора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ллюстративный материал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удиозапись колокольного звона, церковного песноп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УУД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навыков сотрудничества со сверстниками и взрослыми в различных ситуация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витие этических чувств как регуляторов морального поведения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ние доверия и уважения к истории и культуре Росс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е, понимание и принятие обучающимися ценностей культурных традиций православной Росси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знание ценности и духовности в человеческой жизн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первоначальных представлений о храмах и их роли в истории и современности Росс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бывать информацию из различных источников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анализа, синтеза, обобщения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ушать собеседника, вступать с ним в учебный диалог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, контролировать и оценивать результаты своей деятельности и деятельности партнёра, вносить коррективы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смыслового чтения текста, осознанного построения речевых высказываний в соответствии с задачами коммуникац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 xml:space="preserve">Учебник; </w:t>
      </w:r>
      <w:r>
        <w:rPr>
          <w:sz w:val="28"/>
          <w:szCs w:val="22"/>
        </w:rPr>
        <w:t>«Основы православной культуры» автор Шевченко Л. 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зентация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зыкальное сопровождение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аточный материал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очки для дифференцированной работы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</w:rPr>
        <w:t>.Самоопределение к деятельности 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вучит церковная музыка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Где можно услышать такое пение? (Ответы учащихся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</w:rPr>
        <w:t>. Актуализация знаний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(Слайд №3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еловека в жизни окружает множество различных зданий. Рассмотрите иллюстрации и ответьте на вопрос: зачем нужны эти здания человеку?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(жилые дома, стадион, магазины, театр, почта, храм, вокзал и т.д.)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йдите среди этих фотографий ту, где можно услышать такое пение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что это такое (храм, церковь)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то из вас был в храме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для чего предназначен храм?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</w:rPr>
        <w:t>.Постановка учебной проблем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пределение темы занятия учениками.  (слайд №4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ушайте загадку, которая поможет определить тему нашего урока</w:t>
      </w:r>
      <w:r>
        <w:rPr/>
        <w:t>.</w:t>
      </w:r>
    </w:p>
    <w:tbl>
      <w:tblPr>
        <w:tblW w:w="946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860"/>
      </w:tblGrid>
      <w:tr>
        <w:trPr>
          <w:trHeight w:val="900" w:hRule="atLeast"/>
        </w:trPr>
        <w:tc>
          <w:tcPr>
            <w:tcW w:w="460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я видел много раз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близко так – впервые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ю, не отрывая глаз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лавки золотые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локольню, на кресты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лубя на крыше…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у оттуда, с высоты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усь я ростом ниже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пол солнце льёт и льёт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нье золотое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кажется, что он поёт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вшей красотою.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Татьяна Шорохова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4"/>
        </w:rPr>
        <w:t>Помогите разгадать ключевое слово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 xml:space="preserve"> (Слайд 5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Дети работают в парах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у детей на столах карточки с кроссвордом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Человек, который принял учение Иисуса Христа (христианин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) Что способствует росту души человека, помогает другим людям, радует Бога? (добро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 Правила, данные людям от Бога на горе Синай (заповеди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) Одно из дел милосердия (милостыня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55245</wp:posOffset>
                </wp:positionV>
                <wp:extent cx="3714750" cy="10668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066680"/>
                          <a:chOff x="0" y="0"/>
                          <a:chExt cx="3714840" cy="106668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4.35pt;width:292.5pt;height:84pt" coordorigin="440,87" coordsize="585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0;top:8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2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50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3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3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92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6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134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2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Что это такое? Какое ключевое слово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церковь, храм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ильно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вы думаете, о чем мы будем сегодня говорить на уроке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формулируйте тему нашего уро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«Храм», «Православный храм»).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 Слайд №6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Учитель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i/>
          <w:sz w:val="28"/>
          <w:szCs w:val="24"/>
          <w:u w:val="single"/>
        </w:rPr>
        <w:t>учебник на стр. 52</w:t>
      </w:r>
      <w:r>
        <w:rPr>
          <w:rFonts w:cs="Times New Roman" w:ascii="Times New Roman" w:hAnsi="Times New Roman"/>
          <w:bCs/>
          <w:sz w:val="28"/>
          <w:szCs w:val="24"/>
        </w:rPr>
        <w:t>, прочтите что вы узнаете на сегодняшнем урок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Ребята читают</w:t>
      </w:r>
      <w:r>
        <w:rPr>
          <w:rFonts w:cs="Times New Roman" w:ascii="Times New Roman" w:hAnsi="Times New Roman"/>
          <w:bCs/>
          <w:sz w:val="28"/>
          <w:szCs w:val="24"/>
        </w:rPr>
        <w:t>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Вы узнаете * Что такое православный Храм. * Для чего он предназначен. * О самом большом колоколе Московского Кремл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тобы вы хотели узнать о храме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ответы учащихся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чем знать о храмах и их внутреннем устройстве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Это наша история, наша жизнь, которую должен знать каждый православный человек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ам уже приходилось бывать в церкви или православном храме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С кем вы ходили в храм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2. Изучение нового материала.</w:t>
      </w: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крытие новых знаний с помощью учебника под руководством учителя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ах с последующей проверкой (одинаковые слова не должны повторяться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судите и запишите по три слова, с которым ассоциируется слово «храм»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Храм </w:t>
      </w:r>
      <w:r>
        <w:rPr>
          <w:rFonts w:cs="Times New Roman" w:ascii="Times New Roman" w:hAnsi="Times New Roman"/>
          <w:sz w:val="28"/>
          <w:szCs w:val="24"/>
        </w:rPr>
        <w:t>(запись слова на доске)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рковь, свечи, иконы, крест, Бог, молитва, священник, душа, ангел…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Так что же такое по – вашему храм? </w:t>
      </w:r>
      <w:r>
        <w:rPr>
          <w:rFonts w:cs="Times New Roman" w:ascii="Times New Roman" w:hAnsi="Times New Roman"/>
          <w:b/>
          <w:bCs/>
          <w:sz w:val="32"/>
          <w:szCs w:val="28"/>
        </w:rPr>
        <w:t>(Слайд №7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2</w:t>
      </w:r>
      <w:r>
        <w:rPr>
          <w:rFonts w:cs="Times New Roman" w:ascii="Times New Roman" w:hAnsi="Times New Roman"/>
          <w:iCs/>
          <w:sz w:val="28"/>
          <w:szCs w:val="24"/>
        </w:rPr>
        <w:t>) Работа с учебником.   (стр. 52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- Учитель: Прочитайте и ответьте на вопросы - Для чего построен и как устроен Храм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(Дети читают первый абзац.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- Как иначе называют Православный Храм?  (Божий Дом?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- Почему? Для чего приходят в Храм? (Молиться Богу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,)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4"/>
        </w:rPr>
        <w:t>Давайте сделаем выводы. Иллюстрации помогут вам в это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-  Храм - это здание, в котором люди молятся Богу, ставят свечки.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- В храме происходят обряды венчания, крещения, отпеван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- В храме много икон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каждого человека есть дом, в котором он живет вместе со своими родственниками. Это общий дом для всех членов одной семьи. Есть общий дом и для верующих в Бога людей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Этот дом называется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ХРАМ –дом Бога</w:t>
      </w:r>
      <w:r>
        <w:rPr>
          <w:rFonts w:cs="Times New Roman" w:ascii="Times New Roman" w:hAnsi="Times New Roman"/>
          <w:sz w:val="28"/>
          <w:szCs w:val="24"/>
        </w:rPr>
        <w:t>. Это специальное место для молитв, для проведения обрядов и богослужений. Верующие во Христа любят свой дом, потому что в храме душа верующего находит спокойствие и защит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Древнерусские зодчие стремились выделять храмы, церкви среди остальных городских зданий. Для строительства выделялось самое высокое место, чтобы храм было видно издалека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   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давна храмы строили в самых красивых местах, но перед строительством обычно молились, чтобы Господь указал необходимое место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Чем отличаются Храмы от обычных домов, зданий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(Читаем следующий абзац стр. 52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   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2)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Слайд №8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Купола.      Здание храма завершается сверху куполом, изображающим собой небо. 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  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упол заканчивается вверху главой, на которой ставится крест во славу Главы Церкви – Иисуса Христа. Часто на храме строят не одну, а несколько глав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Учител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амов много, все они очень похожи и все разные, как и люди – в чем-то одинаковы: руки, ноги, туловище, голова, душа и в тоже время разные (цвет глаз, волос, форма лица), у каждого своего характера, своя жизн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ловек рождается, и храм рождается, человек получает имя и у храма есть имя – он освящается в честь святого человека или святого праздника, или святой иконы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ая деталь храма имеет глубокий смысл и значени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бята, чем же   похожи все храмы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</w:rPr>
        <w:t>(у всех есть купол, крест)</w:t>
      </w:r>
      <w:r>
        <w:rPr>
          <w:rFonts w:cs="Times New Roman" w:ascii="Times New Roman" w:hAnsi="Times New Roman"/>
          <w:i/>
          <w:iCs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№9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 что похож купол?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(на пламя свечи - округлый или продолговатый как луковица) </w:t>
      </w:r>
      <w:r>
        <w:rPr>
          <w:rFonts w:cs="Times New Roman" w:ascii="Times New Roman" w:hAnsi="Times New Roman"/>
          <w:sz w:val="28"/>
          <w:szCs w:val="24"/>
        </w:rPr>
        <w:t xml:space="preserve">Что мы видим на верху купола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узнали, что символизирует крест? Прочтите как об этом сказано в учеб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Крест – главный знак христианства, Христос умер на Кресте, и крест –знамя Его победы над смертью).</w:t>
      </w:r>
      <w:r>
        <w:rPr>
          <w:rFonts w:cs="Bukvarnaya-3" w:ascii="Bukvarnaya-3" w:hAnsi="Bukvarnaya-3"/>
          <w:b/>
          <w:bCs/>
          <w:sz w:val="26"/>
          <w:szCs w:val="24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3).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рамы –  архитектурные памятники</w:t>
      </w: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b/>
          <w:sz w:val="32"/>
          <w:szCs w:val="28"/>
          <w:lang w:eastAsia="ru-RU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авославные храмы строятся алтарем на восток в сторону света, где восходит солнце.</w:t>
      </w:r>
      <w:r>
        <w:rPr>
          <w:rFonts w:cs="Times New Roman" w:ascii="Times New Roman" w:hAnsi="Times New Roman"/>
          <w:sz w:val="28"/>
          <w:szCs w:val="24"/>
        </w:rPr>
        <w:t xml:space="preserve"> Каждый храм посвящен какому-либо святому или знаменательному событию в истории нашей страны. Так мемориальными или храмами памятниками являются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Храм Христа Спасителя – Москва. Построен в память о победе русского народа в Отечественной Войне 1812 год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рам Великомученика Георгия Победоносца на Поклонной горе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менско-Петропавловский храм в селе Амосовка на месте Курской битв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тропавловская церковь-памятник в Прохоровке (Белгородская область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Церковь Всех Святых на Мамаевом кургане (Волгоград) и многие други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 xml:space="preserve">Церкви и Храмы строились по особым правилам- </w:t>
      </w:r>
      <w:r>
        <w:rPr>
          <w:rFonts w:cs="Times New Roman" w:ascii="Times New Roman" w:hAnsi="Times New Roman"/>
          <w:b/>
          <w:bCs/>
          <w:sz w:val="28"/>
          <w:szCs w:val="24"/>
        </w:rPr>
        <w:t>КАНОНА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раме нет ничего неосмысленного, случайного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принимал участие в рождении храма, люди каких профессий? (прочтите об этом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йдем вовнутрь храма и посмотрим на его устройство, убранство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минутка.         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ичное восприятие нового материал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ронтальная работа с текстом учебника -  страница 52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По ходу прочтения текста, учащиеся записывают в тетрадь незнакомые и непонятные для них слова, делая пометы на полях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нутренне устройство храма</w:t>
      </w:r>
      <w:r>
        <w:rPr>
          <w:rFonts w:cs="Times New Roman" w:ascii="Times New Roman" w:hAnsi="Times New Roman"/>
          <w:b/>
          <w:bCs/>
          <w:sz w:val="28"/>
          <w:szCs w:val="28"/>
        </w:rPr>
        <w:t>. Словарная работа (объяснение новых слов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е новые слова- понятия для вас открыл текст учебника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(учащиеся зачитывают записанные ими непонятные слова: Учитель выставляет карточки с напечатанными словами на доску)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Паперть, притвор, четверик, иконостас, алтарь, Царские Врата, клирос</w:t>
      </w:r>
      <w:r>
        <w:rPr>
          <w:rFonts w:cs="Times New Roman" w:ascii="Times New Roman" w:hAnsi="Times New Roman"/>
          <w:sz w:val="32"/>
          <w:szCs w:val="28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авославный храм разделен на 3 части </w:t>
      </w:r>
      <w:r>
        <w:rPr>
          <w:rFonts w:cs="Times New Roman" w:ascii="Times New Roman" w:hAnsi="Times New Roman"/>
          <w:b/>
          <w:bCs/>
          <w:sz w:val="28"/>
          <w:szCs w:val="24"/>
        </w:rPr>
        <w:t>(Слайд №10)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4"/>
        </w:rPr>
        <w:t>Притвор</w:t>
      </w:r>
      <w:r>
        <w:rPr>
          <w:rFonts w:cs="Times New Roman" w:ascii="Times New Roman" w:hAnsi="Times New Roman"/>
          <w:sz w:val="28"/>
          <w:szCs w:val="24"/>
        </w:rPr>
        <w:t xml:space="preserve"> – место, где раньше стояли люди, которые готовились к крещению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 </w:t>
      </w:r>
      <w:r>
        <w:rPr>
          <w:rFonts w:cs="Times New Roman" w:ascii="Times New Roman" w:hAnsi="Times New Roman"/>
          <w:b/>
          <w:sz w:val="28"/>
          <w:szCs w:val="24"/>
        </w:rPr>
        <w:t>Четверик</w:t>
      </w:r>
      <w:r>
        <w:rPr>
          <w:rFonts w:cs="Times New Roman" w:ascii="Times New Roman" w:hAnsi="Times New Roman"/>
          <w:sz w:val="28"/>
          <w:szCs w:val="24"/>
        </w:rPr>
        <w:t xml:space="preserve"> - центральная самая большая часть храма – место прихожан, собиравшихся на церковную служб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зде висят иконы, горят свечи, лампадк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Передняя часть четверика – </w:t>
      </w:r>
      <w:r>
        <w:rPr>
          <w:rFonts w:cs="Times New Roman" w:ascii="Times New Roman" w:hAnsi="Times New Roman"/>
          <w:b/>
          <w:sz w:val="28"/>
          <w:szCs w:val="24"/>
        </w:rPr>
        <w:t>иконостас</w:t>
      </w:r>
      <w:r>
        <w:rPr>
          <w:rFonts w:cs="Times New Roman" w:ascii="Times New Roman" w:hAnsi="Times New Roman"/>
          <w:sz w:val="28"/>
          <w:szCs w:val="24"/>
        </w:rPr>
        <w:t xml:space="preserve">. За ним </w:t>
      </w:r>
      <w:r>
        <w:rPr>
          <w:rFonts w:cs="Times New Roman" w:ascii="Times New Roman" w:hAnsi="Times New Roman"/>
          <w:b/>
          <w:sz w:val="28"/>
          <w:szCs w:val="24"/>
        </w:rPr>
        <w:t>алтарь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Ребята, как вы поняли, что такое иконостас?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№11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ответы учащихся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иконостасе 3 двери, ведущие в алтарь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 называется центральная дверь?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12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Царские врата, через них могут ходить только священнослужители. Через две другие: северные и южные – помощники священнослужителя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е иконы в иконостасе присущи всегда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(Слева – от Царских врат икона Спасителя, справа – икона Богоматери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ое самое главное место в храме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Алтарь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Учител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 находится святой престол (четырехугольный стол, покрытый священными одеждами, он находится по средине алтаря на нем лежат: крест, Евангелие, шелковый плат с изображением Иисуса Христа в гроб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д входом в храм, а иногда рядом с храмом, строится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колокольн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или звонница, т. е. башня, на которой висят колокола.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Слайд №13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ньше колокольным звоном созывали народ на собрание. Колокола звонили во время пожаров, набегов недругов, чтобы собрать всех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Сейчас колокольный звон употребляется для того, чтобы созывать верующих на молитву, к богослужению, и чтобы возвещать о важнейших частях совершаемой в храме службы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·        Звон в один колокол называется «благовест» (благостная, радостная весть о богослужении)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·        Звон во все колокола, выражающий христианскую радость по поводу торжественного праздника и т.п., называется «трезвон»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            Звон колоколов по поводу печального события называется «перезвон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вучит колокольный звон</w:t>
      </w:r>
      <w:r>
        <w:rPr>
          <w:rFonts w:cs="Times New Roman" w:ascii="Times New Roman" w:hAnsi="Times New Roman"/>
          <w:b/>
          <w:sz w:val="32"/>
          <w:szCs w:val="28"/>
          <w:lang w:eastAsia="ru-RU"/>
        </w:rPr>
        <w:t>.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е чувства вызывает у вас колокольный звон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(ответы учащихся)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4"/>
        </w:rPr>
        <w:t>Задание ученикам.   На стр. 55 прочтите стихотворения и скажите о каких колокольных звонах пишут авторы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_ Ребята, кто из вас знает, как называется самый большой колокол в мире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рочтите об этом на стр. 55 в рубрике «Это интересно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лайд «Царь колокол» Слайд №14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. Рефлексивно-оценочный этап.                     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Закрепление изученного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iCs/>
          <w:sz w:val="32"/>
          <w:szCs w:val="28"/>
        </w:rPr>
        <w:t>- Ребята, вы все знаете, что в школе существуют правила поведения для учащихся. В храме также существуют правила. Давайте с ними познакомимс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Правила поведения в храм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йчас вы услышите стихотворения, которые помогут вывести правила для мальчиков и девочек, посещающих храм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одготовленные учащиеся читают стихи по ролям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памятки распечатаны, раздать ученикам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амятка мальчику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      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жде чем зайти в собор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      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оловной сними убор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      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лые мысли отгони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      </w:t>
      </w:r>
      <w:r>
        <w:rPr>
          <w:rFonts w:cs="Times New Roman" w:ascii="Times New Roman" w:hAnsi="Times New Roman"/>
          <w:sz w:val="28"/>
          <w:szCs w:val="24"/>
          <w:lang w:eastAsia="ru-RU"/>
        </w:rPr>
        <w:t>Не нужны тебе они..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амятка девочк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        </w:t>
      </w:r>
      <w:r>
        <w:rPr>
          <w:rFonts w:cs="Times New Roman" w:ascii="Times New Roman" w:hAnsi="Times New Roman"/>
          <w:sz w:val="28"/>
          <w:szCs w:val="24"/>
          <w:lang w:eastAsia="ru-RU"/>
        </w:rPr>
        <w:t>Скромную надень одежду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        </w:t>
      </w:r>
      <w:r>
        <w:rPr>
          <w:rFonts w:cs="Times New Roman" w:ascii="Times New Roman" w:hAnsi="Times New Roman"/>
          <w:sz w:val="28"/>
          <w:szCs w:val="24"/>
          <w:lang w:eastAsia="ru-RU"/>
        </w:rPr>
        <w:t>В брюках в храм идёт невежда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        </w:t>
      </w:r>
      <w:r>
        <w:rPr>
          <w:rFonts w:cs="Times New Roman" w:ascii="Times New Roman" w:hAnsi="Times New Roman"/>
          <w:sz w:val="28"/>
          <w:szCs w:val="24"/>
          <w:lang w:eastAsia="ru-RU"/>
        </w:rPr>
        <w:t>Голову платком покро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        </w:t>
      </w:r>
      <w:r>
        <w:rPr>
          <w:rFonts w:cs="Times New Roman" w:ascii="Times New Roman" w:hAnsi="Times New Roman"/>
          <w:sz w:val="28"/>
          <w:szCs w:val="24"/>
          <w:lang w:eastAsia="ru-RU"/>
        </w:rPr>
        <w:t>И тихонько в храме стой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Мальчику и девочк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60"/>
      </w:tblGrid>
      <w:tr>
        <w:trPr>
          <w:trHeight w:val="3944" w:hRule="atLeast"/>
        </w:trPr>
        <w:tc>
          <w:tcPr>
            <w:tcW w:w="438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икого не осуждай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Помощь нищему подай,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Поставь свечку и потом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ени себя крестом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огомыслие храни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Лень подальше прогони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ушой с Богом примирись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 со всеми ты молись.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огомольцев не толкай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К чину в храме привыкай.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Не гляди по сторонам —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еполезно это нам..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Хоть старушка, хоть девица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е посматривай на лица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зки в землю опусти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 грехах своих грусти.</w:t>
            </w:r>
          </w:p>
        </w:tc>
      </w:tr>
    </w:tbl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/>
        <w:t>Учитель:    </w:t>
      </w:r>
    </w:p>
    <w:tbl>
      <w:tblPr>
        <w:tblW w:w="90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840"/>
      </w:tblGrid>
      <w:tr>
        <w:trPr>
          <w:trHeight w:val="2837" w:hRule="atLeast"/>
        </w:trPr>
        <w:tc>
          <w:tcPr>
            <w:tcW w:w="418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 скажу я от души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Выйти с храма не спеши,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Стой на службе до конца,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лушай проповедь отца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иложись потом к кресту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бещание дай Христу,</w:t>
            </w:r>
          </w:p>
        </w:tc>
        <w:tc>
          <w:tcPr>
            <w:tcW w:w="484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то исправиться намерен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лову своему будь верен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аром время не губи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лужбу Божию полюби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оскресенья подожди,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молитву приходи.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 чём необходимо помнить мальчику, заходя в храм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ак должны выглядеть девочки, приходящие на службу в церковь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ак мы заходим в храм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ак мы стоим во время богослужения?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оканчивается божественная литургия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3. Рефлексия (Слайд №15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4"/>
          <w:lang w:eastAsia="ru-RU"/>
        </w:rPr>
        <w:t>Скажите, почему православные христиане с такой любовью и заботой относятся к храмам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32"/>
          <w:szCs w:val="28"/>
        </w:rPr>
        <w:t xml:space="preserve">Вывод: </w:t>
      </w:r>
      <w:r>
        <w:rPr>
          <w:rFonts w:eastAsia="Calibri" w:cs="Times New Roman" w:ascii="Times New Roman" w:hAnsi="Times New Roman"/>
          <w:iCs/>
          <w:sz w:val="28"/>
          <w:szCs w:val="28"/>
        </w:rPr>
        <w:t>Люди, приходя в храм, учатся добру, милосердию, состраданию, сочувствию, справедливости, чест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 все эти качества нужно беречь в себе. Как огонек от свечи отдавать тепло тому, кто в этом нуждается, душой тянуться к небу, а своими делами помогать ближним. И тогда вы сбережете храм в своей душе и будете созидать всю свою жизн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 замечательно сегодня поработал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 сейчас давайте поделимся своими впечатлениями, которые получили на уроке, методом незаконченного предложени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узнал (а), что ________________________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е понравилось, что __________________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меня храм – это</w:t>
      </w:r>
      <w:r>
        <w:rPr>
          <w:rFonts w:cs="Times New Roman" w:ascii="Times New Roman" w:hAnsi="Times New Roman"/>
          <w:sz w:val="28"/>
          <w:szCs w:val="28"/>
        </w:rPr>
        <w:t xml:space="preserve"> ____________________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ее задани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е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ассказать родителям о том, что запомнили на урок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узнать историю и особенности храмов, находящихся рядом (в г. Чехове, в селе Ваулово, селе Шарапово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прочитать текст в учебнике на странице 52-53, ответить на вопрос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Индивидуально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28"/>
          <w:lang w:eastAsia="ru-RU"/>
        </w:rPr>
        <w:t>Подготовить сообщение- выступление из рубрики «Из источников христианской культуры» - «Первый Храм», «Изгнание торгующих из храма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8"/>
        </w:rPr>
        <w:t>Литератур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32"/>
          <w:szCs w:val="28"/>
        </w:rPr>
      </w:pPr>
      <w:r>
        <w:rPr>
          <w:rFonts w:eastAsia="Calibri" w:cs="Times New Roman" w:ascii="Times New Roman" w:hAnsi="Times New Roman"/>
          <w:iCs/>
          <w:sz w:val="32"/>
          <w:szCs w:val="28"/>
        </w:rPr>
        <w:t>Источники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авославная энциклопедия «Азбука веры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http://azbyka.ru/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Учебник Л.Л. Шевченко «Основы православной культуры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kvarnaya-3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58" w:hanging="5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5:00Z</dcterms:created>
  <dc:creator>User</dc:creator>
  <dc:description/>
  <cp:keywords/>
  <dc:language>en-US</dc:language>
  <cp:lastModifiedBy>Дом</cp:lastModifiedBy>
  <dcterms:modified xsi:type="dcterms:W3CDTF">2020-05-18T16:09:00Z</dcterms:modified>
  <cp:revision>39</cp:revision>
  <dc:subject/>
  <dc:title/>
</cp:coreProperties>
</file>