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 xml:space="preserve">ПАСПОРТ УЧЕБНОГО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>КАБИНЕТА НАЧАЛЬНЫХ КЛАССОВ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>
          <w:b/>
          <w:color w:val="000000"/>
          <w:sz w:val="36"/>
          <w:szCs w:val="24"/>
        </w:rPr>
        <w:t xml:space="preserve">№ </w:t>
      </w:r>
      <w:r>
        <w:rPr>
          <w:b/>
          <w:color w:val="000000"/>
          <w:sz w:val="36"/>
          <w:szCs w:val="24"/>
        </w:rPr>
        <w:t>____</w:t>
      </w:r>
      <w:r>
        <w:rPr>
          <w:b/>
          <w:color w:val="000000"/>
          <w:sz w:val="36"/>
          <w:szCs w:val="24"/>
          <w:u w:val="single"/>
        </w:rPr>
        <w:t>45</w:t>
      </w:r>
      <w:r>
        <w:rPr>
          <w:b/>
          <w:color w:val="000000"/>
          <w:sz w:val="36"/>
          <w:szCs w:val="24"/>
        </w:rPr>
        <w:t>________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392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за кабинет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</w:rPr>
              <w:t>Баженова Наталья Михайлов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. И. О. учителей, </w:t>
            </w:r>
          </w:p>
          <w:p>
            <w:pPr>
              <w:pStyle w:val="Normal"/>
              <w:suppressAutoHyphens w:val="false"/>
              <w:ind w:left="284" w:hanging="0"/>
              <w:jc w:val="center"/>
              <w:rPr/>
            </w:pPr>
            <w:r>
              <w:rPr>
                <w:lang w:eastAsia="ru-RU"/>
              </w:rPr>
              <w:t>работающих в кабинете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</w:rPr>
              <w:t>Баженова Наталья Михайловна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, ответственный за кабине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кабинета в 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о посадочных мес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019-2020 уч. год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Е ОБОРУДОВА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36"/>
        <w:gridCol w:w="1969"/>
        <w:gridCol w:w="27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укомплект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встрое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учениче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учитель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ученический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а учебная настенна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магнит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ран подвесной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ды постоян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а настен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метр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АЩЕНИЯ ТЕХНИЧЕСКОЙ АППАРАТУРОЙ</w:t>
      </w:r>
    </w:p>
    <w:tbl>
      <w:tblPr>
        <w:tblW w:w="105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402"/>
        <w:gridCol w:w="278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С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укомплект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(монитор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(системный блок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этбук (</w:t>
            </w:r>
            <w:r>
              <w:rPr>
                <w:sz w:val="24"/>
                <w:szCs w:val="24"/>
                <w:lang w:val="en-US"/>
              </w:rPr>
              <w:t>Lenovo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Проектор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Е И УЧЕБНО-МЕТОДИЧЕСКОЕ ОБЕСПЕЧЕНИ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19"/>
        <w:gridCol w:w="2165"/>
        <w:gridCol w:w="2195"/>
      </w:tblGrid>
      <w:tr>
        <w:trPr>
          <w:trHeight w:val="6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утверждения (го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 начального общего образован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е программы по учебным предметам. Начальная школа. В 2 ч. Ч.1,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проектных задач. Начальная школа. -В 2.ч./А.Б. Воронцов, В.М.Заславский и др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результаты начального общего образован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достижения планируемых результатов в начальной школе. Система заданий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и оценка результатов обучения:1-4 классы/ И.А. Моисее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Школа России». Сборник рабочих программ.1-4 классы. /С.В. Анащенкова, М.А.Бантова и д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ховно-нравственное развитие и воспитание учащихся. Мониторинг результатов. 3 класс/ А.А. Логинова, А.Я. Данилю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ы второго поколения. Примерные программы внеурочной деятельности. Начальное и основное образова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ЛИТЕРАТУР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02"/>
        <w:gridCol w:w="2127"/>
        <w:gridCol w:w="1984"/>
        <w:gridCol w:w="1276"/>
        <w:gridCol w:w="110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изд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бука. Учебник. 1 класс.1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ий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бука. Учебник. 1 класс.2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ий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.Учебник.1 кл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ий В.Г. Канакина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. Учебник. 1 класс. 1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Л.Ф., Горецкий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. Учебник. 1 класс. 2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Л.Ф., Горецкий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. Учебник . 1 класс. 1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 М.И., Степанова С.В., Волкова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. Учебник . 1 класс. 2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 М.И., Степанова С.В., Волкова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. Учебник.1 класс. 1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. Учебник.1 класс. 2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. 1 кл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цева Н.И., Богданова Н.В., Фрейтаг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ись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цкий В.Г. Федос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ись 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цкий В.Г. Федос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ь 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ий В.Г. Федос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ь 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ий В.Г. Федос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Рабочая тетрадь 1 класс, 1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Моро С.И.Волкова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Рабочая тетрадь 1 класс, 2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Моро С.И.Волкова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. Рабочая тетрадь для 1 класса. 1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. Рабочая тетрадь для 1 класса. 2 ча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 ДЛЯ УЧИТЕЛЯ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7"/>
        <w:gridCol w:w="1758"/>
        <w:gridCol w:w="2503"/>
        <w:gridCol w:w="1013"/>
        <w:gridCol w:w="17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азработ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. Рабочие программы. 1-4 класс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ий В.Г. Канакина В.П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обучению грамоте. 1 класс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математике. 1 класс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Т.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зыки. 1-4 клас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Давыдо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 материалы. Русский язык. 1 класс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олотина И.В., Тихонов Е.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проверочных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сборник диктантов по русскому языку для 1-4 класс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кина Э .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проверочных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 материалы. Литературное чтение. 1 класс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вина С.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проверочных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измерительные материалы. Литературное чтение. 4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вина С.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проверочных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 материалы. Математика. 1 класс.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Т.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проверочных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по математике: 2 класс. В 2 ч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ицкая В. 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проверочных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измерительные материалы. Окружающий мир. 1 класс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И. Ф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проверочных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3"/>
        <w:gridCol w:w="1884"/>
        <w:gridCol w:w="547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зготовления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писные буквы русского алфави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ное полот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-таблицы по русскому языку для начальных клас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ое пособие по русскому языку. Основные правила и понятия 1-4 класс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ое пособие по русскому языку. Комплект раздаточных карточек, набор букв русского алфавит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й дидактический материал по математик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АУДИТОРНАЯ РАБОТА ПРИ КАБИНЕТЕ</w:t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57"/>
        <w:gridCol w:w="2948"/>
        <w:gridCol w:w="343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едаго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Умелые ру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Развитие реч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с искусств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кологического кружка «Мой край –Приморье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оды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е санитарно-эпидемиологические правила и нормативы (далее - санитарные правила) направлены на охрану здоровья обучающихся при осуществлении деятельности по их обучению и воспитанию в общеобразовательных организациях. Полы в учебных кабинетах соответствуют. Они должны иметь дощатое, паркетное, плиточное покрытие или линолеум. Площадь кабинета не соответствует СанПину т.к. рассчитывается не менее двух 2,5 м ( в квадрате) на одного ребенка, но не менее 60 общей площади. Потолки и стены соответствуют СанПину. Проходы в этом кабинете соответствуют СанПину. Так, как от первой парты до учебной доски не менее 240. Самое удаленное от окон место занятий не должно находиться далее 6,0 м. Доска соответствует СанПину- доска меловая. Лотки для задержания мела присутствуют. В этом. Цвет для потолка должен быть белый (так и есть), для стен- светлые тона, желтого бежевого, розового, зеленого. Классные доски (с использованием мела)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темно-коричневый цвет и антибликовое покрытие. В зависимости от назначения учебных помещений используются различные виды ученической мебели: школьная парта, столы ученические (одноместные и двухместные), столы аудиторные. Учебное помещение проветривается, открывают 1-2 окна. Температурный режим соответствует СанПи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20" w:gutter="0" w:header="0" w:top="72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43:00Z</dcterms:created>
  <dc:creator>MAIN</dc:creator>
  <dc:description/>
  <cp:keywords/>
  <dc:language>en-US</dc:language>
  <cp:lastModifiedBy>dorian_174</cp:lastModifiedBy>
  <cp:lastPrinted>2018-02-20T12:45:00Z</cp:lastPrinted>
  <dcterms:modified xsi:type="dcterms:W3CDTF">2020-05-19T17:25:00Z</dcterms:modified>
  <cp:revision>11</cp:revision>
  <dc:subject/>
  <dc:title>Дневник   по учебной и производственной практики</dc:title>
</cp:coreProperties>
</file>