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4961"/>
        <w:gridCol w:w="3827"/>
        <w:gridCol w:w="283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ческий настрой, организация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Начинаем урок математики. Посмотрите друг на друга. Улыбнитесь друг друг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наем ур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готовность к уроку. На парте у вас должен лежать учебник математики, рабочая тетрадь, карандаши и линей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й отзывчивости на слова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 рабочего места под руководством учителя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учебный диалог, наглядный, 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ким настроением мы начинаем урок?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е у вас настроение?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о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однято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льно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о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о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ующе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сегодня главное будет на уроке,  вы узнаете, решив задач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атематику, друзья, </w:t>
              <w:br/>
              <w:t>Не любить никак нельзя.</w:t>
              <w:br/>
              <w:t>Очень точная наука,</w:t>
              <w:br/>
              <w:t>Очень строгая наука,</w:t>
              <w:br/>
              <w:t xml:space="preserve">Интересная наука – </w:t>
              <w:br/>
              <w:t>Это математика!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ду росло 16 белых роз, а  жёлтых – в 2 раза меньше. Сколько жёлтых роз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стоит 3 рубля, а ручка – в 4 раза дороже. Сколько рублей стоит ручк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ёлке 20 деревянных домов, а каменных 4 дома. Сколько каменных домов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а сделал 2 флажка, а Дима – в 6 раз больше. Сколько флажков сделал Дим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а решил 15 примеров, а Ира – 5 примеров. Во сколько раз меньше решила примеров Ир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е 56 лет, а внуку – 8 лет. Во сколько раз бабушка старше внука?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: </w:t>
            </w:r>
          </w:p>
          <w:tbl>
            <w:tblPr>
              <w:tblW w:w="4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675"/>
              <w:gridCol w:w="675"/>
              <w:gridCol w:w="675"/>
              <w:gridCol w:w="674"/>
              <w:gridCol w:w="675"/>
              <w:gridCol w:w="675"/>
            </w:tblGrid>
            <w:tr>
              <w:trPr>
                <w:trHeight w:val="517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ети выбирают буквы, соответствующие ответам задач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сегодня на уроке будем совершенствовать умения решать задач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абота с цветовым табло. Каждому настроению соответствует определённый цв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абота  с использование с числового ве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573"/>
              <w:gridCol w:w="573"/>
              <w:gridCol w:w="645"/>
              <w:gridCol w:w="573"/>
              <w:gridCol w:w="645"/>
            </w:tblGrid>
            <w:tr>
              <w:trPr>
                <w:trHeight w:val="475" w:hRule="atLeast"/>
              </w:trPr>
              <w:tc>
                <w:tcPr>
                  <w:tcW w:w="57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64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4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7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з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64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ч</w:t>
                  </w:r>
                </w:p>
              </w:tc>
              <w:tc>
                <w:tcPr>
                  <w:tcW w:w="64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в выделенных учителем ориентиров действий в новом материале в сотрудничестве с учител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учебный ди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блемная ситуаци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ите такую задачу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арке на аллее росло 24 липы, а берёз в несколько  раза меньше, чем дубов. Сколько берёз росло на алле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сейчас вы сами сформулируете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вайте поставим цели н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у задачу нельзя решить, потому что в ней не все данные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 нашего урока: Как получить недостающи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решать задачи с недостающими дан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леж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учебный диалог, наглядный, 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на уроке мы будем решать задачи с недостающими данными, будем находить недостающие данн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думаете, а как можно получить получить недостающие данн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транице 78 и прочитайте тему. Найдите номер № 224. Читаем задание.</w:t>
            </w:r>
          </w:p>
          <w:p>
            <w:pPr>
              <w:pStyle w:val="Normal"/>
              <w:autoSpaceDE w:val="false"/>
              <w:spacing w:lineRule="auto" w:line="264" w:before="6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4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ша поставил перед собой задачу: вычислить площадь пола в классе, который имеет прямоугольную форму. Какие данные ему для этого нужно узнать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получить эти данные с помощью измерения? 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в нужные измерения, Миша установил, что длина класса 8 м, а ширина 5 м. Сформулируйте задачу, которую теперь нужно решить Мише.</w:t>
            </w:r>
          </w:p>
          <w:p>
            <w:pPr>
              <w:pStyle w:val="Normal"/>
              <w:autoSpaceDE w:val="false"/>
              <w:spacing w:lineRule="auto" w:line="264" w:before="60" w:after="20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Зада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му равна площадь пола классной комнаты, если длина класса 8 м, а ширина 5 м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. Вычислите и запишите ответ.</w:t>
            </w:r>
          </w:p>
          <w:p>
            <w:pPr>
              <w:pStyle w:val="Normal"/>
              <w:autoSpaceDE w:val="false"/>
              <w:spacing w:lineRule="auto" w:line="264" w:before="6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учащиеся выполняют рисунок-план классной комнаты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105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у заинтересовал вопрос о том, какая река и на сколько километров длиннее: Волга или Лена? Каких данных недостаёт Маше, чтобы ответить на этот вопрос? 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можно прочитать сведения о длине рек нашей страны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географического атласа Маша узнала, что длина реки Лены 4400 км, а длина Волги 3530 км. Сформулируйте задачу, которую нужно решить Маше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Зада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а реки Лены 4400 км, а длина Волги 3530 км. На сколько километров река Лена длиннее реки Волги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. Вычислите и запишите ответ.</w:t>
            </w:r>
          </w:p>
          <w:p>
            <w:pPr>
              <w:pStyle w:val="Style16"/>
              <w:spacing w:lineRule="atLeast" w:line="29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зминутка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но все ребятки встали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ти встают из-за парт), 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осочки поднялись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днимаются на носочки), 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дняли ручки ввысь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поднимают над головой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до солнышка достанем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совсем большими стан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ытаются дотянуться выше, шевелят пальчиками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ть нам светит солнышко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лают круговое движение руками, опуская руки вниз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 стремится вниз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ти наклоняются, руки расслаблены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ки очень умные в классе собрались!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ти распрямляют спинки, плечи, гладят себя по голов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Длину и ширину классной комнаты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ожно.)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ш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· 5 = 40 (кв. м) – площадь пола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 кв. 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23135" cy="1504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ины рек.)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шение: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 w:eastAsia="en-US"/>
              </w:rPr>
              <w:t>4400-3530=870(км)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870 км длиннее река 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по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представленной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п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редставленной учителе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выполн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й деятельности;</w:t>
            </w:r>
          </w:p>
        </w:tc>
      </w:tr>
      <w:tr>
        <w:trPr>
          <w:trHeight w:val="38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70</wp:posOffset>
                      </wp:positionV>
                      <wp:extent cx="9867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20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квадратных километров площадь озера Байкал больше площади Ладожского озера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ющие данные для ответа на это требование можно узнать из таблицы.</w:t>
            </w:r>
          </w:p>
          <w:p>
            <w:pPr>
              <w:pStyle w:val="Normal"/>
              <w:autoSpaceDE w:val="false"/>
              <w:spacing w:lineRule="auto" w:line="264" w:before="0" w:after="9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данные требования, решив соответствующую задач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69895" cy="85661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20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условие задачи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известно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ребуется узнать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х данных недостает для того, чтобы узнать, сколько килограммов печенья привезли в школьную столовую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тите недостающие данные на этикетке коробки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условие, которое позволяет ответить на данное требование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полученную задачу. Вычислите и запишите ответ.</w:t>
            </w:r>
          </w:p>
          <w:p>
            <w:pPr>
              <w:pStyle w:val="Normal"/>
              <w:autoSpaceDE w:val="false"/>
              <w:spacing w:lineRule="auto" w:line="264"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Зада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 старшеклассника разгрузили по 2 коробки с печеньем массой 5 кг 500 г. Сколько печенья привезли в столовую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294" w:before="0" w:after="0"/>
              <w:rPr/>
            </w:pPr>
            <w:r>
              <w:rPr/>
            </w:r>
          </w:p>
          <w:p>
            <w:pPr>
              <w:pStyle w:val="Style16"/>
              <w:spacing w:lineRule="atLeast" w:line="294" w:before="0" w:after="0"/>
              <w:rPr/>
            </w:pPr>
            <w:r>
              <w:rPr/>
            </w:r>
          </w:p>
          <w:p>
            <w:pPr>
              <w:pStyle w:val="Style16"/>
              <w:spacing w:lineRule="atLeast" w:line="294" w:before="0" w:after="0"/>
              <w:rPr/>
            </w:pPr>
            <w:r>
              <w:rPr/>
            </w:r>
          </w:p>
          <w:p>
            <w:pPr>
              <w:pStyle w:val="Style16"/>
              <w:spacing w:lineRule="atLeast" w:line="294" w:before="0" w:after="0"/>
              <w:rPr/>
            </w:pPr>
            <w:r>
              <w:rPr/>
            </w:r>
          </w:p>
          <w:p>
            <w:pPr>
              <w:pStyle w:val="Style16"/>
              <w:spacing w:lineRule="atLeast" w:line="294" w:before="0" w:after="0"/>
              <w:rPr/>
            </w:pPr>
            <w:r>
              <w:rPr/>
            </w:r>
          </w:p>
          <w:p>
            <w:pPr>
              <w:pStyle w:val="Style16"/>
              <w:spacing w:lineRule="atLeast" w:line="29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шение: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52850" cy="70040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3 800 кв. км больше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шение: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 кг 500 г · 2 = 11 кг – разгрузил каждый старшеклассник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 кг · 3 = 66 кг – привезли печенья.</w:t>
            </w:r>
          </w:p>
          <w:p>
            <w:pPr>
              <w:pStyle w:val="Normal"/>
              <w:autoSpaceDE w:val="false"/>
              <w:spacing w:lineRule="auto" w:line="264"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6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результаты вычис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и произвольное построение речевого высказывания в устной форме;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с самопровер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й, бесед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мин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20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.</w:t>
            </w:r>
          </w:p>
          <w:p>
            <w:pPr>
              <w:pStyle w:val="Normal"/>
              <w:autoSpaceDE w:val="false"/>
              <w:spacing w:lineRule="auto" w:line="264"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разностное сравнение числа мальчиков и числа девочек, присутствующих на уроке в классе. Недостающие данные получите на основе непосредственного наблю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ланирование учебного сотрудничества с учителем и сверстниками;  выражение своих мыслей с достаточной полнотой и точностью;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учебный диалог, наглядный, 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200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недостающие данные нужно получить для того, чтобы ответить на требование: «На сколько сантиметров твой рост отличается от роста соседа по парте?» 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йте недостающее данное у соседа по парте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соответствующую задачу и решите ее. Вычислите и запишите отв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обходимо измерить свой рост и рост соседа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и те, кто сегодня не ошиб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и те, у кого ошибок было нем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 поднимите руки те, кто недостаточно хорошо разобрался в теме и кому ещё нужн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на уроке?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ожно получить недостающие дан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бо за урок! До свидания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е понимание причин успеха/неуспеха в учебной деятельности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8.04.2020.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ФИО учителя: </w:t>
      </w:r>
      <w:r>
        <w:rPr>
          <w:rFonts w:cs="Times New Roman" w:ascii="Times New Roman" w:hAnsi="Times New Roman"/>
          <w:sz w:val="28"/>
          <w:szCs w:val="28"/>
        </w:rPr>
        <w:t>Рощупкина С.В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МАОУ СОШ №91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ФИ студента: </w:t>
      </w:r>
      <w:r>
        <w:rPr>
          <w:rFonts w:cs="Times New Roman" w:ascii="Times New Roman" w:hAnsi="Times New Roman"/>
          <w:sz w:val="28"/>
          <w:szCs w:val="28"/>
        </w:rPr>
        <w:t>Карпова А., 42 гр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 «в»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ФИО методиста: </w:t>
      </w:r>
      <w:r>
        <w:rPr>
          <w:rFonts w:cs="Times New Roman" w:ascii="Times New Roman" w:hAnsi="Times New Roman"/>
          <w:sz w:val="28"/>
          <w:szCs w:val="28"/>
        </w:rPr>
        <w:t>Иванова Н.В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ПО МАТЕМАТИК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Как получить недостающие данные?»</w:t>
      </w:r>
    </w:p>
    <w:p>
      <w:pPr>
        <w:pStyle w:val="Normal"/>
        <w:shd w:fill="FFFFFF" w:val="clear"/>
        <w:spacing w:lineRule="auto" w:line="360" w:before="12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я находить недостающие данные</w:t>
      </w:r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формирование абстрактного мышления и умение делать логические выводы.</w:t>
      </w:r>
    </w:p>
    <w:p>
      <w:pPr>
        <w:pStyle w:val="Normal"/>
        <w:tabs>
          <w:tab w:val="clear" w:pos="720"/>
          <w:tab w:val="left" w:pos="3900" w:leader="none"/>
        </w:tabs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  <w:tab/>
      </w:r>
    </w:p>
    <w:p>
      <w:pPr>
        <w:pStyle w:val="Normal"/>
        <w:spacing w:lineRule="atLeast" w:line="240"/>
        <w:ind w:firstLine="720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</w:p>
    <w:p>
      <w:pPr>
        <w:pStyle w:val="Normal"/>
        <w:spacing w:lineRule="atLeast" w:line="240"/>
        <w:rPr>
          <w:rStyle w:val="C0"/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-уметь </w:t>
      </w:r>
      <w:r>
        <w:rPr>
          <w:rFonts w:cs="Times New Roman" w:ascii="Times New Roman" w:hAnsi="Times New Roman"/>
          <w:sz w:val="28"/>
          <w:szCs w:val="28"/>
        </w:rPr>
        <w:t>составлять задачу и решать её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знать, что такое</w:t>
      </w:r>
      <w:r>
        <w:rPr>
          <w:rFonts w:cs="Times New Roman" w:ascii="Times New Roman" w:hAnsi="Times New Roman"/>
          <w:sz w:val="28"/>
          <w:szCs w:val="28"/>
        </w:rPr>
        <w:t xml:space="preserve"> недостающие данные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являть учебно-познавательный интерес к способам решения учебных и практически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нового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учебник математики «ПНШ» 3кл., 2 часть/Чекин А.Л.; презентация, цветовое табло, числовой веер, тетрад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Ff1">
    <w:name w:val="ff1"/>
    <w:qFormat/>
    <w:rPr/>
  </w:style>
  <w:style w:type="character" w:styleId="Ff4">
    <w:name w:val="ff4"/>
    <w:qFormat/>
    <w:rPr/>
  </w:style>
  <w:style w:type="character" w:styleId="Ls6">
    <w:name w:val="ls6"/>
    <w:qFormat/>
    <w:rPr/>
  </w:style>
  <w:style w:type="character" w:styleId="Ls7">
    <w:name w:val="ls7"/>
    <w:qFormat/>
    <w:rPr/>
  </w:style>
  <w:style w:type="character" w:styleId="Ls5">
    <w:name w:val="l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1:50:00Z</dcterms:created>
  <dc:creator>Ирина Нурманова</dc:creator>
  <dc:description/>
  <cp:keywords/>
  <dc:language>en-US</dc:language>
  <cp:lastModifiedBy>anastasya</cp:lastModifiedBy>
  <dcterms:modified xsi:type="dcterms:W3CDTF">2020-03-15T22:16:00Z</dcterms:modified>
  <cp:revision>3</cp:revision>
  <dc:subject/>
  <dc:title/>
</cp:coreProperties>
</file>