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07"/>
        <w:gridCol w:w="2507"/>
        <w:gridCol w:w="5243"/>
        <w:gridCol w:w="57"/>
      </w:tblGrid>
      <w:tr>
        <w:trPr/>
        <w:tc>
          <w:tcPr>
            <w:tcW w:w="103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</w:rPr>
              <w:t>Дата:</w:t>
            </w:r>
            <w:r>
              <w:rPr>
                <w:rFonts w:ascii="Times New Roman" w:hAnsi="Times New Roman"/>
                <w:sz w:val="24"/>
              </w:rPr>
              <w:t xml:space="preserve"> 26.02.19</w:t>
            </w:r>
          </w:p>
        </w:tc>
        <w:tc>
          <w:tcPr>
            <w:tcW w:w="5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ФИО учителя: </w:t>
            </w:r>
            <w:r>
              <w:rPr>
                <w:rFonts w:ascii="Times New Roman" w:hAnsi="Times New Roman"/>
                <w:sz w:val="24"/>
              </w:rPr>
              <w:t>Кравченко М. В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Школа:</w:t>
            </w:r>
            <w:r>
              <w:rPr>
                <w:rFonts w:ascii="Times New Roman" w:hAnsi="Times New Roman"/>
                <w:sz w:val="24"/>
              </w:rPr>
              <w:t xml:space="preserve"> №91</w:t>
            </w:r>
          </w:p>
        </w:tc>
        <w:tc>
          <w:tcPr>
            <w:tcW w:w="5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ФИ студента: </w:t>
            </w:r>
            <w:r>
              <w:rPr>
                <w:rFonts w:ascii="Times New Roman" w:hAnsi="Times New Roman"/>
                <w:sz w:val="24"/>
              </w:rPr>
              <w:t>Саттарова Э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ласс:</w:t>
            </w:r>
            <w:r>
              <w:rPr>
                <w:rFonts w:ascii="Times New Roman" w:hAnsi="Times New Roman"/>
                <w:sz w:val="24"/>
              </w:rPr>
              <w:t xml:space="preserve"> 2</w:t>
            </w:r>
          </w:p>
        </w:tc>
        <w:tc>
          <w:tcPr>
            <w:tcW w:w="5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ФИО методиста:</w:t>
            </w:r>
            <w:r>
              <w:rPr>
                <w:rFonts w:ascii="Times New Roman" w:hAnsi="Times New Roman"/>
                <w:sz w:val="24"/>
              </w:rPr>
              <w:t xml:space="preserve"> Асабина Т.А,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абинет:</w:t>
            </w:r>
            <w:r>
              <w:rPr>
                <w:rFonts w:ascii="Times New Roman" w:hAnsi="Times New Roman"/>
                <w:sz w:val="24"/>
              </w:rPr>
              <w:t xml:space="preserve"> 33</w:t>
            </w:r>
          </w:p>
        </w:tc>
        <w:tc>
          <w:tcPr>
            <w:tcW w:w="780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КОНСПЕКТ УРОКА</w:t>
      </w:r>
      <w:r>
        <w:rPr>
          <w:rFonts w:ascii="Times New Roman" w:hAnsi="Times New Roman"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ПО НЕМЕЦКОМУ ЯЗЫКУ</w:t>
      </w:r>
    </w:p>
    <w:p>
      <w:pPr>
        <w:pStyle w:val="Normal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/>
          <w:b/>
          <w:sz w:val="36"/>
        </w:rPr>
        <w:t xml:space="preserve">Тема: «Семейные фотографии из Германии»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формирование произносительного навыка; формирование лексического навыка; формирование грамматического навыка говорения, формирование навыков чтения.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редметные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меть</w:t>
      </w:r>
      <w:r>
        <w:rPr>
          <w:rFonts w:ascii="Times New Roman" w:hAnsi="Times New Roman"/>
          <w:sz w:val="28"/>
          <w:szCs w:val="28"/>
        </w:rPr>
        <w:t xml:space="preserve"> правильно произносить звуки в новых словах (в том числе, звук t), догадываться о значении новых слов по теме «Семья», применять на практике правило употребления родительного падежа с именами собственными (вопрос wess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en?), с помощью учителя прочитать стихотворения для мамы (мотивация – к 8 Марта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знать</w:t>
      </w:r>
      <w:r>
        <w:rPr>
          <w:rFonts w:ascii="Times New Roman" w:hAnsi="Times New Roman"/>
          <w:sz w:val="28"/>
          <w:szCs w:val="28"/>
        </w:rPr>
        <w:t>, как правильно произносить звуки в новых словах (в том числе, звук t), значения новых слов по теме «Семья»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меть общее представление о мире как многоязычном и поликультурном сообществе;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спитывать чувство осознания языка, в том числе иностранного, как основного средства общения между людьми.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 xml:space="preserve">Тип урока: </w:t>
      </w:r>
      <w:r>
        <w:rPr>
          <w:rFonts w:ascii="Times New Roman" w:hAnsi="Times New Roman"/>
          <w:sz w:val="28"/>
        </w:rPr>
        <w:t>урок открытия нового знания.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Оборудование:</w:t>
      </w:r>
      <w:r>
        <w:rPr>
          <w:rFonts w:ascii="Times New Roman" w:hAnsi="Times New Roman"/>
          <w:sz w:val="28"/>
        </w:rPr>
        <w:t xml:space="preserve"> учебник Немецкий язык 2 класс 2 часть И. Л. Бим, Л. И. Рыжова, раздаточный материал, презентация.</w:t>
      </w:r>
      <w:r>
        <w:br w:type="page"/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1135"/>
        <w:gridCol w:w="5244"/>
        <w:gridCol w:w="3828"/>
        <w:gridCol w:w="3119"/>
      </w:tblGrid>
      <w:tr>
        <w:trPr>
          <w:trHeight w:val="27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Этап ур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Методы и прие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ро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тр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Содержание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Формируемые УУД</w:t>
            </w:r>
          </w:p>
        </w:tc>
      </w:tr>
      <w:tr>
        <w:trPr>
          <w:trHeight w:val="31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Деятельность учени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</w:rPr>
              <w:t>Этап самоопределения к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овесный: 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3</w:t>
            </w:r>
            <w:r>
              <w:rPr>
                <w:rFonts w:ascii="Times New Roman" w:hAnsi="Times New Roman"/>
              </w:rPr>
              <w:t xml:space="preserve"> ми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Guten Morgen! Setzt euch bitte. Heute bin ich eure neue Deutschlehrerin. Ich heiße Elwina Hajdarowna. Bitte, beantwortet meine Fragen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Heute ist der 26. Februar. Heute ist Dienstag. – Сегодня 26 </w:t>
            </w:r>
            <w:r>
              <w:rPr>
                <w:rFonts w:ascii="Times New Roman" w:hAnsi="Times New Roman"/>
                <w:sz w:val="24"/>
              </w:rPr>
              <w:t>февраля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, </w:t>
            </w:r>
            <w:r>
              <w:rPr>
                <w:rFonts w:ascii="Times New Roman" w:hAnsi="Times New Roman"/>
                <w:sz w:val="24"/>
              </w:rPr>
              <w:t>вторник</w:t>
            </w:r>
            <w:r>
              <w:rPr>
                <w:rFonts w:ascii="Times New Roman" w:hAnsi="Times New Roman"/>
                <w:sz w:val="24"/>
                <w:lang w:val="de-DE"/>
              </w:rPr>
              <w:t>. Dienstag – вторник.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de-DE"/>
              </w:rPr>
              <w:t>Alle im Chor: Dienstag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Times New Roman" w:hAnsi="Times New Roman"/>
                <w:sz w:val="24"/>
                <w:lang w:val="de-DE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етствуют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чителя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Guten Morgen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nstag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определение (Л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позитивного отношения к учебному процессу (Л.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</w:rPr>
              <w:t>Актуализация знаний и мотив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овесный: 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Наглядный: демон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  <w:r>
              <w:rPr>
                <w:rFonts w:ascii="Times New Roman" w:hAnsi="Times New Roman"/>
              </w:rPr>
              <w:t xml:space="preserve"> ми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Schlagt die Lehrbücher auf. Seite 8, Übung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Sprecht mir nach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Ich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bin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groß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Du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bist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klei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Sie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ist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schö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Es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ist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fei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Wir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sind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lustig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Ihr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seid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nett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Alle mögen Internet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Bitte, sagt das Gedicht auf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осмотрите на слайды, произнесите имена детей и первую букву каждого имени запишите в тетрад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(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F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anni, 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A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da, 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M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onika, 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I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rа, 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L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ene, 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I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da, </w:t>
            </w:r>
            <w:r>
              <w:rPr>
                <w:rFonts w:ascii="Times New Roman" w:hAnsi="Times New Roman"/>
                <w:b/>
                <w:sz w:val="24"/>
                <w:lang w:val="de-DE"/>
              </w:rPr>
              <w:t>E</w:t>
            </w:r>
            <w:r>
              <w:rPr>
                <w:rFonts w:ascii="Times New Roman" w:hAnsi="Times New Roman"/>
                <w:sz w:val="24"/>
                <w:lang w:val="de-DE"/>
              </w:rPr>
              <w:t>ddi.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зовите начальные звуки каждого имени. Представьте, что это буквы. Какое слово получается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ожет быть, кто-нибудь догадался, как переводится это слово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Unser Thema heißt «Familienfotos aus Deutschland». Was ist das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яют стихотвор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казывают стихотворение наизу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Ich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bin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groß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Du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bist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klei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Sie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ist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schö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Es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ist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fei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Wir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sind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lustig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 xml:space="preserve">Ihr </w:t>
            </w:r>
            <w:r>
              <w:rPr>
                <w:rFonts w:ascii="Times New Roman" w:hAnsi="Times New Roman"/>
                <w:sz w:val="24"/>
                <w:u w:val="single"/>
                <w:lang w:val="de-DE"/>
              </w:rPr>
              <w:t>seid</w:t>
            </w:r>
            <w:r>
              <w:rPr>
                <w:rFonts w:ascii="Times New Roman" w:hAnsi="Times New Roman"/>
                <w:sz w:val="24"/>
                <w:lang w:val="de-DE"/>
              </w:rPr>
              <w:t xml:space="preserve"> nett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lang w:val="de-DE"/>
              </w:rPr>
            </w:pPr>
            <w:r>
              <w:rPr>
                <w:rFonts w:ascii="Times New Roman" w:hAnsi="Times New Roman"/>
                <w:sz w:val="24"/>
                <w:lang w:val="de-DE"/>
              </w:rPr>
              <w:t>Alle mögen Interne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укв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мён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уют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овое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ово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– Famili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Переводят на русский язык слово и название темы -   Семья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мейные фотографии из Гер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ять действия в соответствии с требованием учителя, контроль, самоконтроль (Р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тивация к учебной деятельности (Л.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</w:rPr>
              <w:t>Постановка учебной зада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овесный: 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Практический: работа с учеб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 ми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кие слова вам уже известны по теме «Семья»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anke. Schlagt die Lehrbücher auf. Seit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4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мотрите на синюю рамку. У нас знакомые и незнакомые сло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Sprecht mir nach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 Vater. Alle im Chor. (die Väter) Noch einmal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Mutter (die Mütte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 Bruder (die Brüde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Schwester (die Schwestern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Geschwister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Entschuldigung!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 Junge (die Jungen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as Kind (die Kinde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Fragen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Antworten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e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Reih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nach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бята, знаете ли вы слово, похожее на слово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die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Mutter</w:t>
            </w:r>
            <w:r>
              <w:rPr>
                <w:rFonts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вайте прочитаем стихотворение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i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utti</w:t>
            </w:r>
            <w:r>
              <w:rPr>
                <w:rFonts w:ascii="Times New Roman" w:hAnsi="Times New Roman"/>
                <w:sz w:val="24"/>
                <w:szCs w:val="24"/>
              </w:rPr>
              <w:t>» - «Мамочк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Sprecht mir nach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Meine Mutti ist die beste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Und die schönste Frau der Welt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Mutti ist ja immer fleißig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Und die Arbeit ihr gefällt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мотрите перевод стихотворения. Кто может прочитать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 забудьте правильно произносить звук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 с придыханием. А ещё на конце слова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– также, как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поминают известные слова: die Mutter, der Va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яют слова за учител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тают слова по цепоч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 Vater (die Väter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Mutter (die Mütter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 Bruder (die Brüder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Schwester (die Schwestern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Geschwis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Entschuldigung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 Junge (die Jungen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as Kind (die Kinder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Fra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Antwort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полагание (Р.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нятие и поддержание цели ориентиров (Р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анализировать, развитие языковой догадки (П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мение высказывать и аргументировать свое мнение (К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воение и анализ новой информации, выполнение практических заданий, усвоение приемов решения учебных задач (П.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</w:rPr>
              <w:t>Открытие нового зн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овесный: 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актический: работа с учебник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8</w:t>
            </w:r>
            <w:r>
              <w:rPr>
                <w:rFonts w:ascii="Times New Roman" w:hAnsi="Times New Roman"/>
              </w:rPr>
              <w:t xml:space="preserve"> ми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Schlagt die Lehrbücher auf. Seite 21, Übung 3 a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Bitt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l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Aufgabe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то изображён на картинке? Вы знакомы с этими героями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J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eine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Satz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мотрите задание под буквой «С».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Lest vor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Schlagt die Lehrbücher auf. Seite 22, Übung 3 «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». Lest die Aufgabe vor. </w:t>
            </w:r>
            <w:r>
              <w:rPr>
                <w:rFonts w:ascii="Times New Roman" w:hAnsi="Times New Roman"/>
                <w:sz w:val="24"/>
                <w:szCs w:val="24"/>
              </w:rPr>
              <w:t>Ü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bersetz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bitt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L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bitt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De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Reih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nach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о можно поставить вместо пропусков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к вы думаете, почему в предложениях имя Сабины оканчивается на –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то не подлежащее, то есть не именительный падеж, а слово в родительном падеже. Вопрос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чей? - </w:t>
            </w:r>
            <w:r>
              <w:rPr>
                <w:rFonts w:ascii="Times New Roman" w:hAnsi="Times New Roman"/>
                <w:i/>
                <w:sz w:val="24"/>
                <w:szCs w:val="24"/>
                <w:lang w:val="de-DE"/>
              </w:rPr>
              <w:t>wessen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? </w:t>
            </w:r>
            <w:r>
              <w:rPr>
                <w:rFonts w:ascii="Times New Roman" w:hAnsi="Times New Roman"/>
                <w:i/>
                <w:sz w:val="24"/>
                <w:szCs w:val="24"/>
                <w:lang w:val="de-DE"/>
              </w:rPr>
              <w:t>Sabines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Сабины, </w:t>
            </w:r>
            <w:r>
              <w:rPr>
                <w:rFonts w:ascii="Times New Roman" w:hAnsi="Times New Roman"/>
                <w:i/>
                <w:sz w:val="24"/>
                <w:szCs w:val="24"/>
                <w:lang w:val="de-DE"/>
              </w:rPr>
              <w:t>Peters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- Петера, </w:t>
            </w:r>
            <w:r>
              <w:rPr>
                <w:rFonts w:ascii="Times New Roman" w:hAnsi="Times New Roman"/>
                <w:i/>
                <w:sz w:val="24"/>
                <w:szCs w:val="24"/>
                <w:lang w:val="de-DE"/>
              </w:rPr>
              <w:t>Anjas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– Ани (мама Сабины, папа Петера, сестра Ани и т.д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ушают объяснение учителя (вопрос wessen?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на практике грамматическое правило, переводят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анализировать, развитие языковой догадки (П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воение и анализ новой информации, выполнение практических заданий, усвоение приемов решения учебных задач (П.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</w:rPr>
              <w:t>Рефлексия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по продукт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Словесный: бесе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ми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 xml:space="preserve">Also, was haben wir heute gemacht? </w:t>
            </w:r>
            <w:r>
              <w:rPr>
                <w:rFonts w:ascii="Times New Roman" w:hAnsi="Times New Roman"/>
                <w:sz w:val="24"/>
                <w:szCs w:val="24"/>
              </w:rPr>
              <w:t>Что мы делали, что узнали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Wie war die Stunde? Interessant? Nicht besonders interessant? Nicht interessant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de-DE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Die Noten für die Stunde sind: ……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de-DE"/>
              </w:rPr>
              <w:t>Unsere Stunde ist zu Ende. Au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de-DE"/>
              </w:rPr>
              <w:t>Wiedersehen</w:t>
            </w:r>
            <w:r>
              <w:rPr>
                <w:rFonts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одят итоги урока, перечисляют действия на уро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ют эмоциональную оценку уроку и свое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флексия способов и условий действий (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нтроль и оценка процесса и результатов деятельности (П) Оценка собственного включения в работу (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b/>
          <w:b/>
          <w:sz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6674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16690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6665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66902"/>
    <w:pPr>
      <w:spacing w:lineRule="auto" w:line="240" w:before="0" w:after="0"/>
    </w:pPr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6665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E33735-162A-4A8A-A330-538788E05A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4</Pages>
  <Words>883</Words>
  <Characters>5038</Characters>
  <CharactersWithSpaces>5910</CharactersWithSpaces>
  <Paragraphs>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48:00Z</dcterms:created>
  <dc:creator>user222</dc:creator>
  <dc:description/>
  <dc:language>en-US</dc:language>
  <cp:lastModifiedBy>Windows User</cp:lastModifiedBy>
  <cp:lastPrinted>2016-10-20T11:12:00Z</cp:lastPrinted>
  <dcterms:modified xsi:type="dcterms:W3CDTF">2020-05-18T21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