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left="1134" w:hanging="1134"/>
        <w:jc w:val="center"/>
        <w:rPr>
          <w:b/>
          <w:b/>
        </w:rPr>
      </w:pPr>
      <w:r>
        <w:rPr>
          <w:b/>
        </w:rPr>
        <w:t>Календарно - тематическое планирование по окружающему миру</w:t>
      </w:r>
    </w:p>
    <w:p>
      <w:pPr>
        <w:pStyle w:val="Normal"/>
        <w:spacing w:lineRule="atLeast" w:line="120"/>
        <w:ind w:left="1134" w:hanging="1134"/>
        <w:jc w:val="center"/>
        <w:rPr/>
      </w:pPr>
      <w:r>
        <w:rPr>
          <w:b/>
        </w:rPr>
        <w:t>для 3А класса 2019-2020 уч. год</w:t>
      </w:r>
    </w:p>
    <w:p>
      <w:pPr>
        <w:pStyle w:val="Normal"/>
        <w:spacing w:lineRule="atLeast" w:line="120"/>
        <w:ind w:left="1134" w:hanging="1134"/>
        <w:jc w:val="center"/>
        <w:rPr/>
      </w:pPr>
      <w:r>
        <w:rPr/>
        <w:t>(2 ч. в неделю – 68 ч. за год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ику: </w:t>
      </w:r>
      <w:r>
        <w:rPr>
          <w:rFonts w:cs="Times New Roman" w:ascii="Times New Roman" w:hAnsi="Times New Roman"/>
          <w:color w:val="000000"/>
          <w:sz w:val="24"/>
          <w:szCs w:val="24"/>
        </w:rPr>
        <w:t>А. А. Плешаков «Окружающий мир», учебник, в 2-х частях. 3 класс, Москва, «Просвещение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</w:rPr>
        <w:t>Количество учащихся в классе на</w:t>
      </w:r>
      <w:r>
        <w:rPr/>
        <w:t xml:space="preserve"> 2018-2019 уч. год: 14</w:t>
      </w:r>
    </w:p>
    <w:p>
      <w:pPr>
        <w:pStyle w:val="Normal"/>
        <w:ind w:left="1134" w:hanging="1134"/>
        <w:rPr/>
      </w:pPr>
      <w:r>
        <w:rPr>
          <w:b/>
        </w:rPr>
        <w:t>Мальчики</w:t>
      </w:r>
      <w:r>
        <w:rPr/>
        <w:t>: 6</w:t>
      </w:r>
    </w:p>
    <w:p>
      <w:pPr>
        <w:pStyle w:val="Normal"/>
        <w:ind w:left="1134" w:hanging="1134"/>
        <w:rPr/>
      </w:pPr>
      <w:r>
        <w:rPr>
          <w:b/>
        </w:rPr>
        <w:t>Девочки</w:t>
      </w:r>
      <w:r>
        <w:rPr/>
        <w:t>: 8</w:t>
      </w:r>
    </w:p>
    <w:p>
      <w:pPr>
        <w:pStyle w:val="Normal"/>
        <w:ind w:left="1134" w:hanging="1134"/>
        <w:rPr/>
      </w:pPr>
      <w:r>
        <w:rPr>
          <w:b/>
        </w:rPr>
        <w:t>Срок работы в классе</w:t>
      </w:r>
      <w:r>
        <w:rPr/>
        <w:t>: 2 года</w:t>
      </w:r>
    </w:p>
    <w:p>
      <w:pPr>
        <w:pStyle w:val="Normal"/>
        <w:jc w:val="both"/>
        <w:rPr/>
      </w:pPr>
      <w:r>
        <w:rPr/>
        <w:t>54 % детей в классе имеют высокую мотивацию к учёбе. С целью подготовки  таких детей к конкурсам и олимпиадам в работе с ними будут использоваться следующие формы работы: доклады, исследовательская деятельность, дискуссии и др.</w:t>
      </w:r>
    </w:p>
    <w:p>
      <w:pPr>
        <w:pStyle w:val="Normal"/>
        <w:jc w:val="both"/>
        <w:rPr/>
      </w:pPr>
      <w:r>
        <w:rPr/>
        <w:t>46% детей в классе с низкой мотивацией. В работе с ними будет использоваться технология индивидуального подхода. В классе 1 учащийся с ОВЗ, занятия с которым ведутся индивидуально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5400"/>
        <w:gridCol w:w="1620"/>
      </w:tblGrid>
      <w:tr>
        <w:trPr>
          <w:trHeight w:val="27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о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лан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акту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урок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к устроен мир (7ч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а. Ценность природы для лю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и проекты: «Богатства, отданные людя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такое эколог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а в опасности! Охрана прир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знаний по теме «Как устроен мир». 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 удивительная природа (19ч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ла, вещества, части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оздух и его охра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ревращения и круговорот 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Берегите воду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Что такое поч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лнце, растения и мы с в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рана раст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знообразие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то что е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Наши проекты: «Разнообразие природы родного кра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множение и развитие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храна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бобщение знаний по теме: «Эта удивительная природа». 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ы и наше здоровье (10ч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ганизм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ганы чув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дёжная защита организ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ора тела и дви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Наше п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Наши проекты: «Школа кулинаро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Дыхание и кровообращ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Умей предупреждать болез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доровый образ жиз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знаний по теме «Мы и наше здоровье». 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ша безопасность (8ч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обы путь был счастливы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орожные зна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ши проекты: «Кто нас защищает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асные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рода и наша безопас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Наша безопасность».  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ему учит экономика (12ч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ля чего нужна эконом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родные богатства и труд людей – основа эконом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0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езные ископаем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тениевод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вотновод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ая бывает промышлен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и проекты: «Экономика родного кра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о такое день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осударственный бюдж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емейный бюдж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ка и эколог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знаний по теме «Чему учит экономика». 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по городам и странам (12ч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олотое кольцо Ро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Наши проекты: «Музей путешеств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Наши ближайшие сосе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центре Европ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ранции и Великобрит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юге Европ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 знаменитым местам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3,14,20.05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бобщение знаний по теме «Путешествие по городам и странам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знаний по теме «Путешествие по городам и страна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знаний по теме «Путешествие по городам и страна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едактирование календарно-тематического планирования может быть произведено по количеству рабочих дн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outlineLvl w:val="0"/>
    </w:pPr>
    <w:rPr>
      <w:rFonts w:ascii="Arial" w:hAnsi="Arial" w:eastAsia="Calibri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ascii="Arial" w:hAnsi="Arial" w:eastAsia="MS Mincho;ＭＳ 明朝" w:cs="Tahom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MS Mincho;ＭＳ 明朝" w:cs="Tahoma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eastAsia="Calibri" w:cs="Arial"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4:58:00Z</dcterms:created>
  <dc:creator>Ира</dc:creator>
  <dc:description/>
  <cp:keywords/>
  <dc:language>en-US</dc:language>
  <cp:lastModifiedBy>Учитель</cp:lastModifiedBy>
  <dcterms:modified xsi:type="dcterms:W3CDTF">2019-09-09T15:22:00Z</dcterms:modified>
  <cp:revision>15</cp:revision>
  <dc:subject/>
  <dc:title>Календарно-тематическое планирование</dc:title>
</cp:coreProperties>
</file>