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Конспект НОД в подготовительной к школе групп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Тема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«Они сражались за Родину"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бразовательные област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приоритете: познавательное развит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интеграции: речевое развитие, социально-коммуникативное, художественно-эстетическое, физическое развит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воспитание у детей нравственно-патриотических чувст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Задачи: 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сширять представления, знания у детей о событиях Великой Отечественной войны 1941-1945 гг., о трудном пути нашего народа к Побе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ть детям понятие о значимости Дня Победы, научить отличать от других общегосударственных праздни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крепить знания о том, как живущие помнят об участниках В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звивать любознательность, кругозор детей, стремление узнать больше нового, полезного, интересного об истории своей стр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звивать у детей способность сопереживать другим люд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звивать память, внимание,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звивать связную реч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ывать уважение к памяти воинов-победителей, к традиции преемственности поко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ывать чувство патриотизма и любви к своей Роди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ывать уважение к ветеранам ВОВ, желание заботиться о н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ывать чуткое, доброжелательное отношение к товарища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борудование и материа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ультимедийный проектор, экран, ноутбу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Фотографии боевых сражений, памятников, Парада Побе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Боевые орде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удиозапись песен «День Победы» Д.Тухманова, «Священная война» А.Александрова, В.Лебедева-Кумач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еоргиевские ленточ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Бумага, карандаши, фломастеры для рисо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одборка книг на военную темати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анитарные сумки и предметы для оказания первой помощи, мячи, корзины для эстафет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Предварительная рабо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- Чтение произведений художественной литератур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- Заучивание стихотворений, пословиц, поговорок о В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- Рассматривание иллюстраций и фотографий о В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Экскурсии к памятнику (рекомендовано родителям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Ход Н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- Ребята, какое сегодня прекрасное утро! Я вижу у вас хорошее настроение. Приглашаю вас всех в круг. Покажите мне свои ладошки. Потрите их. Что вы чувствуете? (тепл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Это тепло ваших добрых сердец и душ.  Давайте передадим тепло друг другу. Только такие добрые и ласковые ребята могут жить в нашем город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 теперь закройте глазки и мы послушаем тишину. В тишине слышен шум ветра, пение птиц, гул машин, чьи-то шаги. Это – мирная тишина. В ней не слышно звуков выстрелов, рева танка. Открывайте глазк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ного лет тому назад 22 июня 1941 года тишину в нашей стране нарушили немецкие самолеты с бомбами. Воздух наполнился рокотом моторов танков, грузовиков. (показ слайдов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мецко-фашистская Германия без объявления войны напала на нашу страну. Фашисты бомбили города и порты, аэродромы и железнодорожные станции, бомбы сыпались на детские сады, больницы, жилые дом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те грозные годы, словно клятва Родине, звучала песня «Священная война» (звучит отрывок песни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 поднялась вся страна от мала до велика на борьбу с оккупантами. Четыре года воевал с врагами наш народ! И днем и ночью сражались за Родин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Ребенок:    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ак с ревом рвались танки в бой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вистели снаряды, ракеты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угали расправой мирных людей –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льзя нам вовек забыть об э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раги изо всех сил рвались к Москве, мечтая, как можно скорее захватить столицу – самое сердце нашей Родины (показ слайдов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Фашисты наступали и на другие города и села. На севере нашей страны больше сорока месяцев сдерживал врага город Мурманс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а юге у Черного моря били фашистов отважные моряки города Новороссийска (показ слайдов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амое большое сражение Великой Отечественной войны произошло у города Сталинграда (сейчас этот город называется Волгоград). Сталинградская битва продолжалась двести  дней и ночей. Наши войска полностью разгромили фашистов (показ слайдов)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 город Санкт-Петербург в годы войны  перенёс тяжелейшие испытания- вражескую блокаду. Тогда этот город назывался Ленинградом. Фашисты окружили Ленинград плотным кольцом. Жителям города нечего было есть.                 Зимой по льду ладожскому озеру проходила Дорога жизни, по которой возили в город продукты. Этих продуктов было очень мало. Но ленинградцы не сдавались. Они выстояли и не пустили врагов в свой город.( Показ слайдов)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процессе просмотра дети дополняют рассказ воспитателя, высказывают свое мнени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Физминутка «Салют»</w:t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8"/>
        <w:gridCol w:w="4707"/>
      </w:tblGrid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округ все было тихо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стать прямо, руки опустив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вдруг – салют! Салют!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уки вверх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кеты в небе вспыхнули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крыть пальчики веером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там, и тут!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махать руками над головой с раскрытыми пальчиками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д площадью, над крышами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сесть, встать, руки с раскрытыми пальчиками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д праздничной Москв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звивается все выш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гней фонтан живой!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нять руки ввер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раза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 улицу, на улиц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се радостно бегут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егкий бег на месте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ичат «Ура»!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нять руки вверх, крикнуть «Ура!»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юбуют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 праздничный салют!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крыть пальчики веер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махать руками над головой влево-вправо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Люди не  теряли веру в победу даже в самые тяжелые времена. «Враг будет разбит. Победа будет за нами» - эти слова звучали повсюду. (показ слайдов)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а войне было сложено много пословиц и поговорок бойцами. Давайте их вспомни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Дети рассказываю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лдатское дело – воевать храбро и умел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руг за друга стой и выиграешь б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де смелость, там и побед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 родной земли умри – не сходи!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то дрожит, тот и от врага беж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ебята,  а как  вы понимаете значение слов: подвиг, героический поступок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Дети высказывают свое м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, ребята, героический поступок – это поступок во имя други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 время сражений многие бойцы получали тяжелые ранения. Медицинские сестры и санитарки выносили раненых воинов с поля боя, оказывали им первую помощ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ероические медсестры и врачи спасли жизни тысячам солдат и офицер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евать на фронте, сражаться с врагами – это конечно совсем не женское дело. Но в годы войны не только сестры милосердия, но и отважные летчицы, связистки, стрелки, разведчицы приближали нашу Великую победу. (показ слайдов)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 теперь, ребята, давайте тоже покажем, какие мы храбрые, ловкие и отважны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аши отряды отправляются на учебные стрельб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Эстафеты «Снайперы» (попади в це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Эстафета «Помощь»  (две команды санитаров, детям нужно добежать до стола и положить в санитарную сумку по одному предмету, который необходим для помощи раненному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лго длилась война, но 9 мая 1945 года война закончилась победой нашего народа. Наступил долгожданный мир. Все радовались, и в честь этой победы на Красной площади в Москве прошел Парад Победы. В этом году наша страна будет отмечать юбилейный 70 год со дня Побед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показ слайдов)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Звучит отрывок  песни «День Победы»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ного людей погибло  в этой страшной войн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ечная память нашим героям, защитившим нашу Родин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ебята, чтобы люди не забывали о своих героях ,  по всей стране им воздвигают памятники. Какие вы знаете? (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День Победы возлагают цветы к обелискам, поздравляют ветеранов. А кто такие ветера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Дети отвечают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Это солдаты Великой Отечественной войны, а сейчас – старенькие бабушки и деду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авильно, ребята, ветеранов с каждым годом становится все меньше. Как мы должны относиться к тем, кто подарил нам мирное небо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тветы де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Мы должны помнить о той войне, о героях и их подвиг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Ребенок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Труден был путь к победе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есток был смертельный бой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о просчитались фашисты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 сломлен народ войн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Ребята, сегодня мы вспоминали о Великой Отечественной войне, о ветеран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 сейчас я предлагаю вам нарисовать праздничные открытки для них. Вы сможете поздравить ветеранов с Днем Победы и подарить свой рисуно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Пальчиковая гимнастика «Праздничный салют»</w:t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9"/>
        <w:gridCol w:w="4706"/>
      </w:tblGrid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ышные букеты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альцы сжаты в кулачок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небе расцветают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згибают пальцы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ловно искры св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епестки сверкают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Шевелят пальчиками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спыхивают аст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лубыми, красны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иними, лиловыми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аждый раз все новыми!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жимают и разжимают пальцами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 потом рекою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нимают руки вверх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й теку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Что это такое?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Шевелят пальчиками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аздничный салют!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альчики веер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ти рисуют праздничный салют на открытк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сколько лет назад появилась очень хорошая традиция. В день Победы люди прикалывают на лацкан одежды георгиевскую ленточку в знак памяти о боевых заслугах нашего народа. Ребята, а какие цвета на георгиевской ленте? Что они означаю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тветы детей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черный – дым, оранжевый – ого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Воспитатель: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авильно, а сейчас я бы хотела поделиться с вами такими же ленточками, чтобы вы гордились и помнили о боевых подвигах ваших прадед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раздает георгиевские лент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41:00Z</dcterms:created>
  <dc:creator>User</dc:creator>
  <dc:description/>
  <cp:keywords/>
  <dc:language>en-US</dc:language>
  <cp:lastModifiedBy>User</cp:lastModifiedBy>
  <dcterms:modified xsi:type="dcterms:W3CDTF">2020-05-19T20:48:00Z</dcterms:modified>
  <cp:revision>4</cp:revision>
  <dc:subject/>
  <dc:title/>
</cp:coreProperties>
</file>