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Style2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9"/>
        <w:spacing w:before="0" w:after="0"/>
        <w:jc w:val="center"/>
        <w:rPr/>
      </w:pPr>
      <w:r>
        <w:rPr>
          <w:bCs/>
          <w:sz w:val="28"/>
          <w:szCs w:val="28"/>
        </w:rPr>
        <w:t>«Средняя общеобразовательная школа № 39 г. Челябинска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</w:rPr>
      </w:pPr>
      <w:r>
        <w:rPr>
          <w:bCs/>
        </w:rPr>
        <w:t xml:space="preserve">454085, г. Челябинск, ул. Марченко, д. 23 «г»,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lang w:val="en-US"/>
        </w:rPr>
      </w:pPr>
      <w:r>
        <w:rPr>
          <w:bCs/>
        </w:rPr>
        <w:t>тел</w:t>
      </w:r>
      <w:r>
        <w:rPr>
          <w:bCs/>
          <w:lang w:val="en-US"/>
        </w:rPr>
        <w:t xml:space="preserve">. +7(351)266-54-40, e-mail edu@cheladmin.ru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en-US"/>
        </w:rPr>
      </w:pPr>
      <w:r>
        <w:rPr>
          <w:b/>
          <w:bCs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  <w:t xml:space="preserve">ПАСПОРТ УЧЕБНОГО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  <w:t>КАБИНЕТА НАЧАЛЬНЫХ КЛАССОВ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  <w:t>№</w:t>
      </w:r>
      <w:r>
        <w:rPr>
          <w:b/>
          <w:color w:val="000000"/>
          <w:sz w:val="36"/>
          <w:szCs w:val="24"/>
        </w:rPr>
        <w:t>4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392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за кабинет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жарина Анастасия Анатольев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. И. О. учителей, </w:t>
            </w:r>
          </w:p>
          <w:p>
            <w:pPr>
              <w:pStyle w:val="Normal"/>
              <w:suppressAutoHyphens w:val="false"/>
              <w:ind w:left="284" w:hanging="0"/>
              <w:jc w:val="center"/>
              <w:rPr/>
            </w:pPr>
            <w:r>
              <w:rPr>
                <w:lang w:eastAsia="ru-RU"/>
              </w:rPr>
              <w:t>работающих в кабинете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ажарина Анастасия Анатольевн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, ответственный за кабинет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 Кажарина А.А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кабинета в 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6 кв.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исло посадочных мест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019-2020 уч. год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ОЯННОЕ ОБОРУДОВА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336"/>
        <w:gridCol w:w="1969"/>
        <w:gridCol w:w="278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комплектов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й стол 2-х мест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й сту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(преподавательский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рабочий (преподавательский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й шкаф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обучающихс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чка для тетрад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СНАЩЕНИЯ ТЕХНИЧЕСКОЙ АППАРАТУРОЙ</w:t>
      </w:r>
    </w:p>
    <w:tbl>
      <w:tblPr>
        <w:tblW w:w="105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402"/>
        <w:gridCol w:w="2780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С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комплектова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колонк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НОЕ И УЧЕБНО-МЕТОДИЧЕСКОЕ ОБЕСПЕЧЕНИЕ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19"/>
        <w:gridCol w:w="2165"/>
        <w:gridCol w:w="2195"/>
      </w:tblGrid>
      <w:tr>
        <w:trPr>
          <w:trHeight w:val="6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тверждения (год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едеральный государственный образовательный стандар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бочие программ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струкции по технике безопас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н работы кабинета на учебный го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ЛИТЕРАТУР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8"/>
        <w:gridCol w:w="1758"/>
        <w:gridCol w:w="1758"/>
        <w:gridCol w:w="1758"/>
        <w:gridCol w:w="179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изд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экземпляров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овый словарь русского язы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егов С. 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 Азбуковни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слова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. Бархудар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 С.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 Рус. яз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фразеологический словарь русского язы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В.П., Жуков А.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ПОСОБИЯ ДЛЯ УЧИТЕЛЯ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685"/>
        <w:gridCol w:w="1758"/>
        <w:gridCol w:w="1758"/>
        <w:gridCol w:w="1758"/>
        <w:gridCol w:w="179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азработ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экземпляро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атематика.  Контрольные   работы.  4  класса: пособие для учителей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.  Волк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Тесты по математике. 4 класс: пособие для  учащихс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.  Волк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верочные работы по математике. 4 класс: пособие для учащихс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.  Волк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ие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сский язык. Сборник  диктантов  и  самостоятельных  работ. 4 класса:  пособие  для  учителей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.П. Канакин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очные работы по русскому языку. 4 класс: пособие для учащихс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. П. Канакина,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Тесты по окружающему миру. 4 класс: пособие для учащихс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. А. Плеша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ие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Проверочные работы по окружающему миру. 4 класс: пособие для учащихс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. А. Плеша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Литературное чтение. Методические рекомендации.4 класс: пособие для учителей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А. Стефаненк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ие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сский язык. Сборник  диктантов  и  самостоятельных  работ. 4 класс:  пособие  для учителей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П. Канакина, Г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ие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атематика. Устные упражнения: 4 класс: пособие для учителей общеобразоват. учрежд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.   Волк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хнология. Методические рекомендации.4 класс: пособие для учителей общеобразовательных учрежд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утце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43"/>
        <w:gridCol w:w="1884"/>
        <w:gridCol w:w="547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зготовления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угол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лак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плакаты расположены над доской, по бокам и на стене расположены портреты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воды: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рошедшем учебном году в кабинете начальных классов № 4 был  проведён капитальный ремонт. Кабинет является  учебно-воспитательным подразделением образовательного учреждения, оснащён комплектом учебной техники, учебно-наглядными пособиями, учебным оборудованием, мебелью, оргтехникой и приспособлениями для проведения теоретических и практических, классных и внеклассных занятий по предметам. Кроме того, кабинет использовался в преподавании различных учебных предметов,  в организации общественно полезного труда учащихся, внеурочной деятельности, дополнительного образования, для эффективного управления учебно-воспитательным процессом. Классное помещение просторное, хорошо проветриваемое , светлое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lang w:eastAsia="ru-RU"/>
        </w:rPr>
        <w:t>Анализ сравнения данных кабинета и нормативных данных по СанПину:</w:t>
      </w:r>
    </w:p>
    <w:p>
      <w:pPr>
        <w:pStyle w:val="Normal"/>
        <w:suppressAutoHyphens w:val="false"/>
        <w:spacing w:before="280" w:after="280"/>
        <w:rPr/>
      </w:pPr>
      <w:r>
        <w:rPr>
          <w:color w:val="000000"/>
          <w:sz w:val="24"/>
          <w:lang w:eastAsia="ru-RU"/>
        </w:rPr>
        <w:t xml:space="preserve">Исходя из данных, можно сделать вывод, что учебная площадь кабинета составляет 46 кв. м. на 20 человека. </w:t>
      </w:r>
    </w:p>
    <w:p>
      <w:pPr>
        <w:pStyle w:val="Normal"/>
        <w:suppressAutoHyphens w:val="false"/>
        <w:spacing w:before="280" w:after="280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Мебель не обеспечена регуляторами наклона. Ученические столы и ученические стулья расположены на одинаковом уровне в каждом ряду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становка мебели соответствует всем нормам СанПина, за исключением отсутствия регулировки школьных столов и ученических стульев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ассная доска имеет лоток для задержания меловой пыли, хранения мела, тряпки, что является нормой по СанПину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абинете имеется потолочное освещение, присутствует боковое естественное  освещение от окон, на окнах есть жалюзи, длина которых не ниже уровня подоконника, что является нормой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бинет достаточно светлый. Использование цветов: потолки – белые, для стены учебного помещения – бежевые, мебель – натуральное дерево, классная доска - темно-зеленый, окна - белые. Что является нормой по СанПину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абинет №4 подходит для учебного процесса. </w:t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20" w:gutter="0" w:header="0" w:top="720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  <w:highlight w:val="yello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sz w:val="24"/>
      <w:szCs w:val="24"/>
      <w:highlight w:val="yellow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  <w:highlight w:val="yellow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  <w:szCs w:val="28"/>
      <w:lang w:val="ru-RU"/>
    </w:rPr>
  </w:style>
  <w:style w:type="character" w:styleId="12">
    <w:name w:val="Знак Знак1"/>
    <w:qFormat/>
    <w:rPr>
      <w:rFonts w:cs="Times New Roman"/>
      <w:b/>
      <w:bCs/>
      <w:sz w:val="28"/>
      <w:szCs w:val="28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C3c4">
    <w:name w:val="c3 c4"/>
    <w:qFormat/>
    <w:rPr>
      <w:rFonts w:cs="Times New Roman"/>
    </w:rPr>
  </w:style>
  <w:style w:type="character" w:styleId="C3c7">
    <w:name w:val="c3 c7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3c11c7">
    <w:name w:val="c3 c11 c7"/>
    <w:qFormat/>
    <w:rPr>
      <w:rFonts w:cs="Times New Roman"/>
    </w:rPr>
  </w:style>
  <w:style w:type="character" w:styleId="C2c7">
    <w:name w:val="c2 c7"/>
    <w:qFormat/>
    <w:rPr>
      <w:rFonts w:cs="Times New Roman"/>
    </w:rPr>
  </w:style>
  <w:style w:type="character" w:styleId="C3c4c7">
    <w:name w:val="c3 c4 c7"/>
    <w:qFormat/>
    <w:rPr>
      <w:rFonts w:cs="Times New Roman"/>
    </w:rPr>
  </w:style>
  <w:style w:type="character" w:styleId="C2c11c7">
    <w:name w:val="c2 c11 c7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21">
    <w:name w:val="Основной текст (12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1">
    <w:name w:val="Верхний колонтитул Знак"/>
    <w:qFormat/>
    <w:rPr>
      <w:rFonts w:cs="Times New Roman"/>
      <w:sz w:val="28"/>
      <w:szCs w:val="28"/>
    </w:rPr>
  </w:style>
  <w:style w:type="character" w:styleId="Style22">
    <w:name w:val="Нижний колонтитул Знак"/>
    <w:qFormat/>
    <w:rPr>
      <w:rFonts w:cs="Times New Roman"/>
      <w:sz w:val="28"/>
      <w:szCs w:val="28"/>
    </w:rPr>
  </w:style>
  <w:style w:type="character" w:styleId="Style23">
    <w:name w:val="Без интервала Знак"/>
    <w:qFormat/>
    <w:rPr>
      <w:rFonts w:ascii="Calibri" w:hAnsi="Calibri" w:cs="Calibri"/>
      <w:lang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4">
    <w:name w:val="Текст примечания Знак"/>
    <w:basedOn w:val="1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09" w:leader="none"/>
      </w:tabs>
      <w:suppressAutoHyphens w:val="true"/>
      <w:spacing w:lineRule="atLeast" w:line="240"/>
      <w:jc w:val="center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9c21">
    <w:name w:val="c9 c21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5c24">
    <w:name w:val="c5 c24"/>
    <w:basedOn w:val="Normal"/>
    <w:qFormat/>
    <w:pPr>
      <w:spacing w:before="280" w:after="280"/>
    </w:pPr>
    <w:rPr>
      <w:sz w:val="24"/>
      <w:szCs w:val="24"/>
    </w:rPr>
  </w:style>
  <w:style w:type="paragraph" w:styleId="C5c41">
    <w:name w:val="c5 c41"/>
    <w:basedOn w:val="Normal"/>
    <w:qFormat/>
    <w:pPr>
      <w:spacing w:before="280" w:after="280"/>
    </w:pPr>
    <w:rPr>
      <w:sz w:val="24"/>
      <w:szCs w:val="24"/>
    </w:rPr>
  </w:style>
  <w:style w:type="paragraph" w:styleId="C9c13c24">
    <w:name w:val="c9 c13 c24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писок 2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  <w:ind w:left="566" w:right="0" w:hanging="283"/>
    </w:pPr>
    <w:rPr>
      <w:rFonts w:ascii="Arial" w:hAnsi="Arial" w:cs="Arial"/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1">
    <w:name w:val="Стиль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szCs w:val="24"/>
      <w:lang w:val="en-US"/>
    </w:rPr>
  </w:style>
  <w:style w:type="paragraph" w:styleId="22">
    <w:name w:val="Список 22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5"/>
    <w:next w:val="15"/>
    <w:qFormat/>
    <w:pPr/>
    <w:rPr>
      <w:b/>
      <w:bCs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3:22:00Z</dcterms:created>
  <dc:creator>MAIN</dc:creator>
  <dc:description/>
  <dc:language>en-US</dc:language>
  <cp:lastModifiedBy>Adm</cp:lastModifiedBy>
  <cp:lastPrinted>2018-02-20T12:45:00Z</cp:lastPrinted>
  <dcterms:modified xsi:type="dcterms:W3CDTF">2020-05-19T03:22:00Z</dcterms:modified>
  <cp:revision>2</cp:revision>
  <dc:subject/>
  <dc:title>Дневник   по учебной и производственной практики</dc:title>
</cp:coreProperties>
</file>