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</w:rPr>
        <w:t>Введение</w:t>
      </w:r>
    </w:p>
    <w:p>
      <w:pPr>
        <w:pStyle w:val="NormalWeb"/>
        <w:shd w:fill="FFFFFF" w:val="clear"/>
        <w:spacing w:lineRule="auto" w:line="360" w:before="0" w:after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Актуальность темы исследования. </w:t>
      </w:r>
      <w:r>
        <w:rPr>
          <w:color w:val="000000"/>
          <w:sz w:val="28"/>
          <w:szCs w:val="28"/>
          <w:shd w:fill="FFFFFF" w:val="clear"/>
        </w:rPr>
        <w:t>Современный этап развития общества характеризуется глубокими социально-экономическими преобразованиями, когда от человека требуются не только знания и умения, но и развитые личностные качества, которые давали бы ему возможность активно участвовать в творческой деятельности. В связи с этим перед образованием встают новые задачи: школа должна ориентироваться на создание оптимальных условий для развития каждого ребенка, направляться не на заучивание, а на формирование способностей самостоятельно осмысливать окружающую действительность.</w:t>
      </w:r>
    </w:p>
    <w:p>
      <w:pPr>
        <w:pStyle w:val="NormalWeb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о предполагает перестройку процесса обучения, конечной целью которого становится максимальное раскрытие индивидуальных возможностей и самоактуализация личности каждого школьника.</w:t>
      </w:r>
    </w:p>
    <w:p>
      <w:pPr>
        <w:pStyle w:val="NormalWeb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российского образования направлена не только на изменение содержания изучаемых предметов, но и на изменение подходов к методикам преподавания, расширения арсенала методических приемов, активизацию деятельности обучающихся в ходе занятия, приближении изучаемых тем к реальной жизни через рассмотрение ситуаций и поисков путей решения наиболее острых общественных проблем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образовательных документах акцент делается на развитии инновационных образовательных технологий в учебном процессе с целью обеспечения перехода образования на новую, личностно-ориентированную парадигму. Определяющей чертой личностно-ориентированного обучения есть взаимопонимание, взаимодействие, творческое сотрудничество учителя и учеников, преподавателя и студентов, преподавателя и учителей (на курсах повышения квалификации)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блема применения интерактивности в учебном процессе была в центре внимания таких исследователей, как О. Ельникова, В. Мельник, Л. Пироженко, О. Пометун и др., которые обосновывают целесообразность применения интерактивности для усиления эффективности процесса обучения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оретические аспекты, связанные с определением сущности интерактивных методов, их классификации, определению наиболее распространенных и пригодных их видов для решения учебных задач получили освещение в трудах российских (О. Коротаева, Г. Митина, Г. Самохина, С. Стилик, Н. Суворова) ученых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 интерактивном обучении учебный процесс осуществляется в условиях постоянного активного взаимодействия всех учащихся. Где и ученик, и учитель являются равноправными, равнозначными субъектами, понимают, что они делают, рефлексируют по поводу того, что они знают, умеют и осуществляют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видно, что в ближайшие десятилетия роль персональных компьютеров будет возрастать, и в соответствии с этим будут возрастать требования к компьютерной грамотности учащихся начального звена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говорил Джон Дьюи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«Если сегодня будем учить так, как учили вчера, мы украдём у наших детей завтра»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ечно, великим ученым ребенок может и не быть, а вот самостоятельным человеком, способным анализировать свои поступки, поведение, самосовершенствоваться, реализовывать себя в окружающем мире ему научиться необходимо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ивизируется обмен опытом преподавателей, применяющих в своей практике новые формы, технологии, методы обучения. В настоящее время интерес к этой теме остается довольно устойчивым и весьма актуальным. Но, несмотря на большое количество ученых-исследователей, занимавшихся вопросами интерактивного обучения, эта проблема является не до конца изученной.</w:t>
      </w:r>
    </w:p>
    <w:p>
      <w:pPr>
        <w:pStyle w:val="NormalWeb"/>
        <w:shd w:fill="FFFFFF" w:val="clear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На основе актуальности проблемы нами сформулирована тема исследования: </w:t>
      </w:r>
      <w:r>
        <w:rPr>
          <w:b/>
          <w:bCs/>
          <w:color w:val="000000"/>
          <w:sz w:val="28"/>
          <w:szCs w:val="28"/>
        </w:rPr>
        <w:t>«Использование интерактивных методов обучения в начальной школе».</w:t>
      </w:r>
    </w:p>
    <w:p>
      <w:pPr>
        <w:pStyle w:val="NormalWeb"/>
        <w:shd w:fill="FFFFFF" w:val="clear"/>
        <w:spacing w:lineRule="auto" w:line="360" w:before="0" w:after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исследования: </w:t>
      </w:r>
      <w:r>
        <w:rPr>
          <w:color w:val="000000"/>
          <w:sz w:val="28"/>
          <w:szCs w:val="28"/>
          <w:shd w:fill="FFFFFF" w:val="clear"/>
        </w:rPr>
        <w:t>теоретически обосновать условия применения интерактивных методов в процессе обучения младших школьников.</w:t>
      </w:r>
    </w:p>
    <w:p>
      <w:pPr>
        <w:pStyle w:val="NormalWeb"/>
        <w:shd w:fill="FFFFFF" w:val="clear"/>
        <w:spacing w:lineRule="auto" w:line="360" w:before="0" w:after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>Задачи исследова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анализ литературных источников, отражающих вопросы формирования интерактивных методов обучения;</w:t>
      </w:r>
    </w:p>
    <w:p>
      <w:pPr>
        <w:pStyle w:val="NormalWeb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мотреть теоретические основы формирования интерактивных методов обучения;</w:t>
      </w:r>
    </w:p>
    <w:p>
      <w:pPr>
        <w:pStyle w:val="NormalWeb"/>
        <w:shd w:fill="FFFFFF" w:val="clear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>Рассмотреть разнообразие интерактивных методов на современном этапе развития образования.</w:t>
      </w:r>
    </w:p>
    <w:p>
      <w:pPr>
        <w:pStyle w:val="NormalWeb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теоретического исследования:</w:t>
      </w:r>
      <w:bookmarkStart w:id="0" w:name="_GoBack"/>
      <w:bookmarkEnd w:id="0"/>
    </w:p>
    <w:p>
      <w:pPr>
        <w:pStyle w:val="NormalWeb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;</w:t>
      </w:r>
    </w:p>
    <w:p>
      <w:pPr>
        <w:pStyle w:val="NormalWeb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ение;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тизация материала.</w:t>
      </w:r>
      <w:r>
        <w:br w:type="page"/>
      </w:r>
    </w:p>
    <w:p>
      <w:pPr>
        <w:pStyle w:val="Normal"/>
        <w:widowControl/>
        <w:tabs>
          <w:tab w:val="clear" w:pos="708"/>
          <w:tab w:val="left" w:pos="231" w:leader="none"/>
        </w:tabs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. ТЕОРЕТИЧЕСКИЕ АСПЕКТЫ  ИСПОЛЬЗОВАНИЯ ИНТЕРАКТИВНЫХ МЕТОДОВ ОБУЧЕНИЯ В НАЧАЛЬНОЙ ШКОЛЕ</w:t>
      </w:r>
    </w:p>
    <w:p>
      <w:pPr>
        <w:pStyle w:val="Normal"/>
        <w:widowControl/>
        <w:tabs>
          <w:tab w:val="clear" w:pos="708"/>
          <w:tab w:val="left" w:pos="231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231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онятие «Интерактивные технологии»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активное обучение (от англ. </w:t>
      </w:r>
      <w:r>
        <w:rPr>
          <w:rFonts w:cs="Times New Roman" w:ascii="Times New Roman" w:hAnsi="Times New Roman"/>
          <w:sz w:val="28"/>
          <w:szCs w:val="28"/>
          <w:lang w:val="en-US"/>
        </w:rPr>
        <w:t>Interation</w:t>
      </w:r>
      <w:r>
        <w:rPr>
          <w:rFonts w:cs="Times New Roman" w:ascii="Times New Roman" w:hAnsi="Times New Roman"/>
          <w:sz w:val="28"/>
          <w:szCs w:val="28"/>
        </w:rPr>
        <w:t xml:space="preserve"> –взаимодействие), обучение, построенное на взаимодействии учащегося с учебным окружением, учебной средой, которая служит областью осваиваемого опыта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 становятся полноправным участником учебного процесса, его опыт служит основным источником учебного познания. Педагог не даёт готовых знаний , но побуждает участников к самостоятельному поиску. 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щая система образования кажется для работающего в ней педагога настолько понятной, что сделанные психологами, социологами в этой области открытия или выводы кажутся совершенно неожиданными, приводят в недоумение и ставят под сомнение всю его деятельность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, описываемое в статье А. Зверева "10 и 90 - новая статистика интеллекта", начиналось с обычного эксперимента, проводимого американскими социологами. Они обратились к молодым людям из разных стран, недавно окончившим школу, с рядом вопросов из различных учебных курсов. И оказалось, что только в среднем 10% опрошенных правильно ответили на все вопросы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 Роджерс, размышляя по поводу эффективности обучения в школе, пишет: "Когда я пытаюсь учить, я ужасаюсь, что достигнутые результаты настолько незначительны, хотя иногда, кажется, что обучение проходит успешно"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педагогической деятельности педагога средней школы характеризуется все теми  же 10% учащихся. Объяснение очень простое: "только 10% людей способны учиться с книгой в руках"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воря другими словами, только для 10% учащихся приемлемы методы, используемые в традиционной школе. Оставшиеся 90% учащихся также способны учиться, но не с книгой в руках, а по-другому: "своими поступками, реальными делами, всеми органами чувств"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этого исследования привели к выводу, что обучение должно строиться иначе, по-другому, таким образом, чтобы все учащиеся могли учиться. Один из вариантов организации учебного процесса - использование педагогом в своей деятельности методов интерактивного обучения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ю интерактивного обучения - организация педагогом с помощью определенной системы способов, приемов, методов, технологии модерации образовательного процесса, основанного на: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  <w:t>*субъект - субъектных отношениях педагога и учащегося (паритетности);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  <w:t>* многосторонней коммуникации;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  <w:t>* конструировании знаний учащимся;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  <w:t>* использовании самооценки и обратной связи;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  <w:t>* активности учащегося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Style18"/>
        <w:widowControl/>
        <w:shd w:fill="FFFFFF" w:val="clear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1.Сравнение традиционного и интерактивного подхода к обучению</w:t>
      </w:r>
    </w:p>
    <w:p>
      <w:pPr>
        <w:pStyle w:val="Style18"/>
        <w:widowControl/>
        <w:shd w:fill="FFFFFF" w:val="clear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более полно раскрыть содержание категории "методы интерактивного обучения", сравним традиционное обучение и интерактивное обучение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ое обучение ставит перед собой цель: передача учащимся и усвоение ими как можно большего объема знаний. Педагог транслирует уже осмысленную и дифференцированную им самим информацию, определяет навыки, которые необходимо, с его точки зрения, выработать у учащихся. Задача обучающихся - как можно более полно и точно воспроизвести знания, созданные другими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ные в процессе такого обучения знания носят энциклопедичный характер, представляют собой определенный объем информации по различным учебным предметам, который в сознании учащегося существует в виде тематических блоков, не всегда имеющих смысловые связи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педагоги сталкиваются с проблемой невозможности связать содержание своего предмета со знаниями учащихся в других учебных дисциплинах. И тогда возникает сомнение в том, насколько глубоко произошло осознание обучаемыми учебного материала, присвоение его и использование в ситуациях, выходящих за рамки школы. Достаточно сложно развеять данное сомнение прежде всего потому, что в качестве обратной связи от учащегося к педагогу также выступает процесс воспроизведения учебного материала. Подтверждение вышесказанному - слова Ш. А. Амонашвили: "Раньше, в том далеком прошлом, когда я был императивным учителем, я не жил со своими учениками одним творческим горением, да и сложности, с которыми они сталкивались, оставались мне неведомыми. Для них я был только контролер, а они для меня - правильно или неправильно решенными задачами"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тексте интерактивного обучения знания приобретают иные формы. С одной стороны, они представляют собой определенную информацию об окружающем мире. Особенностью этой информации является то, что учащийся получает ее не в виде уже готовой системы от педагога, а в процессе собственной активности. Педагог, по мнению О. Бассис, должен создавать ситуации, в которых обучающийся активен, в которых он спрашивает, действует. В подобных ситуациях "он совместно с другими приобретает способности, позволяющие преобразовывать в знание то, что изначально составляло проблему или препятствие"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другой стороны, учащийся в процессе взаимодействия на занятии с другими учащимися, педагогом овладевает системой испытанных (апробированных) способов деятельности по отношению к себе, социуму, миру вообще, усваивает различные механизмы поиска знаний. Поэтому знания, полученные учащимся, являются одновременно и инструментом для самостоятельного их добывания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цель активного обучения - это создание педагогом условий, в которых учащийся сам будет открывать, приобретать и конструировать знания. Это является принципиальным отличием целей активного обучения от целей традиционной системы образования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конкретизировать разговор о целях, достигаемых в стратегии активного обучения, воспользуемся таксономией когнитивных (познавательных) целей Б. Блума, которая сейчас активно обсуждается в педагогическом сообществе. Если следовать разработанной Б. Блумом таксономии, то знания - это лишь первый, самый простой уровень этой иерархии. Далее идут еще пять уровней целей, причем первые три (знание, понимание, применение) являются целями низшего порядка, а следующие три (анализ, синтез, сравнение) - высшего порядка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затор когнитивных установок, по Б. Блуму, может быть представлен следующим образом: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нание:</w:t>
      </w:r>
      <w:r>
        <w:rPr>
          <w:rFonts w:cs="Times New Roman" w:ascii="Times New Roman" w:hAnsi="Times New Roman"/>
          <w:color w:val="000000"/>
          <w:sz w:val="28"/>
          <w:szCs w:val="28"/>
        </w:rPr>
        <w:t> способность узнавать, воспроизводить специальную информацию, включая факты, принятую терминологию, критерии, методологические принципы и теории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нимание:</w:t>
      </w:r>
      <w:r>
        <w:rPr>
          <w:rFonts w:cs="Times New Roman" w:ascii="Times New Roman" w:hAnsi="Times New Roman"/>
          <w:color w:val="000000"/>
          <w:sz w:val="28"/>
          <w:szCs w:val="28"/>
        </w:rPr>
        <w:t> способность буквально понимать значение любого сообщения. Б. Блум выделил три типа режима понимания: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>* </w:t>
      </w:r>
      <w:r>
        <w:rPr>
          <w:rFonts w:cs="Times New Roman" w:ascii="Times New Roman" w:hAnsi="Times New Roman"/>
          <w:i/>
          <w:iCs/>
          <w:color w:val="CE181E"/>
          <w:sz w:val="28"/>
          <w:szCs w:val="28"/>
        </w:rPr>
        <w:t>перевод -</w:t>
      </w:r>
      <w:r>
        <w:rPr>
          <w:rFonts w:cs="Times New Roman" w:ascii="Times New Roman" w:hAnsi="Times New Roman"/>
          <w:color w:val="CE181E"/>
          <w:sz w:val="28"/>
          <w:szCs w:val="28"/>
        </w:rPr>
        <w:t> воспринимать изложенный материал и переносить в другую форму (другие слова, график и так далее);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>* </w:t>
      </w:r>
      <w:r>
        <w:rPr>
          <w:rFonts w:cs="Times New Roman" w:ascii="Times New Roman" w:hAnsi="Times New Roman"/>
          <w:i/>
          <w:iCs/>
          <w:color w:val="CE181E"/>
          <w:sz w:val="28"/>
          <w:szCs w:val="28"/>
        </w:rPr>
        <w:t>интерпретация -</w:t>
      </w:r>
      <w:r>
        <w:rPr>
          <w:rFonts w:cs="Times New Roman" w:ascii="Times New Roman" w:hAnsi="Times New Roman"/>
          <w:color w:val="CE181E"/>
          <w:sz w:val="28"/>
          <w:szCs w:val="28"/>
        </w:rPr>
        <w:t> перестраивание идей в новую конфигурацию;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>* </w:t>
      </w:r>
      <w:r>
        <w:rPr>
          <w:rFonts w:cs="Times New Roman" w:ascii="Times New Roman" w:hAnsi="Times New Roman"/>
          <w:i/>
          <w:iCs/>
          <w:color w:val="CE181E"/>
          <w:sz w:val="28"/>
          <w:szCs w:val="28"/>
        </w:rPr>
        <w:t>экстраполяция -</w:t>
      </w:r>
      <w:r>
        <w:rPr>
          <w:rFonts w:cs="Times New Roman" w:ascii="Times New Roman" w:hAnsi="Times New Roman"/>
          <w:color w:val="CE181E"/>
          <w:sz w:val="28"/>
          <w:szCs w:val="28"/>
        </w:rPr>
        <w:t> оценивание и прогнозирование, исходя из ранее полученной информации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менение:</w:t>
      </w:r>
      <w:r>
        <w:rPr>
          <w:rFonts w:cs="Times New Roman" w:ascii="Times New Roman" w:hAnsi="Times New Roman"/>
          <w:color w:val="000000"/>
          <w:sz w:val="28"/>
          <w:szCs w:val="28"/>
        </w:rPr>
        <w:t> умение брать и применять в новой ситуации принципы или процессы, ранее изучавшиеся, без указания на то со стороны. Например, применение социально-научных обобщений к отдельным социальным проблемам или применение естественнонаучных или математических принципов к практическим ситуациям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нализ:</w:t>
      </w:r>
      <w:r>
        <w:rPr>
          <w:rFonts w:cs="Times New Roman" w:ascii="Times New Roman" w:hAnsi="Times New Roman"/>
          <w:color w:val="000000"/>
          <w:sz w:val="28"/>
          <w:szCs w:val="28"/>
        </w:rPr>
        <w:t> разделение материала на отдельные составляющие, устанавливая их отношения и понимая модель их организации. Например, узнавание несформулированных допущений, выявление причинно-следственных связей и распознавание форм и приемов в художественных работах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интез:</w:t>
      </w:r>
      <w:r>
        <w:rPr>
          <w:rFonts w:cs="Times New Roman" w:ascii="Times New Roman" w:hAnsi="Times New Roman"/>
          <w:color w:val="000000"/>
          <w:sz w:val="28"/>
          <w:szCs w:val="28"/>
        </w:rPr>
        <w:t> творческий процесс соединения частей или элементов в новое целое. Это - профессиональное написание эссе, предложение способов проверки гипотез и формулирование теорий, применимых к социальным ситуациям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цени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> процесс выработки ценностных суждений об идеях, решениях, методах и т. д. Эти оценки могут быть количественные или качественные, но они должны быть основаны на использовании критериев или стандартов, например, включать оценивание подходящего способа лечения или оценивания результатов работы на основе стандартов в данной дисциплине)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огда методы, способы и приемы, используемые в традиционном обучении, позволяют достигать в образовательном процессе первых трех уровней целей. Рассмотрим в качестве примера задания, расположенные в конце любого параграфа учебника. В большинстве случаев для их выполнения достаточно простого воспроизведения его содержания. Задания, которые требуют от учащегося понимания и применения знаний (второй и третий уровень целей), как правило, отмечены каким-либо знаком и не всегда используются педагогом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интерактивного обучения также обеспечивают достижение целей первых трех уровней, причем более эффективно, чем это делают методы традиционной системы обучения. И как следствие, педагоги, работающие в традиционной парадигме, часто используют методы интерактивного обучения для лучшего усвоения учащимися информации. В этом случае речь будет идти только об оптимизации традиционного образовательного процесса. Данная фиксация, является очень важной, потому что может позволить учителю определиться, в плоскости какой стратегии он работает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я разговор о целях в контексте методов интерактивного обучения, необходимо отметить, что методы интерактивного обучения позволяют достигать в образовательном процессе чаще всего целей высшего порядка (4-6 уровень)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 же время данные методы содержит еще один блок целей, реализация которых способствует развитию у учащихся социальной компетентности (умение вести дискуссию, работать в группе, разрешать конфликты, слушать других и т. д.)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. Позиция учащихся и педагога в образном процессе</w:t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дагогическом словаре отмечается, что «интерактивно-коммуникационная образовательная среда – это сложная система, включающая следующие главные компоненты: интеллектуальные, культурные, программно- методические ресурсы, содержащие знания и технологии работы с ними (поиск, хранение, обработка, применение), зафиксированные на соответствующих носителях информации; организационные структуры, обеспечивающие функционирование и развитие среды в ходе образовательного процесса и открывающие доступ к ресурсам среды». [7 с.10-12]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новых ИКТ в обучении позволяет рассматривать школьника как центральную фигуру образовательного процесса, ведет к изменению стиля взаимоотношений между субъектами. При этом учитель перестает быть основным источником информации .Он становится организатором самостоятельной деятельности учащихся и управляет ею. Его основная роль состоит в постановке целей обучения , организации условий , необходимых для успешного решения образовательных задач.[7 с.10-12]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пользование ИКТ на уроках в начальной школе позволяет перейти от объяснительно-иллюстративного способа обучения к системно -  деятельностному, при котором ученик становится активным субъектом учебной деятельности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ожившихся условиях современной школе необходимы такие учителя начальных классов , которые владеют знаниями и умениями компетентного использования ИКТ в профессиональной деятельности, обладающие сформированной информационно-коммуникационной компетентностью(ИКК)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стандарт предъявляет совершенно новые требования к ИКК учителей начальных классов как части их профессиональной подготовленности. Под ИКК учителя начальных классов мы будем понимать способность использовать в образовательном процессе начальной школы ИКТ и ресурсы, разработанные в соответствии с требованиями к содержанию образования младших школьников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требования ФГОС НОО в структуре ИКК учителя начальной школы необходимо выделить следующие определяющие компоненты:</w:t>
      </w:r>
    </w:p>
    <w:p>
      <w:pPr>
        <w:pStyle w:val="Style19"/>
        <w:numPr>
          <w:ilvl w:val="0"/>
          <w:numId w:val="1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о - ценностный;</w:t>
      </w:r>
    </w:p>
    <w:p>
      <w:pPr>
        <w:pStyle w:val="Style19"/>
        <w:numPr>
          <w:ilvl w:val="0"/>
          <w:numId w:val="1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нитивный;</w:t>
      </w:r>
    </w:p>
    <w:p>
      <w:pPr>
        <w:pStyle w:val="Style19"/>
        <w:numPr>
          <w:ilvl w:val="0"/>
          <w:numId w:val="1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й;</w:t>
      </w:r>
    </w:p>
    <w:p>
      <w:pPr>
        <w:pStyle w:val="Style19"/>
        <w:numPr>
          <w:ilvl w:val="0"/>
          <w:numId w:val="1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технологический;</w:t>
      </w:r>
    </w:p>
    <w:p>
      <w:pPr>
        <w:pStyle w:val="Style19"/>
        <w:numPr>
          <w:ilvl w:val="0"/>
          <w:numId w:val="1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ый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отивационно - ценностный компонент </w:t>
      </w:r>
      <w:r>
        <w:rPr>
          <w:rFonts w:cs="Times New Roman" w:ascii="Times New Roman" w:hAnsi="Times New Roman"/>
          <w:sz w:val="28"/>
          <w:szCs w:val="28"/>
        </w:rPr>
        <w:t xml:space="preserve">отражает интерес учителя к применению ИКТ как в учебном процессе, так и во внеурочной деятельности, стремление к поиску технологических технологий, адекватных современных ИКТ; убежденность в целесообразности использования ИКТ в современном образовательном процессе; желание быть активным участником сетевых педагогических сообществ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гнитивный компонент </w:t>
      </w:r>
      <w:r>
        <w:rPr>
          <w:rFonts w:cs="Times New Roman" w:ascii="Times New Roman" w:hAnsi="Times New Roman"/>
          <w:sz w:val="28"/>
          <w:szCs w:val="28"/>
        </w:rPr>
        <w:t>заключается в знаниях, необходимых для профессиональной деятельности учителя начальных классов в условиях ИКТ - насыщенной среды; способности определять методическую целесообразность использования и применения ИКТ в образовательной деятельности, а также в знании норм информационной избирательности, этики и этикета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ммуникативный компонент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, что учитель может организовать взаимодействие между участниками образовательного процесса, в том числе дистанционное (посредством сети Интернет); использовать данные, формируемые в ходе образовательного процесса для решения задач управления образовательной деятельностью; устанавливать педагогически целесообразные  отношения с учащимися в условиях учебной среды, организованной средствами телекоммуникаций (локальной сети и Интернет); создавать атмосферу творчества и положительного отношения к использованию компьютера, а также профессионально общаться на основе использования средств ИКТ в целях обмена и распространения передовых педагогических технологий, личностно-профессионального развития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хнико-технологический компонент </w:t>
      </w:r>
      <w:r>
        <w:rPr>
          <w:rFonts w:cs="Times New Roman" w:ascii="Times New Roman" w:hAnsi="Times New Roman"/>
          <w:sz w:val="28"/>
          <w:szCs w:val="28"/>
        </w:rPr>
        <w:t>отражает технологические навыки и умения работать с информационными потоками, в частности, с помощью средств ИКТ с учетом специфики профессиональной деятельности, выполнять различные задачи, осуществлять в электронном (цифровом) форме следующие виды деятельности: планирование образовательного процесса; размещение и сохранение материала образовательного процесса, в том числе работа обучающихся и педагогов, фиксацию хода образовательного процесса и результатов освоения основной образовательной программы начального общего образования; контролировать доступ участник образовательного процесса к информационным образовательным ресурсам в сети Интернет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флексивный компонент </w:t>
      </w:r>
      <w:r>
        <w:rPr>
          <w:rFonts w:cs="Times New Roman" w:ascii="Times New Roman" w:hAnsi="Times New Roman"/>
          <w:sz w:val="28"/>
          <w:szCs w:val="28"/>
        </w:rPr>
        <w:t xml:space="preserve">связан со способностью учителя начальной школы оценивать свой уровень ИКК и проектировать условия его повышения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актики применение ИКТ позволяет выделить следующие часто используемые направления в работе учителя начальных классов:</w:t>
      </w:r>
    </w:p>
    <w:p>
      <w:pPr>
        <w:pStyle w:val="Style19"/>
        <w:numPr>
          <w:ilvl w:val="0"/>
          <w:numId w:val="2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готовка дидактических материалов (варианты заданий, таблицы, памятки, схемы, чертежи, демонстрационные таблицы и т.д.);</w:t>
      </w:r>
    </w:p>
    <w:p>
      <w:pPr>
        <w:pStyle w:val="Style19"/>
        <w:numPr>
          <w:ilvl w:val="0"/>
          <w:numId w:val="2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ации (электронный журнал, портфолио учащихся и учителя, календарно-тематическое планирование и т.д.);</w:t>
      </w:r>
    </w:p>
    <w:p>
      <w:pPr>
        <w:pStyle w:val="Style19"/>
        <w:numPr>
          <w:ilvl w:val="0"/>
          <w:numId w:val="2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зентаций на определенную тему по учебному материалу;</w:t>
      </w:r>
    </w:p>
    <w:p>
      <w:pPr>
        <w:pStyle w:val="Style19"/>
        <w:numPr>
          <w:ilvl w:val="0"/>
          <w:numId w:val="2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готовых программных продуктов;</w:t>
      </w:r>
    </w:p>
    <w:p>
      <w:pPr>
        <w:pStyle w:val="Style19"/>
        <w:numPr>
          <w:ilvl w:val="0"/>
          <w:numId w:val="2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 использование интернет-ресурсов (учебники, приложения, энциклопедии, электронная почта, образовательные порталы и т.д.);</w:t>
      </w:r>
    </w:p>
    <w:p>
      <w:pPr>
        <w:pStyle w:val="Style19"/>
        <w:numPr>
          <w:ilvl w:val="0"/>
          <w:numId w:val="2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ониторингов по отслеживанию результатов обучения и воспитания;</w:t>
      </w:r>
    </w:p>
    <w:p>
      <w:pPr>
        <w:pStyle w:val="Style19"/>
        <w:numPr>
          <w:ilvl w:val="0"/>
          <w:numId w:val="2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екстовых материалов;</w:t>
      </w:r>
    </w:p>
    <w:p>
      <w:pPr>
        <w:pStyle w:val="Style19"/>
        <w:numPr>
          <w:ilvl w:val="0"/>
          <w:numId w:val="2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методического опыта и т.д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56:00Z</dcterms:created>
  <dc:creator>XTreme.ws</dc:creator>
  <dc:description/>
  <dc:language>en-US</dc:language>
  <cp:lastModifiedBy/>
  <dcterms:modified xsi:type="dcterms:W3CDTF">2018-05-23T04:36:37Z</dcterms:modified>
  <cp:revision>3</cp:revision>
  <dc:subject/>
  <dc:title/>
</cp:coreProperties>
</file>