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Изучение частей речи в начальной школ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зучении темы «Части речи» учителя и учащиеся очень часто сталкиваются с проблемой понимания детьми того, что относится к частям речи. Когда учитель спрашивает ученика, что такое имя существительное, нередко сталкивается с тем, что ученик, долго раздумывая, начинает отвечать, что имя существительное – это часть предложения (слова, текста) а порою и вовсе путает с глаголом и прилагательным.. </w:t>
      </w:r>
      <w:r>
        <w:rPr>
          <w:rFonts w:cs="Times New Roman" w:ascii="Times New Roman" w:hAnsi="Times New Roman"/>
          <w:sz w:val="24"/>
          <w:szCs w:val="24"/>
        </w:rPr>
        <w:t xml:space="preserve">При изучении темы «Части речи» с первого-второго класса эта проблема стала особенно острой, так как для усвоения этой темы необходимо, чтобы у детей было развито абстрактное мышление. А в этом возрасте у детей младшего школьного возраста преобладает конкретно-образное мышление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олкнувшись с этой проблемой ещё в начале своей работы, я поняла, что понятие «части речи» необходимо конкретизировать, а также заинтересовать детей во время объяснения нового материала и последующего закрепления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роках  я предлагаю детям представить нашу речь в виде сказочного цветика-семицветика из сказки В. Катаева. </w:t>
      </w:r>
      <w:r>
        <w:rPr>
          <w:rFonts w:cs="Times New Roman" w:ascii="Times New Roman" w:hAnsi="Times New Roman"/>
          <w:sz w:val="24"/>
          <w:szCs w:val="24"/>
        </w:rPr>
        <w:t xml:space="preserve">И наш цветок тоже волшебный. На доске открываю, заранее прикреплённый, большой цветик-семицветик. Затем обращаю внимание детей на то, что цветок состоит из частей – лепестков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нашем цветке, изображающем речь, каждый лепесток будет представлять определённую часть речи. </w:t>
      </w:r>
      <w:r>
        <w:rPr>
          <w:rFonts w:cs="Times New Roman" w:ascii="Times New Roman" w:hAnsi="Times New Roman"/>
          <w:sz w:val="24"/>
          <w:szCs w:val="24"/>
        </w:rPr>
        <w:t xml:space="preserve">И первая часть речи, с которой мы знакомимся – имя существительное. </w:t>
      </w:r>
      <w:r>
        <w:rPr>
          <w:rFonts w:cs="Times New Roman" w:ascii="Times New Roman" w:hAnsi="Times New Roman"/>
          <w:sz w:val="24"/>
          <w:szCs w:val="24"/>
          <w:lang w:val="ru-RU"/>
        </w:rPr>
        <w:t>(на доске вывешиваю– табличку «имя существительное»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лее можно проговорить слова (окно, табурет, рисунок, кошка, друзья) и попутно предложить к каждому слову поставить вопрос. А на доске появляется запись: что? – окно; что?—табурет; что? – рисунок; кто?—кошка; кто?—друзья… Затем мы выясняем, что эти слова обозначают предмет. После этого я говорю детям, что все эти слова (на доске) относятся к части речи – имя существительное. </w:t>
      </w:r>
      <w:r>
        <w:rPr>
          <w:rFonts w:cs="Times New Roman" w:ascii="Times New Roman" w:hAnsi="Times New Roman"/>
          <w:sz w:val="24"/>
          <w:szCs w:val="24"/>
        </w:rPr>
        <w:t>Далее мы вместе составляем определение, что такое имя существительное. При этом на одном из лепестков цветка прикрепляем карточки (имя существительное, кто? что? предмет, явление.) Вместе с детьми даём определение: имя существительное – это часть речи, которая обозначает предмет или явление и отвечает на вопросы: кто? что? (цветок с обозначениями является опорой для ответа некоторое врем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ким образом, у детей абстрактное понятие « речи» конкретизируется, представляется в образе цветка, а части речи – в образе лепестков цветка. </w:t>
      </w:r>
      <w:r>
        <w:rPr>
          <w:rFonts w:cs="Times New Roman" w:ascii="Times New Roman" w:hAnsi="Times New Roman"/>
          <w:sz w:val="24"/>
          <w:szCs w:val="24"/>
        </w:rPr>
        <w:t>С его помощью можно изучать и другие части речи. Дети достаточно быстро усваивают эту тему, в дальнейшем хорошо видят связь частей речи в предложении и не путают, что является частью предложения, а что – частью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1257300" cy="1257300"/>
                <wp:effectExtent l="19050" t="95250" r="958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365f9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92D050"/>
                                <w:lang w:val="en-US" w:bidi="en-US"/>
                              </w:rPr>
                              <w:t xml:space="preserve">Глагол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2D050"/>
                                <w:lang w:val="en-US" w:bidi="en-US"/>
                              </w:rPr>
                              <w:t>ЧТО ДЕЛАТЬ?            ЧТО СДЕЛАТЬ? Действие предм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65f91" stroked="t" o:allowincell="f" style="position:absolute;margin-left:180pt;margin-top:13.1pt;width:9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92D050"/>
                          <w:lang w:val="en-US" w:bidi="en-US"/>
                        </w:rPr>
                        <w:t xml:space="preserve">Глагол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92D050"/>
                          <w:lang w:val="en-US" w:bidi="en-US"/>
                        </w:rPr>
                        <w:t>ЧТО ДЕЛАТЬ?            ЧТО СДЕЛАТЬ? Действие предмета</w:t>
                      </w:r>
                    </w:p>
                  </w:txbxContent>
                </v:textbox>
                <v:fill o:detectmouseclick="t" type="solid" color2="#c9a06e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41300</wp:posOffset>
                </wp:positionV>
                <wp:extent cx="1003935" cy="1002030"/>
                <wp:effectExtent l="5715" t="81280" r="812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100188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43634" stroked="t" o:allowincell="f" style="position:absolute;margin-left:117pt;margin-top:19pt;width:79pt;height:7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5185</wp:posOffset>
                </wp:positionH>
                <wp:positionV relativeFrom="paragraph">
                  <wp:posOffset>127000</wp:posOffset>
                </wp:positionV>
                <wp:extent cx="1072515" cy="1177925"/>
                <wp:effectExtent l="5715" t="81915" r="812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11779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632423"/>
                                <w:lang w:val="en-US" w:bidi="en-US"/>
                              </w:rPr>
                              <w:t>Имя существительное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632423"/>
                                <w:lang w:val="en-US" w:bidi="en-US"/>
                              </w:rPr>
                              <w:t>.         КТО? ЧТО?                 Предмет, явление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6.55pt;margin-top:10pt;width:84.4pt;height:9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632423"/>
                          <w:lang w:val="en-US" w:bidi="en-US"/>
                        </w:rPr>
                        <w:t>Имя существительное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632423"/>
                          <w:lang w:val="en-US" w:bidi="en-US"/>
                        </w:rPr>
                        <w:t>.         КТО? ЧТО?                 Предмет, явление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.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3135</wp:posOffset>
                </wp:positionH>
                <wp:positionV relativeFrom="paragraph">
                  <wp:posOffset>126365</wp:posOffset>
                </wp:positionV>
                <wp:extent cx="1434465" cy="1333500"/>
                <wp:effectExtent l="5715" t="81280" r="812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1333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5F497A"/>
                                <w:lang w:val="en-US" w:bidi="en-US"/>
                              </w:rPr>
                              <w:t>РЕЧ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75.05pt;margin-top:9.95pt;width:112.9pt;height:10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5F497A"/>
                          <w:lang w:val="en-US" w:bidi="en-US"/>
                        </w:rPr>
                        <w:t>РЕЧ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69240</wp:posOffset>
                </wp:positionV>
                <wp:extent cx="1080135" cy="1076325"/>
                <wp:effectExtent l="5715" t="81915" r="812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76400"/>
                        </a:xfrm>
                        <a:prstGeom prst="ellipse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5b8b7" stroked="t" o:allowincell="f" style="position:absolute;margin-left:90pt;margin-top:21.2pt;width:85pt;height:8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735</wp:posOffset>
                </wp:positionH>
                <wp:positionV relativeFrom="paragraph">
                  <wp:posOffset>48895</wp:posOffset>
                </wp:positionV>
                <wp:extent cx="1091565" cy="1143000"/>
                <wp:effectExtent l="5715" t="81280" r="81280" b="280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114300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C00000"/>
                                <w:lang w:val="en-US" w:bidi="en-US"/>
                              </w:rPr>
                              <w:t>Имя прилагательное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C00000"/>
                                <w:lang w:val="en-US" w:bidi="en-US"/>
                              </w:rPr>
                              <w:t>. КАКОЙ? КАКАЯ? КАКОЕ? КАКИЕ? Признак предмет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283.05pt;margin-top:3.85pt;width:85.9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C00000"/>
                          <w:lang w:val="en-US" w:bidi="en-US"/>
                        </w:rPr>
                        <w:t>Имя прилагательное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C00000"/>
                          <w:lang w:val="en-US" w:bidi="en-US"/>
                        </w:rPr>
                        <w:t>. КАКОЙ? КАКАЯ? КАКОЕ? КАКИЕ? Признак предмета.</w:t>
                      </w:r>
                    </w:p>
                  </w:txbxContent>
                </v:textbox>
                <v:fill o:detectmouseclick="t" type="solid" color2="#0869b9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01295</wp:posOffset>
                </wp:positionV>
                <wp:extent cx="1223010" cy="1000125"/>
                <wp:effectExtent l="5080" t="81915" r="819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920" cy="100008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126pt;margin-top:15.85pt;width:96.25pt;height:7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24460</wp:posOffset>
                </wp:positionV>
                <wp:extent cx="1057275" cy="914400"/>
                <wp:effectExtent l="5715" t="81280" r="812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216pt;margin-top:9.8pt;width:83.2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Урок русского языка во 2 классе.    УМК «Школа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Тема: « Имя существительное  как части реч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способствовать ознакомлению с именем существительным как частью речи, его значением и употреблением в речи; расширению представлений о предметах и явлениях окружающего мира через ознакомление с именами существительными, обозначающими эти предметы и явления; создать условия для формирования умения различать предмет и слово как его назва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 w:eastAsia="ru-RU"/>
        </w:rPr>
        <w:t xml:space="preserve">Образовательная </w:t>
      </w: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  <w:t>– учить различать предмет и слово как часть речи; формировать умение различать существительные среди других частей речи, соотносить вопросы кто?, что? и слово - название предм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 w:eastAsia="ru-RU"/>
        </w:rPr>
        <w:t>Развивающая</w:t>
      </w: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развивать познавательный интерес, устную и письменную речь, операции мышления: анализ, сравнение, обоб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iCs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 w:eastAsia="ru-RU"/>
        </w:rPr>
        <w:t xml:space="preserve">Воспитательная </w:t>
      </w: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  <w:t xml:space="preserve"> - содействовать  положительной  мотивации учебной деятельности, осознанию обучающимися ценности изучаемого предмета,  темы, привитию у воспитанников чувства любви и  интереса к русскому языку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культуры общения и п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iCs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ны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атся находить имена существительные, отличать от других частей реч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ть у имени существительного знач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jc w:val="left"/>
        <w:rPr>
          <w:rFonts w:ascii="Times New Roman" w:hAnsi="Times New Roman" w:cs="Times New Roman"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  <w:t>соотносить вопросы кто? что? и слово - название предм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апредметные 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воение способов решения проблем творческого и поискового характера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и неуспех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воение начальных форм познавательной и личностной рефлекси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огические действия, установление аналогий, построения рассуждений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товность слушать собеседника и вести диалог;  излагать своё мнение и   аргументировать свою точку зрения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екватно взаимодействовать с партнёром, находить общее решение при выполнении     работы в паре, групп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владение базовыми предметными и межпредметными понятиями уро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чностные 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выки сотрудничества с учителем и сверстниками в различных социальных      ситуациях, умение не создавать конфликтов и находить  выходы из спорных ситуаций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ка на безопасный, здоровый образ жизни, мотивация к творческому труду, к работе на результат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Тип урока:  урок изучения нового материала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урока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I.</w:t>
      </w:r>
      <w:r>
        <w:rPr>
          <w:b/>
          <w:bCs/>
          <w:color w:val="000000"/>
          <w:sz w:val="28"/>
          <w:szCs w:val="28"/>
        </w:rPr>
        <w:t>Организационный момент.</w:t>
      </w: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хочешь строить мост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ть движенье звезд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ть машиной в поле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 вести машину ввысь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работай в школе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совестно учись!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ю улыбнуться друг другу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дарите свои улыбки нашим гостям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руг другу улыбнулись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работу окунуться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 Актуализация знаний</w:t>
      </w:r>
    </w:p>
    <w:p>
      <w:pPr>
        <w:pStyle w:val="Style20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овторить имеющиеся у учащихся знания и умения, необходимые для введения новой темы. Актуализация изученных способов действий, развитие мыслительных операций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гадайте загадку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кукушка и не дрозд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еталла крылья, хвост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гнездо любимый дом,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ольшой аэродром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догадались, что это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амолет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обратили внимание, какой вопрос я задала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то это?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обозначает слово «самолет»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едмет, а точнее – вид транспорта)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лово отвечает на вопрос что? И обозначает предмет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жите к какой части речи относится слово самолет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К имени существительному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 доске Кластер- Цветок « </w:t>
      </w:r>
      <w:r>
        <w:rPr>
          <w:b/>
          <w:bCs/>
          <w:color w:val="000000"/>
          <w:sz w:val="28"/>
          <w:szCs w:val="28"/>
          <w:u w:val="single"/>
        </w:rPr>
        <w:t>имя существительное»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Самоопределение к деятельности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ем сегодня пойдет речь на нашем уроке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б имени существительном.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ставим цели к нашему уроку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1. Узнать, что такое имя существительное?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. Понять на какие вопросы отвечает имя существительное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 отличить от других частей речи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акую роль играет в речи имя существительное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 Работа по теме урока</w:t>
      </w:r>
    </w:p>
    <w:p>
      <w:pPr>
        <w:pStyle w:val="Style20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сегодня мы познакомимся с новым словарным словом. Это слово САМОЛЕТ.</w:t>
      </w:r>
    </w:p>
    <w:p>
      <w:pPr>
        <w:pStyle w:val="Style20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Откройте словарики и запишите это слово. Обозначьте орфограммы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ерите синонимы к слову самолет. (лайнер, аэробус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кой вопрос отвечают эти слова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Эти слова отвечают на вопрос что?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Кластер-лепесток что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это существительные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Это неодушевленные имена существительные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Кластер-лепесток неодушевленные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управляет самолетом? (пилот или летчик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какой вопрос отвечает слово пилот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На вопрос кто?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Клестер-лепесток КТО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это существительные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Это одушевленные имена существительные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Клестер- лепесток ОДУШЕВЛЕННЫЕ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поработаем с предложением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те предложение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итает один ученик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u w:val="single"/>
        </w:rPr>
        <w:t>а</w:t>
      </w:r>
      <w:r>
        <w:rPr>
          <w:b/>
          <w:b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u w:val="single"/>
        </w:rPr>
        <w:t>с</w:t>
      </w:r>
      <w:r>
        <w:rPr>
          <w:b/>
          <w:bCs/>
          <w:color w:val="000000"/>
          <w:sz w:val="28"/>
          <w:szCs w:val="28"/>
        </w:rPr>
        <w:t>ажирский сам</w:t>
      </w:r>
      <w:r>
        <w:rPr>
          <w:color w:val="000000"/>
          <w:sz w:val="28"/>
          <w:szCs w:val="28"/>
          <w:u w:val="single"/>
        </w:rPr>
        <w:t>о</w:t>
      </w:r>
      <w:r>
        <w:rPr>
          <w:b/>
          <w:bCs/>
          <w:color w:val="000000"/>
          <w:sz w:val="28"/>
          <w:szCs w:val="28"/>
        </w:rPr>
        <w:t>лет пош</w:t>
      </w:r>
      <w:r>
        <w:rPr>
          <w:color w:val="000000"/>
          <w:sz w:val="28"/>
          <w:szCs w:val="28"/>
          <w:u w:val="single"/>
        </w:rPr>
        <w:t>е</w:t>
      </w:r>
      <w:r>
        <w:rPr>
          <w:b/>
          <w:bCs/>
          <w:color w:val="000000"/>
          <w:sz w:val="28"/>
          <w:szCs w:val="28"/>
        </w:rPr>
        <w:t>л </w:t>
      </w:r>
      <w:r>
        <w:rPr>
          <w:b/>
          <w:bCs/>
          <w:color w:val="000000"/>
          <w:sz w:val="28"/>
          <w:szCs w:val="28"/>
          <w:u w:val="single"/>
        </w:rPr>
        <w:t>на </w:t>
      </w:r>
      <w:r>
        <w:rPr>
          <w:b/>
          <w:b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u w:val="single"/>
        </w:rPr>
        <w:t>о</w:t>
      </w:r>
      <w:r>
        <w:rPr>
          <w:b/>
          <w:bCs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  <w:u w:val="single"/>
        </w:rPr>
        <w:t>д</w:t>
      </w:r>
      <w:r>
        <w:rPr>
          <w:b/>
          <w:bCs/>
          <w:color w:val="000000"/>
          <w:sz w:val="28"/>
          <w:szCs w:val="28"/>
        </w:rPr>
        <w:t>ку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характеристику предложению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стое, повествовательное, невосклицательное,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работаем с орфограммами в этом предложении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грамматическую основу предложения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членом предложения может быть имя существительное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лежащим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обозначает имя существительное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Имя существительное обозначает предмет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еще могу обозначать имена существительные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уду называть слова, а вы постарайтесь эти слова назвать одним словом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а (сосна, сирень, ландыш) </w:t>
      </w:r>
      <w:r>
        <w:rPr>
          <w:b/>
          <w:bCs/>
          <w:color w:val="000000"/>
          <w:sz w:val="28"/>
          <w:szCs w:val="28"/>
        </w:rPr>
        <w:t>растения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а (снег, дождь, гроза) </w:t>
      </w:r>
      <w:r>
        <w:rPr>
          <w:b/>
          <w:bCs/>
          <w:color w:val="000000"/>
          <w:sz w:val="28"/>
          <w:szCs w:val="28"/>
        </w:rPr>
        <w:t>явления природы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а ( смелость, доброта, глупость) </w:t>
      </w:r>
      <w:r>
        <w:rPr>
          <w:b/>
          <w:bCs/>
          <w:color w:val="000000"/>
          <w:sz w:val="28"/>
          <w:szCs w:val="28"/>
        </w:rPr>
        <w:t>свойства, качества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а (праздник, парад, день рождения ) </w:t>
      </w:r>
      <w:r>
        <w:rPr>
          <w:b/>
          <w:bCs/>
          <w:color w:val="000000"/>
          <w:sz w:val="28"/>
          <w:szCs w:val="28"/>
        </w:rPr>
        <w:t>события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а ( Москва, Волга) </w:t>
      </w:r>
      <w:r>
        <w:rPr>
          <w:b/>
          <w:bCs/>
          <w:color w:val="000000"/>
          <w:sz w:val="28"/>
          <w:szCs w:val="28"/>
        </w:rPr>
        <w:t>географические названия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сделаем вывод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такое имя существительное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давайте откроем учебник и прочитаем сведения о языке, которыми с нами поделилась Мудрая Сова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ученик читает правило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еще можем добавить к нашей схеме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асть речи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. Закрепление изученного материала</w:t>
      </w:r>
    </w:p>
    <w:p>
      <w:pPr>
        <w:pStyle w:val="Style20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Работа по учебнику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. 82 (с. 49)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Прочитайте слова. Какой частью речи они являются? Докажите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Выполните задание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Запишите эти слова в два столбика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й запишите слова, которые отвечают на вопрос что? Какие это существительные? (неодушевленные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 второй - на вопрос кто? Какие это существительные?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душевленные)</w:t>
      </w:r>
    </w:p>
    <w:p>
      <w:pPr>
        <w:pStyle w:val="Style20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амостоятельная работа.</w:t>
      </w:r>
    </w:p>
    <w:p>
      <w:pPr>
        <w:pStyle w:val="Style20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Перед вами лежат карточки 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 выберите себе ту, задания на которой вы сможете выполнить. Подчеркните те имена существительные, которые будут соответствовать значениям. Красная -высокий уровень, синяя -средний уровень, зеленая -низкий уровень.</w:t>
      </w:r>
    </w:p>
    <w:p>
      <w:pPr>
        <w:pStyle w:val="Style20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Дифференцированная работа по индивидуальным карточкам.)</w:t>
      </w:r>
    </w:p>
    <w:p>
      <w:pPr>
        <w:pStyle w:val="Style20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ая карточка:</w:t>
      </w:r>
    </w:p>
    <w:p>
      <w:pPr>
        <w:pStyle w:val="Style20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а человека- доброта,красота, вежливость,быстрота,доброжелательность, трусость, высота.</w:t>
      </w:r>
    </w:p>
    <w:p>
      <w:pPr>
        <w:pStyle w:val="Style20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ические названия-море, Москва, гора, Россия, город, Волга, равнина, Байкал.</w:t>
      </w:r>
    </w:p>
    <w:p>
      <w:pPr>
        <w:pStyle w:val="Style20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яя карточка:</w:t>
      </w:r>
    </w:p>
    <w:p>
      <w:pPr>
        <w:pStyle w:val="Style20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новые культуры-лен,пшеница, хлопок, ячмень, шерсть, рожь, васильки, овес.</w:t>
      </w:r>
    </w:p>
    <w:p>
      <w:pPr>
        <w:pStyle w:val="Style20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и -штангист, водитель, повар, футболист, учитель, продавец, хоккеист, студент, врач.</w:t>
      </w:r>
    </w:p>
    <w:p>
      <w:pPr>
        <w:pStyle w:val="Style20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ая карточка:</w:t>
      </w:r>
    </w:p>
    <w:p>
      <w:pPr>
        <w:pStyle w:val="Style20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шки -штанга, мяч, портфель, ручка, кукла, пирамидка, коньки, кубики, юла.</w:t>
      </w:r>
    </w:p>
    <w:p>
      <w:pPr>
        <w:pStyle w:val="Style20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бель-диван, ковёр, стол, компьютер, шкаф, кровать, телевизор, кресло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вайте проверим вашу работу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. Рефлекс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 какие вопросы нам нужно было ответит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больше всего понравилось на уроке?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читель показывает  учащимся карточки с изображением трех лиц: веселого, нейтрального и грустного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чащимся предлагается выбрать рисунок, который соответствует их настроению.</w:t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rFonts w:ascii="Tahoma" w:hAnsi="Tahoma" w:cs="Tahoma"/>
      <w:sz w:val="16"/>
      <w:szCs w:val="16"/>
    </w:rPr>
  </w:style>
  <w:style w:type="character" w:styleId="11">
    <w:name w:val=" Знак Знак11"/>
    <w:basedOn w:val="Style5"/>
    <w:qFormat/>
    <w:rPr>
      <w:smallCaps/>
      <w:spacing w:val="5"/>
      <w:sz w:val="32"/>
      <w:szCs w:val="32"/>
    </w:rPr>
  </w:style>
  <w:style w:type="character" w:styleId="10">
    <w:name w:val=" Знак Знак10"/>
    <w:basedOn w:val="Style5"/>
    <w:qFormat/>
    <w:rPr>
      <w:smallCaps/>
      <w:spacing w:val="5"/>
      <w:sz w:val="28"/>
      <w:szCs w:val="28"/>
    </w:rPr>
  </w:style>
  <w:style w:type="character" w:styleId="9">
    <w:name w:val=" Знак Знак9"/>
    <w:basedOn w:val="Style5"/>
    <w:qFormat/>
    <w:rPr>
      <w:smallCaps/>
      <w:spacing w:val="5"/>
      <w:sz w:val="24"/>
      <w:szCs w:val="24"/>
    </w:rPr>
  </w:style>
  <w:style w:type="character" w:styleId="8">
    <w:name w:val=" Знак Знак8"/>
    <w:basedOn w:val="Style5"/>
    <w:qFormat/>
    <w:rPr>
      <w:smallCaps/>
      <w:spacing w:val="10"/>
      <w:sz w:val="22"/>
      <w:szCs w:val="22"/>
    </w:rPr>
  </w:style>
  <w:style w:type="character" w:styleId="7">
    <w:name w:val=" Знак Знак7"/>
    <w:basedOn w:val="Style5"/>
    <w:qFormat/>
    <w:rPr>
      <w:smallCaps/>
      <w:color w:val="943634"/>
      <w:spacing w:val="10"/>
      <w:sz w:val="22"/>
      <w:szCs w:val="26"/>
    </w:rPr>
  </w:style>
  <w:style w:type="character" w:styleId="6">
    <w:name w:val=" Знак Знак6"/>
    <w:basedOn w:val="Style5"/>
    <w:qFormat/>
    <w:rPr>
      <w:smallCaps/>
      <w:color w:val="C0504D"/>
      <w:spacing w:val="5"/>
      <w:sz w:val="22"/>
    </w:rPr>
  </w:style>
  <w:style w:type="character" w:styleId="5">
    <w:name w:val=" Знак Знак5"/>
    <w:basedOn w:val="Style5"/>
    <w:qFormat/>
    <w:rPr>
      <w:b/>
      <w:smallCaps/>
      <w:color w:val="C0504D"/>
      <w:spacing w:val="10"/>
    </w:rPr>
  </w:style>
  <w:style w:type="character" w:styleId="4">
    <w:name w:val=" Знак Знак4"/>
    <w:basedOn w:val="Style5"/>
    <w:qFormat/>
    <w:rPr>
      <w:b/>
      <w:i/>
      <w:smallCaps/>
      <w:color w:val="943634"/>
    </w:rPr>
  </w:style>
  <w:style w:type="character" w:styleId="3">
    <w:name w:val=" Знак Знак3"/>
    <w:basedOn w:val="Style5"/>
    <w:qFormat/>
    <w:rPr>
      <w:b/>
      <w:i/>
      <w:smallCaps/>
      <w:color w:val="622423"/>
    </w:rPr>
  </w:style>
  <w:style w:type="character" w:styleId="1">
    <w:name w:val=" Знак Знак1"/>
    <w:basedOn w:val="Style5"/>
    <w:qFormat/>
    <w:rPr>
      <w:smallCaps/>
      <w:sz w:val="48"/>
      <w:szCs w:val="48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7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</w:rPr>
  </w:style>
  <w:style w:type="character" w:styleId="Style8">
    <w:name w:val="Выделенная цитата Знак"/>
    <w:basedOn w:val="Style5"/>
    <w:qFormat/>
    <w:rPr>
      <w:b/>
      <w:i/>
      <w:color w:val="FFFFFF"/>
      <w:shd w:fill="C0504D" w:val="clear"/>
    </w:rPr>
  </w:style>
  <w:style w:type="character" w:styleId="Style9">
    <w:name w:val="Слабое выделение"/>
    <w:qFormat/>
    <w:rPr>
      <w:i/>
    </w:rPr>
  </w:style>
  <w:style w:type="character" w:styleId="Style10">
    <w:name w:val="Сильное выделение"/>
    <w:qFormat/>
    <w:rPr>
      <w:b/>
      <w:i/>
      <w:color w:val="C0504D"/>
      <w:spacing w:val="10"/>
    </w:rPr>
  </w:style>
  <w:style w:type="character" w:styleId="Style11">
    <w:name w:val="Слабая ссылка"/>
    <w:qFormat/>
    <w:rPr>
      <w:b/>
    </w:rPr>
  </w:style>
  <w:style w:type="character" w:styleId="Style12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3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C2">
    <w:name w:val="c2"/>
    <w:basedOn w:val="Style5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>
      <w:sz w:val="22"/>
      <w:szCs w:val="22"/>
      <w:lang w:val="ru-RU" w:bidi="ar-SA"/>
    </w:rPr>
  </w:style>
  <w:style w:type="paragraph" w:styleId="C3">
    <w:name w:val="c3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2:50:00Z</dcterms:created>
  <dc:creator>Игорь</dc:creator>
  <dc:description/>
  <cp:keywords/>
  <dc:language>en-US</dc:language>
  <cp:lastModifiedBy>Customer</cp:lastModifiedBy>
  <cp:lastPrinted>2012-11-25T22:33:00Z</cp:lastPrinted>
  <dcterms:modified xsi:type="dcterms:W3CDTF">2020-05-19T02:50:00Z</dcterms:modified>
  <cp:revision>2</cp:revision>
  <dc:subject/>
  <dc:title>Изучение частей речи в начальной школе</dc:title>
</cp:coreProperties>
</file>