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аздник «Без игрушек нам нельзя</w:t>
      </w:r>
      <w:r>
        <w:rPr>
          <w:rFonts w:cs="Times New Roman" w:ascii="Times New Roman" w:hAnsi="Times New Roman"/>
          <w:sz w:val="28"/>
          <w:szCs w:val="28"/>
        </w:rPr>
        <w:t>» средней группы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забегают в зал исполняют </w:t>
      </w:r>
      <w:r>
        <w:rPr>
          <w:rFonts w:cs="Times New Roman" w:ascii="Times New Roman" w:hAnsi="Times New Roman"/>
          <w:b/>
          <w:sz w:val="32"/>
          <w:szCs w:val="28"/>
        </w:rPr>
        <w:t>«Танец с вертушками»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складывают вертушки, встают полукруг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гости, мы очень рады снова видеть у нас в нашем зале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ступила Весна, и мы приветствуем ее песне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сня «Добрая весна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В. Сидоро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обычная встреча, а день игрушек и мы с удовольствием его проведем со своими родителями, тем более что они тоже любят поиграть, правда? Прове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, ноги мо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делать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роших г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сами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– игра «Пяточка - носочек»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ходим в детский сад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о на рассвет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м мы, что ждут в саду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с не только 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голке нас ждут игрушк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милые подружк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лучшие друзь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игрушек нам нельзя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сня «Без игрушек нам нельзя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Б.Каравае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Хороши у нас игрушки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Куклы, мишки и хлопушк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С ними весело играть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Но не надо забывать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Игрушки – не люди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Но все понимают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И очень не любят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Когда их ломают.</w:t>
      </w:r>
    </w:p>
    <w:p>
      <w:pPr>
        <w:pStyle w:val="Style16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Пусть игрушки дружат с нами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Обижать мы их не станем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Поиграем и потом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Все на место уберем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игрушками играем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х просто обожаем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ельзя нам обижат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будет танцевать.</w: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с кубиками</w: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строят дом, выстраиваются в полукру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и бывают музыкальными, дорогие наши гости назовите любимые музыкальные инструменты ваших детей.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одители перечисляют инструменты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одну занимательную историю, которая произошла с барабано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есня «Вовин барабан» </w:t>
      </w:r>
      <w:r>
        <w:rPr>
          <w:rFonts w:cs="Times New Roman" w:ascii="Times New Roman" w:hAnsi="Times New Roman"/>
          <w:sz w:val="28"/>
          <w:szCs w:val="28"/>
        </w:rPr>
        <w:t>В. Герчи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случайно, не знаете, как поступить с барабаном? А мы с ребятами знаем, как его успокоить, и вас научи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итмическая игра «Барабан»</w:t>
      </w:r>
      <w:r>
        <w:rPr>
          <w:rFonts w:cs="Times New Roman" w:ascii="Times New Roman" w:hAnsi="Times New Roman"/>
          <w:sz w:val="28"/>
          <w:szCs w:val="28"/>
        </w:rPr>
        <w:t xml:space="preserve"> Н. Голубовской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т давно, еще с утр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интересная иг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ах, играх и весе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и зво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 праздник карус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го ребенка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«Карусель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краинская  народная) Т.Суворовой </w:t>
      </w:r>
      <w:r>
        <w:rPr>
          <w:rFonts w:cs="Times New Roman" w:ascii="Times New Roman" w:hAnsi="Times New Roman"/>
          <w:i/>
          <w:sz w:val="28"/>
          <w:szCs w:val="28"/>
        </w:rPr>
        <w:t>(2 обруч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к, карандаш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рисуй-ка мне пейзаж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Штрих ложится за штрих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новый до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т песочница, крылечко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есь любимое местечко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любуйся на пейзаж –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знаешь  ты садик наш?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Я умею рисовать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Абеля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 из фломастеров создают картинк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одители из фломастеров создают картин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подружки! Ой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оять на мес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никак стоять нельз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месте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Игра «Здравствуй, говори»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Коротаевой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начала дети, потом с родителями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</w:rPr>
        <w:t>В зале нашем, вижу я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стали все мои друзья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лыбнемся, подмигнем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нцевать сейчас начне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арный танец «Поссорились - помирились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 окончании приводят свою пару в полукруг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, что мы с тобой друз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а значит, не чуж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то, что мы: и ты, и я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что-то значим друг для друга в этом мир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чень скучно без друзей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е с кем пообщатьс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гости не к кому сходи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посмеятьс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чень плохо без друзе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ить на белом свете-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то знать всегда должн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есня «Улыбка» </w:t>
      </w:r>
      <w:r>
        <w:rPr>
          <w:rFonts w:cs="Times New Roman" w:ascii="Times New Roman" w:hAnsi="Times New Roman"/>
          <w:sz w:val="28"/>
          <w:szCs w:val="28"/>
        </w:rPr>
        <w:t>В. Шаинского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лет стрелой лети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 сверху вниз гляди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осадку совершить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лет, где приземлить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ю всю я облечу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лечу куда хочу!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«Самолёт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Морозов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«Самолеты по местам»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умажные самолеты 4 цветов на каждого ребенка, 4 обруч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продолж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амого ут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ет, играет вес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твора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Игра «Ловишка» </w:t>
      </w:r>
      <w:r>
        <w:rPr>
          <w:rFonts w:cs="Times New Roman" w:ascii="Times New Roman" w:hAnsi="Times New Roman"/>
          <w:sz w:val="28"/>
          <w:szCs w:val="28"/>
        </w:rPr>
        <w:t>Гайдна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Дети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 месте не сиди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есь день крути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комнате скак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, прыгать, кувырка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теться, и смеятьс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 что ж меня руг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я непосе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бужу сосе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вартире тарара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жу по вечер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один отв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ребенок, мне пять л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не понять,</w:t>
      </w:r>
    </w:p>
    <w:p>
      <w:pPr>
        <w:pStyle w:val="Style16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ня нельзя унять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как ребяток угомонить и унять, конечно спокойной колыбельной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Танец «Баю – ба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 когда – то малышам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группу младшую пришл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 за это время с в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ильно подрос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ичего мы не умел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и лепить, ни рисовать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правильно колготк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ли наде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лись понемногу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кулаке не держим ложку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ожем мы  легко считать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жницами вырез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ам расскажем про погоду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зверей и про природ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наем правила дорожные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сни, сказки всевозможн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столы как накрывать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игрушки убират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т как много мы умеем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, конечно же, взросле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Летом славно отдохн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старшую пойдем!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есня «Детский сад» </w:t>
      </w:r>
      <w:r>
        <w:rPr>
          <w:rFonts w:cs="Times New Roman" w:ascii="Times New Roman" w:hAnsi="Times New Roman"/>
          <w:sz w:val="28"/>
          <w:szCs w:val="28"/>
        </w:rPr>
        <w:t>З. Б. Качае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, что я скажу: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 детский сад один хожу,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там с ребятами дружу,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игрушки приношу.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целый день играть не лень,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ек – просто море,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вести меня домой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мы – это горе.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чень нравится в саду,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ждый день сюда иду.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весело играли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множечко устали.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ели на часы –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В группу нам пора идти.</w: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о дружбе, дети покидают з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7:40:00Z</dcterms:created>
  <dc:creator>Семья Гусевых)))</dc:creator>
  <dc:description/>
  <cp:keywords/>
  <dc:language>en-US</dc:language>
  <cp:lastModifiedBy>Сад Детский</cp:lastModifiedBy>
  <dcterms:modified xsi:type="dcterms:W3CDTF">2017-04-17T13:55:00Z</dcterms:modified>
  <cp:revision>11</cp:revision>
  <dc:subject/>
  <dc:title/>
</cp:coreProperties>
</file>