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РАКЕ ЖЕЛУДКА И БОЛЕЗНЯХ КИШЕЧН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имптомы указывают на возможное развитие рака желудка у больного, страдающего хроническим гастритом или язвенной болезнью желуд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основные причины, вызывающие хронический энте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основная симптоматика хронического коли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основные принципы диагностики и лечения синдрома раздраженного кише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В онкологическом отделении находится на стационарном лечении пациент с раком желу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рвоту, слабость, отсутствие аппетита, отвращение к мясной пище, похудание, сильные боли в эпигастральной области, отрыжку, вздутие живота. Пациент адинамичен, подавлен, вступает в контакт с трудом, замкнут, испытывает чувство страха смер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тяжелое, температура 37,9ᵒС, кожные покровы бледные с землистым оттенком, больной резко истощен, при пальпации в эпигастральной области отмечаются болезненность и напряжение мышц передней брюшной стенки. Печень плотная, болезненная, бугристая, выступает на 5 см из-под края реберной д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к эндоскопическому исследованию с прицельной биопсией и сбору кала на скрытую кров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учите родственников пациента уходу за онкологическим пациен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гастроэнтерологическое отделение поступила пациентка с хроническим энтери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тупые, распирающие боли вокруг пупка, возникающие через 3-4 часа после еды, вздутие живота, сильное урчание в животе, обильный жидкий стул 2-3 раза в день, слабость, быструю утомляемость, похудание. Отмечается непереносимость молока. Эти симптомы беспокоят в течение 2-х лет, ухудшение состояния провоцируется приемом острой пи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36,9ᵒС. состояние удовлетворительное. Кожа и видимые слизистые оболочки чистые, бледные, сухие. В углах рта определяются «заеды». Подкожно-жировой слой развит недостаточно. Со стороны легких и сердца патологии нет. Язык влажный, обложен беловатым налетом. Живот мягкий, умеренно болезненный в околопупоч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к сбору кала на бактериологическое и копрологическое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пациенту необходимость соблюдения диеты (какой?) и подготовку к колоноско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5:00Z</dcterms:created>
  <dc:creator>User</dc:creator>
  <dc:description/>
  <dc:language>en-US</dc:language>
  <cp:lastModifiedBy>USER</cp:lastModifiedBy>
  <dcterms:modified xsi:type="dcterms:W3CDTF">2020-05-19T08:15:00Z</dcterms:modified>
  <cp:revision>2</cp:revision>
  <dc:subject/>
  <dc:title/>
</cp:coreProperties>
</file>