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Синонимы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рок-игра «В поисках Василисы Прекрасной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урока:</w:t>
      </w:r>
      <w:r>
        <w:rPr>
          <w:rFonts w:cs="Times New Roman" w:ascii="Times New Roman" w:hAnsi="Times New Roman"/>
          <w:sz w:val="28"/>
          <w:szCs w:val="28"/>
        </w:rPr>
        <w:t xml:space="preserve">  Тютерева Надежда Николаевн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русский язы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изучения нового материал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учить находить в тексте синонимы;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тработка умения подбирать синонимы к словам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расширение словарного запаса учащихся за счет употребления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тафор;   умение правильно пользоваться синонимами в речи;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азвитие орфографических и пунктуационных навыков учащихся, обогащение словарного запаса, логического мышления, памяти, интереса к русскому языку;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любовь к родному язы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ть навыки связной речи;  воспитывать активность, желание работать творчес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: </w:t>
      </w:r>
      <w:r>
        <w:rPr>
          <w:rFonts w:cs="Times New Roman" w:ascii="Times New Roman" w:hAnsi="Times New Roman"/>
          <w:sz w:val="28"/>
          <w:szCs w:val="28"/>
        </w:rPr>
        <w:t xml:space="preserve">Ученики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ют находить синонимы в тексте, умеют составлять синонимические ря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ы:</w:t>
      </w:r>
      <w:r>
        <w:rPr>
          <w:rFonts w:cs="Times New Roman" w:ascii="Times New Roman" w:hAnsi="Times New Roman"/>
          <w:sz w:val="28"/>
          <w:szCs w:val="28"/>
        </w:rPr>
        <w:t xml:space="preserve"> учебник русского языка для 1 класса, маркеры, листы А4, ИКТ, корзиночка, листы самооценки учащихся, бортовые журналы учащихся, разноцветные фантики для деления на группы, мяч, карточки с текстом для творческой работы, карточки со словами для мозгового штур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ые технологии, используемые на урок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КТ, технология проблемного обучения, технология критического мыш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ультимедийный проектор, компьютер, Словарь синонимов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(карточки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монстрационный материал: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ентация к уроку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методическая литератур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.Е. Александр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рь синонимов русского языка. – М.:1986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.Т. Григорян «Язык мой - друг мой». Пособие для учителей. М.: Просвещение. 1976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.А. Тростенцова, М.Т. Баранов, Т. А. Ладыженская Дидактический материал к                              учебнику русского языка 5 класса. Пособие для учителя - М.: Просвещение, 1989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М.Т. Баранов, Т.А. Ладыженская «Русский язык 5 класс» - М.: Просвещение, 2008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Т.А. Богданова «Уроки русского языка в 5 классе» - М.: Просвещение, 201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-142" w:firstLine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. момент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лыбкой, как солнышком, брызни,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по утру, из ворот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шь у каждого в жизни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точно бед и забот.</w:t>
      </w:r>
    </w:p>
    <w:p>
      <w:pPr>
        <w:pStyle w:val="Style19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ве любы нам хмурые лица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 чья-то сердитая речь?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лыбкой сумей поделиться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ную искру зажечь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умаю, что радость, доброта и улыбка всегда помогают человеку. Так давайте, и наш урок сегодня начнем с улыбки. Ребята улыбнитесь друг другу!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Волшебная корзиночка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вам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лшебная корзиночка.   «Сложите» в неё по очереди каждый свои самые хорошие пожелания для друзей на этот урок (положительные эмоции). Спасибо всем! А теперь я расплескаю эти пожелания на вас для того, чтобы вам интересно и легко было работать сегодня на уроке.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№ 1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годня у нас с вами необычный урок, мы отправляемся в сказочное путешествие в поисках Василисы Прекрасной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№ 2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се вы помните сказку о Василисе Прекрасной. Утащил её Кощей Бессмертный и заточил в башне. Башня высоченная. Даже взглянуть страшно! Но Василиса надеется, что Иван-царевич придёт за ней, - не выходить же ей замуж за постылого Кощея! Давайте поможем Ивану царевичу спасти Василису, а для этого нам нужно выполнить задания, а перед этим определить тему, чем мы с вами будем заниматься на уроке. Но, а сначало давайте поиграем в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игру «Подбери словечко» с учащимися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Тот, кому я бросаю мяч и говорю слово, должен вернуть мяч мне, подобрав к моему слову своё другое слово,  но близкое по значению моему, например: белый – светлый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а для игры:  ходить – шагать, говорить – болтать, строить – созидать, красный – алый, фиолетовый – сиреневый, кушать – есть, школьник – ученик, работать – трудиться, смеяться – хохотать, грусть – печаль, ненастный – пасмурный, кричит – орёт, большой – огромный, ребёнок – малыш, старик – дедушка, мороз – холод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олодцы! Как называются слова, которые вы сейчас подбирали?  Проблема !!! Но м ысейчас эту проблему устраним. Вот мы сейчас и проверим правильность ваших ответов, выполнив чистописание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инутка чистописания  (ребята открывают тетради и записывают число и классная работа ) , ниже у вас образец для записи дан в тетради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апишите безотрывно эти буквы в тетрадь, соблюдая правильное соединение букв, и простым карандашом зачеркните все буквы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и после прочитайте, что у вас получилось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сдидндодндидмдыд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Вот мы и угадали тему нашего урока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ма урока «Синонимы»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остановка цели урока: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егодня мы расширим свои знания  о синонимах, а так же научимся находить синонимы в тексте и заменять слова словами синонимам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ратная связь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бята перед вами листик с названием бортовой журнал, Заполните, пожалуйста, первый столбик бортового журнала ученика (ребятам дается немного времени).</w:t>
      </w:r>
    </w:p>
    <w:p>
      <w:pPr>
        <w:pStyle w:val="Style19"/>
        <w:tabs>
          <w:tab w:val="clear" w:pos="708"/>
          <w:tab w:val="left" w:pos="267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ортовой журнал ученика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57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я знаю по теме урок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я узнал(а) о синоним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урок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Дайте определе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инонима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веты детей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лайды о синонимах №3 ) 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каз словаря синонимов.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Что ж вы готовы к путешествию, взгляните на карту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№ 4).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ть начинается от царского дворца и заканчивается башней в замке Кощея. На пути встречаются разные препятствия.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№ 5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от избушка Бабы-Яги. Вышла баба-яга, костяная нога и говорит: «Дам я тебе, царевич-королевич, волшебный клубок, он дорогу укажет – но с условием! Придумай мн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инонима к слову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храбрый!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» (отвечают хором по очереди).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Давайте, ребята, поможем Ивану-царевичу. Синонимы нужно записать на доске и в тетрадях. 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Класс предлагает варианты синонимов. Один из учеников выходит к доске (сейчас он играет роль Ивана-царевича) и записывает синонимы. Учитель обращает внимание на орфограммы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(Слайд № 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тважный, смелый, мужественный.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№ 7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«Что ж,  – вздохнула Баба-яга, - справился ты с заданием, придётся дать тебе волшебный клубок! Иди за ним, милок, никуда не сворачивай»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ласс выполняет задание. Записывают предложение в тетрадь. Девочки подчеркивают в предложении гласные буквы (красный карандаш), мальчики согласные буквы (синий карандаш). Проверка с места методом комментирования.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Иди за ним, милок, никуда не сворачивай!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№ 8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Вот идёт Иван-царевич за клубком, долго ли, коротко ли, и тут вдруг из дупла как выпрыгнет мохнатый леший! Попрыгал Леший на одной ноге, почесался, взлохматил слежавшиеся длинные волосы и говорит: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дравствуй, здравствуй, Иван-царевич. Баба Яга мне по телефону звонила, о тебе говорила, что большой ты мастер синонимы придумывать! Вот я и решил: пропущу тебя дальше, если ты мне подберёшь синонимы и  соединишь их стрелками. На партах отдельные листы с заданиями, ребята выполняю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лфавит                                            аккура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                                                  а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ятный                                          скак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                                             азб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ать                                              пла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                                           ки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единить синонимы стрелками. Взаимопроверка (ребята меняются тетрадями учитель дает правильный ответ, ребята оценивают себя)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минут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ишите, почитай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нимитесь, пошагай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ричите, помолчи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ишите, постучи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ашите, потянитесь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ргайте, улыбнитесь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идите, пошепчи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покойтесь, подремли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все поднимайтес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за дело принимайтес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Слайд № 9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Идёт Иванушка дальше, а навстречу ему медведь. «Съем тебя, царевич, голодный я с утра». «Не ешь меня, мишка, я тебе синонимы придумаю!» - отвечает Иван-царевич. «Ладно, так и быть, - согласился медведь.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Снова Ивану-царевичу нужна помощь!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ворческая работа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Учащиеся делятся на 3 группы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шите текст (на отдельных листах) вставляя в предложения подходящие синонимы, командир групп проверяет ,учитель читает правильный ответ. Командир оценивает свою группу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ельское небо …,…,….. </w:t>
        <w:br/>
        <w:t>Птицы в апреле…и….. </w:t>
        <w:br/>
        <w:t>Зеленеет….,….трава. 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м, кто затрудняется, поможет наша волшебная корзиночка. Можно подойти и взять из неё карточку - помощницу со словами: голубое, ясное, шумные, мягкая, крикливые, безоблачное, шелковистая. 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называются слова, которые вы вставили (Синонимы)? Прочитайте  предложения, которые вы записали. Работа в группах (повторяем правила работы в группе)</w:t>
      </w:r>
      <w:r>
        <w:rPr>
          <w:b/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вила для работы в группах:(правила у учащихся на 1 – й парте).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ворить по очереди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ктивно слушать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вать вопросы и спрашивать, есть ли вопросы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носить предложения и спрашивать, есть ли предложения у других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ражать свои мысли и мнения и интересоваться идеями и мнениями других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ллективно обсуждать предложения, идеи и мнения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могать и просить о помощи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авать и просить пояснения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яснять и оценивать идеи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нимать групповые решения и приходить к единому мнению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водить итоги обсуждения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водить убедительные аргументы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облюдать время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№ 10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тправился царевич дальше – в поисках своей ненаглядной Василисы. Вдруг на его пути – озеро. Как быть? Видит, на лодке заяц плывёт. Просит Иван-царевич:  « Перевези меня, заинька, на другой берег! Ищу я невесту свою, Василису. Похитил её злодей кощей, повелитель кислых щей. Помоги мне!» «Помогу, - отвечает заяц, - только ты, Иванушка, подбер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 нескольк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инонимов к слову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думайте  и запишите в тетрадь самый длинный  ряд синонимов  к данному слову: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я группа: труд  2-я группа: чудный   3-я группа: маленьк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аботают в паре, заслушиваются несколько учащихся с каждой группы). Взаимооценивание групп аплодисментами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вёз зайчик царевича на другой берег. Замок Кощея вроде бы близко. Да только беда – окружён замок топкими болотами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№ 11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идит в болоте Кикимора – усмехается: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е пройти тебе, Иванушка, через болото. Засосёт, затянет!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енись на мне! Или выполни следуюшее задание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ая работа (разноуровневое упражнение)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читай текст. Озаглавь его. Спиши. Подчеркни синонимы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для учащихся 1: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осень. Ребята пошли в школу. Дети любят учиться. На уроках школьники пишут, читают, думают, отвечают. Весело и интересно живётся ученикам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для учащихся 2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очью разыгралась гроза. Шум шторма далеко было слышно. К утру буря усилилась. Страшный ураган валил деревья и сносил крыши домов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для учащихся 3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и и ящерицы прячутся в корни, зарываются в тёплый мох. Муравьи закупорили все входы и выходы своего высокого домика. Скрылись лягушки, жабы, улитки. Спрятался ёж с свою травяную норку. Лесным жителям не страшны зимние морозы.  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№ 12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обрался Иван-царевич до замка, выходит к нему сам Кощей и говорит: «За Василисой пришёл? Выкуп плати! Придума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тыр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инонима к слову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трашны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тогда отдам тебе невесту твою!»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№ 13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чащиеся предлагают синонимы: ужасный, пугающий, кошмарный, жуткий. Один учащийся возле доски остальные на местах в своих тетрадях.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думал Иванушка синонимы, а Кощей хохочет: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Ха-ха-ха! Обманул я тебя, так просто не отдам тебе Василису! Она теперь не твоя невеста, а моя!»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Слайд № 14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Услышала Василиса этот разговор и подослала к Иванушке заколдованную муху. Подлетела муха к Ивану и жужжит в самое ухо: «Ты, Иванушка, заполни бортовой журнал и расскажи,  что ты узнал о синонимах сегодн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айд № 15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Так и случилось. Выполнил Иванушка задания  – чары рассеялись. Вышла к нему Василиса и говорит: «Спасибо тебе, Иванушка, очень ты хороший, добрый, смелый! Но выйду за тебя замуж только в том случае, если </w:t>
      </w:r>
      <w:r>
        <w:rPr>
          <w:rFonts w:cs="Times New Roman" w:ascii="Times New Roman" w:hAnsi="Times New Roman"/>
          <w:b/>
          <w:sz w:val="28"/>
          <w:szCs w:val="28"/>
        </w:rPr>
        <w:t xml:space="preserve">ты сделаешь вывод  и </w:t>
      </w:r>
      <w:r>
        <w:rPr>
          <w:rFonts w:cs="Times New Roman" w:ascii="Times New Roman" w:hAnsi="Times New Roman"/>
          <w:sz w:val="28"/>
          <w:szCs w:val="28"/>
        </w:rPr>
        <w:t>заполнишь с учащимися лист самооценк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ценки уче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знаком «+» те качества, которые ты приобрел во время работы на уроке.</w:t>
      </w:r>
    </w:p>
    <w:p>
      <w:pPr>
        <w:pStyle w:val="Normal"/>
        <w:tabs>
          <w:tab w:val="clear" w:pos="708"/>
          <w:tab w:val="center" w:pos="4677" w:leader="none"/>
          <w:tab w:val="left" w:pos="6465" w:leader="none"/>
        </w:tabs>
        <w:rPr/>
      </w:pPr>
      <w:r>
        <w:rPr/>
        <w:tab/>
        <w:t>Я научился:</w:t>
        <w:tab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4"/>
        <w:gridCol w:w="2517"/>
      </w:tblGrid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групп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ть синонимы к слов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добывать знания из учебни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ть перед класс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ь помощи, когда возникают труд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активно друг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ить хорошее настроение людя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(Слайд № 16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тарался Иван- царевич, и женился на Василисе. Стали они жить-поживать и добра наживать! Тут и сказке конец, а кто помогал изучать тему о синонимах, подбирать синонимы – молодец!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ое слово учителя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ском языке много слов-синонимов. Они наши большие помощники. Синонимы - могучее средство, с помощью которого можно разнообразить,  выразительно высказать свои мысли во всех стилях речи. Синонимы используются для преодоления неоправданного повторения одного и того же слова. Употребляются синонимы и для связи частей текста. Синонимы делают нашу речь яркой и эмоционально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пасибо за работу. Мне было интересно с вами работать, учиться, делать открытия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потребление синонимов позволяет выразить самые различные оттенки мысли и чувства.2. Необходимо добиваться точного употребления синонимов в речи, для этого их надо больше знать, надо обогащать свой запас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расьте кружок на полях тетради цветом, соответствующим вашем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11:00Z</dcterms:created>
  <dc:creator>User</dc:creator>
  <dc:description/>
  <cp:keywords/>
  <dc:language>en-US</dc:language>
  <cp:lastModifiedBy>Computer</cp:lastModifiedBy>
  <dcterms:modified xsi:type="dcterms:W3CDTF">2014-03-13T07:47:00Z</dcterms:modified>
  <cp:revision>7</cp:revision>
  <dc:subject/>
  <dc:title/>
</cp:coreProperties>
</file>