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" w:after="15"/>
        <w:ind w:firstLine="567"/>
        <w:jc w:val="center"/>
        <w:outlineLvl w:val="0"/>
        <w:rPr/>
      </w:pPr>
      <w:r>
        <w:rPr>
          <w:rFonts w:cs="Times New Roman" w:ascii="Times New Roman" w:hAnsi="Times New Roman"/>
          <w:color w:val="189000"/>
          <w:kern w:val="2"/>
          <w:sz w:val="28"/>
          <w:szCs w:val="28"/>
        </w:rPr>
        <w:t>Социально-коммуникативное развитие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89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189000"/>
          <w:kern w:val="2"/>
          <w:sz w:val="28"/>
          <w:szCs w:val="28"/>
        </w:rPr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В современном обществе чувствовать себя уверенно могут лишь социально развитые личности, обладающие интеллектуальным, психологическим и социокультурным потенциалом. Поэтому уже с дошкольного возраста у детей необходимо развивать коммуникативно-речевые умения, самостоятельность мышления, активизировать познавательную и творческую деятельность, учить быть соучастниками событий, разрешать споры и управлять своим эмоциональным состоянием. Все это способствует укреплению ощущения «Я могу! Я знаю!», повышению самооценки, адаптивных возможностей организма, стрессоустойчивости и позволяет занимать лидирующие позиции как в дошкольном учреждении, так и в любом коллективе в будущем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 xml:space="preserve">В отношениях взрослых и детей многое зависит от качества общения: что сказано, как сказано, когда сказано. Ребенок учится выражать себя, управлять своими эмоциями, вступать в разнообразные отношения. 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</w:r>
    </w:p>
    <w:p>
      <w:pPr>
        <w:pStyle w:val="Normal"/>
        <w:spacing w:lineRule="atLeast" w:line="280" w:before="240" w:after="20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Чтобы эффективно общаться, он должен овладеть рядом умений:</w:t>
        <w:br/>
        <w:br/>
        <w:t>• внимательно и заинтересованно слушать собеседника, стараясь понять смысл его высказываний, переспрашивать, если что-то непонятно;</w:t>
      </w:r>
    </w:p>
    <w:p>
      <w:pPr>
        <w:pStyle w:val="Normal"/>
        <w:spacing w:lineRule="atLeast" w:line="280" w:before="240" w:after="20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• проявлять уважение к говорящему, не перебивать его, выражать свое отношение к предмету разговора - излагать собственное мнение, делать это убедительно, приводить примеры, сравнивать свое мнение о мнением собеседника, оценивать его, соглашаться с ним или возражать, спрашивать или отвечать, ясно и последовательно выражать свои мысли;</w:t>
      </w:r>
    </w:p>
    <w:p>
      <w:pPr>
        <w:pStyle w:val="Normal"/>
        <w:spacing w:lineRule="atLeast" w:line="280" w:before="240" w:after="20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• ориентироваться в ситуации общения, т.е. выстраивать его с учетом ситуации, быть активным, уверенным в общении;  договариваться, планировать совместные действия, обсуждать достигнутые результаты; завершать общение, используя этикетные формулы.</w:t>
      </w:r>
    </w:p>
    <w:p>
      <w:pPr>
        <w:pStyle w:val="Normal"/>
        <w:spacing w:lineRule="atLeast" w:line="280" w:before="240" w:after="20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br/>
        <w:t>Развитая речь характеризуется богатством словарного запаса, точностью и эмоциональностью фраз, передающих мысль. Чем лучше у ребенка развита речь, тем проще ему устанавливать контакты со сверстниками, проявлять активность в играх, дискуссиях, понимать смысл сказанного сверстниками и взрослыми.</w:t>
        <w:br/>
      </w:r>
    </w:p>
    <w:p>
      <w:pPr>
        <w:pStyle w:val="Normal"/>
        <w:spacing w:lineRule="atLeast" w:line="280" w:before="240" w:after="20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</w:r>
      <w:r>
        <w:rPr>
          <w:rFonts w:cs="Times New Roman" w:ascii="Times New Roman" w:hAnsi="Times New Roman"/>
          <w:b/>
          <w:color w:val="202020"/>
          <w:sz w:val="28"/>
          <w:szCs w:val="28"/>
          <w:u w:val="single"/>
        </w:rPr>
        <w:t xml:space="preserve">Предлагаемые занятия направлены на достижение главной цели - установить партнерские отношения между детьми </w:t>
      </w:r>
      <w:r>
        <w:rPr>
          <w:rFonts w:cs="Times New Roman" w:ascii="Times New Roman" w:hAnsi="Times New Roman"/>
          <w:color w:val="202020"/>
          <w:sz w:val="28"/>
          <w:szCs w:val="28"/>
        </w:rPr>
        <w:t>- и сопутствующих целей - развивать навыки общения, социальную активность, умение определять свое эмоциональное состояние и свое отношение к событиям и людям, преодолевать замкнутость, стеснительность, агрессивность, формировать адекватное восприятие как действительности и других людей, так и себя.</w:t>
      </w:r>
    </w:p>
    <w:p>
      <w:pPr>
        <w:pStyle w:val="Normal"/>
        <w:spacing w:lineRule="atLeast" w:line="280" w:before="240" w:after="200"/>
        <w:ind w:firstLine="567"/>
        <w:jc w:val="center"/>
        <w:rPr>
          <w:rFonts w:ascii="Times New Roman" w:hAnsi="Times New Roman" w:cs="Times New Roman"/>
          <w:b/>
          <w:b/>
          <w:i/>
          <w:i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202020"/>
          <w:sz w:val="28"/>
          <w:szCs w:val="28"/>
        </w:rPr>
        <w:t>Занятие 1. «Как я чувствую мир»</w:t>
      </w:r>
    </w:p>
    <w:p>
      <w:pPr>
        <w:pStyle w:val="Normal"/>
        <w:spacing w:lineRule="atLeast" w:line="280" w:before="240" w:after="20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Цель. Учить выражать в речи свое настроение, свои чувства, свое отношение к сверстникам и событиям.</w:t>
      </w:r>
    </w:p>
    <w:p>
      <w:pPr>
        <w:pStyle w:val="Normal"/>
        <w:spacing w:lineRule="atLeast" w:line="280" w:before="0" w:after="60"/>
        <w:ind w:firstLine="567"/>
        <w:rPr/>
      </w:pPr>
      <w:r>
        <w:rPr>
          <w:rFonts w:cs="Times New Roman" w:ascii="Times New Roman" w:hAnsi="Times New Roman"/>
          <w:color w:val="202020"/>
          <w:sz w:val="28"/>
          <w:szCs w:val="28"/>
        </w:rPr>
        <w:t>Ход занятия</w:t>
        <w:br/>
        <w:t>Воспитатель. Сядьте в круг, чтобы хорошо видеть и слышать друг друга. Внимательно слушайте своих собеседников, помните: каждый имеет право на собственную точку зрения.</w:t>
        <w:br/>
        <w:t>Воспитатель произносит утверждения, которые дети должны продолжить (по желанию).</w:t>
        <w:br/>
        <w:t>1. Я чувствую себя счастливым, когда...</w:t>
        <w:br/>
        <w:t>2. Я обижаюсь, когда...</w:t>
        <w:br/>
        <w:t>3. Я злюсь, когда...</w:t>
        <w:br/>
        <w:t>4. Я боюсь, когда...</w:t>
        <w:br/>
        <w:t>5. Самое хорошее - это...</w:t>
        <w:br/>
        <w:t>6. Самое плохое - это...</w:t>
        <w:br/>
        <w:t>7. В дождь я чувствую себя...</w:t>
        <w:br/>
        <w:t>8. В снегопад я ощущаю...</w:t>
        <w:br/>
        <w:t>9. В солнечный день я ощущаю...</w:t>
        <w:br/>
        <w:t>10. Сегодня я чувствую себя...</w:t>
        <w:br/>
        <w:t>11. Если бы я был животным, я был бы...</w:t>
        <w:br/>
        <w:t>12. Если бы я был птицей, я был бы...</w:t>
        <w:br/>
        <w:t>13. Если бы я был растением, я был бы...</w:t>
        <w:br/>
        <w:t>14. Если бы я был зданием, я был бы...</w:t>
        <w:br/>
        <w:t>15. Если бы я был волшебником, я бы...</w:t>
        <w:br/>
        <w:t>16. Если бы мне разрешили, я бы в детском саду...</w:t>
        <w:br/>
        <w:t>17. Если бы я оказался в сказке, то я бы был...</w:t>
        <w:br/>
        <w:t>18. Когда я представляю себе синий цвет, я думаю о...</w:t>
        <w:br/>
        <w:t>19. Когда я представляю себе оранжевый цвет, я думаю о...</w:t>
        <w:br/>
        <w:t>20. Когда я представляю себе коричневый цвет, я думаю о...</w:t>
        <w:br/>
        <w:t>21. Когда я представляю себе желтый цвет, я думаю о...</w:t>
        <w:br/>
        <w:t>22. Когда я представляю себе черный цвет, я думаю о...</w:t>
        <w:br/>
        <w:t>23. Когда я представляю себе красный цвет, я думаю о...</w:t>
        <w:br/>
        <w:t>24. Когда я представляю себе зеленый цвет, я думаю о...</w:t>
        <w:br/>
        <w:t>25. Когда я представляю себе розовый цвет, я думаю о..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Далее детям можно задать вопросы: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1. Было ли трудно высказывать свои мысли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2. На какой вопрос было сложнее дать ответ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3. Над каким вопросом вы раньше не задумывались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4. Что нового вы узнали о ком-то из ребят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5. Удалось ли вам лучше узнать друг друга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6. Какой вопрос вы хотели бы задать всем ребятам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7. Какой вопрос вы хотели бы задать воспитателю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8. Вам понравилось наше занятие? Хотите еще так собраться и общаться?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Воспитатель. К следующему занятию каждый из вас подготовит один вопрос для рассуждений. Договорились?</w:t>
      </w:r>
    </w:p>
    <w:p>
      <w:pPr>
        <w:pStyle w:val="Normal"/>
        <w:spacing w:lineRule="atLeast" w:line="280" w:before="0" w:after="60"/>
        <w:ind w:firstLine="567"/>
        <w:jc w:val="center"/>
        <w:rPr>
          <w:rFonts w:ascii="Times New Roman" w:hAnsi="Times New Roman" w:cs="Times New Roman"/>
          <w:b/>
          <w:b/>
          <w:i/>
          <w:i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02020"/>
          <w:sz w:val="28"/>
          <w:szCs w:val="28"/>
        </w:rPr>
        <w:t>Занятие 2. "Друзья"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Цель. Учить проявлять интерес друг к другу, чтобы лучше узнать своих друзей; учить чувствовать настроение и желания друг друга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Ход занятия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Воспитатель спрашивает детей, что означают слова «друг», «знакомый», «дружба» («лучший друг»). В ходе беседы дети приходят к выводу, что друзья знают друг о друге больше, чем о других людях.</w:t>
        <w:br/>
        <w:t>Дети-друзья делятся на пары: первый начинает предложение, второй его заканчивает. Если он отвечает именно так, как думает ребенок, задающий вопросы, то получает фишку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Вопросы детей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1. Моя любимая игрушка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2. Моя любимая игра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3. Моя любимая еда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4. Моя любимая песня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5. Мой любимый мультфильм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6. Мой любимый человек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7. Мое любимое занятие дома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8. Мой любимый праздник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9. Я хочу, чтобы на день рождения мне подарили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10. Когда я пойду в школу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11. Когда я вырасту, я мечтаю..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12. Когда я вырасту, я стану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13. Я люблю в детском саду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14. Я не люблю в детском саду..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 xml:space="preserve">15. Я хочу, чтобы мама разрешила мне... 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Далее вопросы задает воспитатель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1. Сложно было отвечать на вопросы о твоем друге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2. Что ты чувствовал, когда твой друг отвечал на вопросы точно так же, как думаешь ты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3. Что ты чувствовал, когда твой друг ошибался, отвечая на вопросы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4. Что ты чувствовал, когда ты отвечал на вопросы так же, как думает твой друг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5. Что ты чувствовал, когда ошибался, отвечая на вопросы друга о нем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6. Смог бы ты дать точные ответы на эти вопросы о других детях? О ком из детей ты можешь рассказать? Кто из детей может так же много рассказать о тебе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7. Хочешь ли ты больше узнать о других детях? Что они любят, чего не любят, что они думают о тебе?</w:t>
      </w:r>
    </w:p>
    <w:p>
      <w:pPr>
        <w:pStyle w:val="Normal"/>
        <w:spacing w:lineRule="atLeast" w:line="280" w:before="0" w:after="60"/>
        <w:ind w:firstLine="567"/>
        <w:jc w:val="center"/>
        <w:rPr>
          <w:rFonts w:ascii="Times New Roman" w:hAnsi="Times New Roman" w:cs="Times New Roman"/>
          <w:b/>
          <w:b/>
          <w:i/>
          <w:i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02020"/>
          <w:sz w:val="28"/>
          <w:szCs w:val="28"/>
        </w:rPr>
        <w:t>Занятие 3. "Интервью"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br/>
        <w:t>Цель. Учить детей проявлять интерес друг к другу, чтобы лучше знать сверстников; учить представлять человека другим людям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Ход занятия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Дети по жребию распределяют роли «репортера» или «звезды» (на одну «звезду» четверо-пятеро репортеров). Группа репортеров берет интервью у «звезды». Можно использовать вопросы из предыдущего занятия. Каждый репортер задает то три-четыре вопроса и запоминает ответы. «Звезда» может дополнительно кому-нибудь рассказать о себе. Далее следует этап презентации: дети представляют своих сверстников, т.е. репортеры по очереди рассказывают остальным детям, что они узнали о «звезде»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Вопросы</w:t>
        <w:br/>
        <w:t>1. Когда вытягивал жребий, кем ты хотел быть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2. Что ты чувствовал, исполняя роль «звезды»?3. Интересно тебе было в роли репортера?</w:t>
        <w:br/>
        <w:t>4. Дети, что нового мы узнали, например, о Маше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5. Что ты чувствовал, когда рассказывал о Маше всем детям?</w:t>
        <w:br/>
        <w:t>6. Маша, что ты чувствовала, когда репортеры рассказывали о тебе?</w:t>
        <w:br/>
        <w:t>7. Может быть, у кого-нибудь изменилось отношение к Маше после интервью с ней?</w:t>
        <w:br/>
        <w:t>8. Дети, хотели бы вы, чтобы такое занятие было еще раз? В какой роли вы хотели бы выступить в следующий раз? Почему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9. Какие вопросы вы бы добавили в интервью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10. Можно ли без специальных занятий знать друг друга лучше? Что для этого нужно?</w:t>
        <w:br/>
      </w:r>
    </w:p>
    <w:p>
      <w:pPr>
        <w:pStyle w:val="Normal"/>
        <w:spacing w:lineRule="atLeast" w:line="280" w:before="0" w:after="60"/>
        <w:jc w:val="center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202020"/>
          <w:sz w:val="28"/>
          <w:szCs w:val="28"/>
        </w:rPr>
        <w:t>Занятие 4. «Я глазами других»</w:t>
        <w:br/>
      </w:r>
      <w:r>
        <w:rPr>
          <w:rFonts w:cs="Times New Roman" w:ascii="Times New Roman" w:hAnsi="Times New Roman"/>
          <w:color w:val="202020"/>
          <w:sz w:val="28"/>
          <w:szCs w:val="28"/>
        </w:rPr>
        <w:br/>
        <w:t>Цель. Учить оценивать индивидуальные качества друг друга; формировать уважительное отношение друг к другу; повышать самооценку детей.</w:t>
        <w:br/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Ход занятия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 xml:space="preserve">Детям раздают бумагу и карандаши. Каждый в столбик пишет свое имя крупными буквами. Дети садятся маленькими группами по двое-трое и берут по три листа с именами. Задача группы - вспомнить особенности поведения, характера, которые наиболее точно характеризуют человека, чье имя написано на листе. Они должны начинаться с букв имени. Например, Андрей: аккуратный, надежный, дружественный, радостный, ест хорошо, избегает драк. Когда листы вернутся к владельцам, дети читают свои характеристики. Можно попросить некоторых детей прочитать написанное вслух, а потом спросить других, что забыли написать или что написали неправильно. 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Вопросы</w:t>
        <w:br/>
        <w:t>1. Что ты чувствовал, когда твои сверстники писали о тебе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2. Какие характеристики понравились тебе больше всего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3. Чего ты не ожидал прочитать про себя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4. Что из написанного тебе не понравилось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5. Трудно ли давать характеристики своим сверстникам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6. Как ты думаешь, другим детям понравилось то, что ты написал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7. Если бы мама писала о тебе, какие бы твои качества она вспомнила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b/>
          <w:b/>
          <w:i/>
          <w:i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202020"/>
          <w:sz w:val="28"/>
          <w:szCs w:val="28"/>
        </w:rPr>
        <w:t>Занятие 5. «Прогулки по галерее»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b/>
          <w:b/>
          <w:i/>
          <w:i/>
          <w:color w:val="20202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02020"/>
          <w:sz w:val="28"/>
          <w:szCs w:val="28"/>
        </w:rPr>
        <w:br/>
      </w:r>
      <w:r>
        <w:rPr>
          <w:rFonts w:cs="Times New Roman" w:ascii="Times New Roman" w:hAnsi="Times New Roman"/>
          <w:color w:val="202020"/>
          <w:sz w:val="28"/>
          <w:szCs w:val="28"/>
        </w:rPr>
        <w:t>Цель. Прививать чувство гордости за свою работу, самоуважение; учить представлять работы сверстников; развивать творческое воображение и связную монологовую речь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Ход занятия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В группе создают галерею из детских поделок, рисунков, аппликаций, сооружений из деталей конструктора, оригами и т.д. Несколько человек (их выбирают по жребию или считалкой) будут исполнять роль хранителей музейных ценностей; остальные (тройками) прогуливаются по комнате. Хранители музейных ценностей проводят экскурсию: объясняют происхождение шедевров, рассказывают, в чем заключается ценность работы для музея, но авторов работ не называют. Могут задавать гостям вопросы.</w:t>
        <w:br/>
        <w:t xml:space="preserve">После обзора работ дети обходят их еще раз, определяют три наиболее понравившиеся и опускают жетончики в коробочку, которая стоит позади каждого шедевра. В конце занятия подсчитывается количество голосов, называются авторы работ, набравших максимальное количество баллов. Им присуждаются дипломы первой, второй и третьей степени (можно наградить всех детей: два диплома первой степени, три - второй, пять - третьей, три диплома за оригинальность идеи, три - за аккуратность выполнения творческой работы, пять - за самостоятельность и активность в творчестве). 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Вопросы</w:t>
        <w:br/>
        <w:t>1. Кем ты хотел быть, когда распределяли роли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2. Что было сложно делать, находясь в роли хранителя музейных ценностей?</w:t>
        <w:br/>
        <w:t>3. Что ты чувствовал, когда хранитель рассказывал о твоей работе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4. Какие у тебя были мысли, когда ты решал, за какую работу отдать жетончик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5. Что ты чувствовал, когда видел, что дети кладут жетончики в коробочку, выделяя твою работу как лучшую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6. Что ты чувствовал, когда тебе вручали диплом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7. Как ты думаешь, что чувствует ребенок, который получил диплом первой степени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8. Что бы ты чувствовал, если бы этот диплом достался тебе? Как ты думаешь, почему победила не твоя работа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9. Что тебе понравилось в этой игре и что не понравилось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b/>
          <w:b/>
          <w:i/>
          <w:i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02020"/>
          <w:sz w:val="28"/>
          <w:szCs w:val="28"/>
        </w:rPr>
        <w:t>Занятие 6. «Таланты»</w:t>
      </w:r>
    </w:p>
    <w:p>
      <w:pPr>
        <w:pStyle w:val="Normal"/>
        <w:spacing w:lineRule="atLeast" w:line="280" w:before="0" w:after="60"/>
        <w:jc w:val="both"/>
        <w:rPr/>
      </w:pPr>
      <w:r>
        <w:rPr>
          <w:rFonts w:cs="Times New Roman" w:ascii="Times New Roman" w:hAnsi="Times New Roman"/>
          <w:b/>
          <w:i/>
          <w:color w:val="202020"/>
          <w:sz w:val="28"/>
          <w:szCs w:val="28"/>
        </w:rPr>
        <w:br/>
        <w:br/>
      </w:r>
      <w:r>
        <w:rPr>
          <w:rFonts w:cs="Times New Roman" w:ascii="Times New Roman" w:hAnsi="Times New Roman"/>
          <w:color w:val="202020"/>
          <w:sz w:val="28"/>
          <w:szCs w:val="28"/>
        </w:rPr>
        <w:t>Цель. Учить видеть достоинства в каждом сверстнике, радоваться успехам другого; формировать уважительное отношение друг к другу; учить преодолевать трудности и относиться к неудачам с оптимизмом.</w:t>
        <w:br/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Ход занятия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02020"/>
          <w:sz w:val="28"/>
          <w:szCs w:val="28"/>
          <w:lang w:val="en-US"/>
        </w:rPr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Занятие проводится в форме конкурса талантов, для которого подбираются несложные подвижные, дидактические и творческие игры. В конце занятия каждый ребенок получит медаль: «Лучший поэт», «Лучший художник», «Лучший танцор», «Лучший певец», «Лучший архитектор», «Лучший счетовод», «Самый ловкий», «Самый быстрый», «Самый сильный», «Самый веселый», «Самый оригинальный» и т.п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При подведении итогов конкурса дети получают задание определить победителя конкурса. Каждый ребенок показывает свою медаль «Лучший...». Через некоторое время в результате споров дети приходят к выводу: каждый обладает талантом, следовательно, все являются победителями, и нет смысла выбирать лучшего. После этого взрослый одобряет принятое решение и подчеркивает его справедливость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Вопросы</w:t>
        <w:br/>
        <w:t>1. Что для тебя было неожиданным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2. Вам понравился конкурс талантов? Почему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3. Хотите ли в будущем побеждать: быть лучшим учеником школы? лучшим игроком? лучшим другом? лучшим в профессии? И т.д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4. Какие чувства вы сейчас испытываете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5. Почему приятно быть победителем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6. Как вы думаете, может ли человек быть первым везде и во всем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7. Что вы хотели бы делать очень хорошо? Чему бы хотели научиться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8. Какие чувства переживает человек, столкнувшись с трудностями и неудачами?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9. Как вы понимаете смысл выражений: «Сегодня - побежденный, завтра - победитель», «Невозможно победить, не рискуя проиграть!». (Можно рассказать детям о нескольких ученых и знаменитых людях, которые прославились не сразу, а сначала испытали горечь разочарований.)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10. Как вы понимаете смысл выражения «Отрицательный результат тоже результат»? (Таким образом выясняются условия, препятствующие достижению верного результата, успеха в деятельности, которые в следующий раз надо учесть.)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11. Как вы считаете, почему именно Саша стал «Лучшим художником»? И т.д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  <w:t>В процессе такой беседы дети услышат от сверстников много положительных отзывов о себе и сами укажут на достоинства каждого сверстника. В итоге повысится самооценка каждого ребенка и его авторитет в глазах сверстников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b/>
          <w:b/>
          <w:i/>
          <w:i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20202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02020"/>
          <w:sz w:val="28"/>
          <w:szCs w:val="28"/>
        </w:rPr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b/>
          <w:b/>
          <w:i/>
          <w:i/>
          <w:color w:val="20202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02020"/>
          <w:sz w:val="28"/>
          <w:szCs w:val="28"/>
        </w:rPr>
        <w:t>Партнерские отношения между детьми будут развиваться успешно, если и педагоги, и родители будут учитывать следующие рекомендации</w:t>
      </w:r>
    </w:p>
    <w:p>
      <w:pPr>
        <w:pStyle w:val="Normal"/>
        <w:spacing w:lineRule="atLeast" w:line="280" w:before="0" w:after="6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202020"/>
          <w:sz w:val="28"/>
          <w:szCs w:val="28"/>
        </w:rPr>
        <w:br/>
      </w:r>
      <w:r>
        <w:rPr>
          <w:rFonts w:cs="Times New Roman" w:ascii="Times New Roman" w:hAnsi="Times New Roman"/>
          <w:color w:val="202020"/>
          <w:sz w:val="28"/>
          <w:szCs w:val="28"/>
        </w:rPr>
        <w:t>1. Поддерживайте любые, даже самые маленькие успехи ребенка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2. Хвалите за конкретное дело, поступок, действие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3. Хвалите публично, а критикуйте без посторонних лиц. Публичная похвала повышает авторитет ребенка в глазах сверстников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4. Помните: отрицательная оценка -враг интереса и творчества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5. Усложняйте деятельность только тогда, когда ребенок справится с предыдущим заданием. При неудаче давайте аналогичные задания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6. Поддерживайте веру ребенка в свои силы, высказывая предвосхищающую успех оценку, например: «Ты все правильно делаешь!», «Я знаю, у тебя все получится!», «Если ты захочешь, то легко с этим справишься!», «Молодец! Как у тебя хорошо получается!» и т.п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7. Верьте в ребенка. Он не должен видеть страхи и сомнения родителей: только оптимизм и вера в успех со стороны родителей порождают в нем чувство защищенности, повышают самооценку, вселяют уверенность в собственных способностях.</w:t>
        <w:br/>
        <w:t>8. Подбирайте разнообразные виды деятельности, в которых каждый ребенок мог бы реализовать свое притязание на признание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9. Проявляйте действительный интерес к любой активности ребенка, научитесь видеть за нескладным выражением идей активную работу мысли.</w:t>
      </w:r>
    </w:p>
    <w:p>
      <w:pPr>
        <w:pStyle w:val="Normal"/>
        <w:spacing w:lineRule="atLeast" w:line="280" w:before="0" w:after="60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10. Почаще обнимайте ребенка. Доказано: для хорошего самочувствия ребенку необходимо, чтобы за день его обнимали или прикасались к нему минимум 12 раз, а взрослому человеку достаточно восьми раз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Ребенок возвращается домой, и если там он не получает родительского тепла, заботы и уважительного отношения, то вся педагогическая работа, проводимая в дошкольном учреждении, сводится к нулю. Поэтому родители должны соблюдать те же правила общения с ребенком, что и педагоги, обеспечивая стабильность окружающей обстановки и поддержку проводимой в детском саду работы. Партнерские взаимоотношения педагогов и родителей при совместных усилиях позволяют достичь гармоничных отношений с детьми и высокого уровня их социально-личностного развития.</w:t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</w:r>
    </w:p>
    <w:p>
      <w:pPr>
        <w:pStyle w:val="Normal"/>
        <w:spacing w:lineRule="atLeast" w:line="280" w:before="0" w:after="60"/>
        <w:ind w:firstLine="567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По материалам сайта: http://www.agushi.ru/view-article.php?id=349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5:00Z</dcterms:created>
  <dc:creator>Katja</dc:creator>
  <dc:description/>
  <dc:language>en-US</dc:language>
  <cp:lastModifiedBy>Валя</cp:lastModifiedBy>
  <dcterms:modified xsi:type="dcterms:W3CDTF">2020-05-13T16:05:00Z</dcterms:modified>
  <cp:revision>2</cp:revision>
  <dc:subject/>
  <dc:title/>
</cp:coreProperties>
</file>