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по разделу «Технологии получения пищевых продуктов»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1. Минеральное вещество, необходимое организму человека для нормальной работы щитовидной железы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сф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й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ль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елез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ине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три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инеральное вещество,  которое удерживает воду в организм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1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альций;</w:t>
      </w:r>
    </w:p>
    <w:p>
      <w:pPr>
        <w:pStyle w:val="Normal"/>
        <w:numPr>
          <w:ilvl w:val="0"/>
          <w:numId w:val="1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атрий;</w:t>
      </w:r>
    </w:p>
    <w:p>
      <w:pPr>
        <w:pStyle w:val="Normal"/>
        <w:numPr>
          <w:ilvl w:val="0"/>
          <w:numId w:val="1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йод;</w:t>
      </w:r>
    </w:p>
    <w:p>
      <w:pPr>
        <w:pStyle w:val="Normal"/>
        <w:numPr>
          <w:ilvl w:val="0"/>
          <w:numId w:val="1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железо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3. Назовите вид тепловой обработки молока, при котором уничтожаются  вредные  микроорганизмы,  но  сохраняются вкус и пищевая ценность продукт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теризация;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терилизация;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се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Чтобы каша не пригорела, её следует готови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микроволновой печи;</w:t>
      </w:r>
    </w:p>
    <w:p>
      <w:pPr>
        <w:pStyle w:val="Normal"/>
        <w:numPr>
          <w:ilvl w:val="0"/>
          <w:numId w:val="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духовом шкафу;</w:t>
      </w:r>
    </w:p>
    <w:p>
      <w:pPr>
        <w:pStyle w:val="Normal"/>
        <w:numPr>
          <w:ilvl w:val="0"/>
          <w:numId w:val="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кастрюле с толстым дном;</w:t>
      </w:r>
    </w:p>
    <w:p>
      <w:pPr>
        <w:pStyle w:val="Normal"/>
        <w:numPr>
          <w:ilvl w:val="0"/>
          <w:numId w:val="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кастрюле с тонким дн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5. Для человеческого организма крупы являются поставщико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елков;</w:t>
      </w:r>
    </w:p>
    <w:p>
      <w:pPr>
        <w:pStyle w:val="Normal"/>
        <w:numPr>
          <w:ilvl w:val="0"/>
          <w:numId w:val="1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жиров;</w:t>
      </w:r>
    </w:p>
    <w:p>
      <w:pPr>
        <w:pStyle w:val="Normal"/>
        <w:numPr>
          <w:ilvl w:val="0"/>
          <w:numId w:val="1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глевод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6. Жидкое тесто из муки, молока, яиц и сол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нировка;</w:t>
      </w:r>
    </w:p>
    <w:p>
      <w:pPr>
        <w:pStyle w:val="Normal"/>
        <w:numPr>
          <w:ilvl w:val="0"/>
          <w:numId w:val="3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ляр;</w:t>
      </w:r>
    </w:p>
    <w:p>
      <w:pPr>
        <w:pStyle w:val="Normal"/>
        <w:numPr>
          <w:ilvl w:val="0"/>
          <w:numId w:val="3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фритюр;</w:t>
      </w:r>
    </w:p>
    <w:p>
      <w:pPr>
        <w:pStyle w:val="Normal"/>
        <w:numPr>
          <w:ilvl w:val="0"/>
          <w:numId w:val="3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льезо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7. Мясо рыбы без косте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ласт;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филе;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фарш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8. Процесс разрезания рыбы вдоль позвоночника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пускание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ластование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ни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utlineLvl w:val="2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9. Макароны при варке засыпают в кастрюлю 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2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олодной во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2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плой во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2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рячей во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2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ипящей вод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При мариновании овощей главным консервантом является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оль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ксус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кроп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ерец горошк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 данному набору продуктов (рыба, сухари, картофель, масло растительное, зелень) определите название блю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во фритюре.</w:t>
      </w:r>
    </w:p>
    <w:p>
      <w:pPr>
        <w:pStyle w:val="Normal"/>
        <w:numPr>
          <w:ilvl w:val="0"/>
          <w:numId w:val="2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с гарниром.</w:t>
      </w:r>
    </w:p>
    <w:p>
      <w:pPr>
        <w:pStyle w:val="Normal"/>
        <w:numPr>
          <w:ilvl w:val="0"/>
          <w:numId w:val="2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отварная с гарниром.</w:t>
      </w:r>
    </w:p>
    <w:p>
      <w:pPr>
        <w:pStyle w:val="Normal"/>
        <w:numPr>
          <w:ilvl w:val="0"/>
          <w:numId w:val="2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под маринад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Повышенный уровень 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ыберите все правильные варианты ответа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12. Назовите кисломолочные продукты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Молоко;  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простокваша; 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сливки; 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айонез;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сметана; 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ефир;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мусс;   </w:t>
      </w:r>
    </w:p>
    <w:p>
      <w:pPr>
        <w:pStyle w:val="Normal"/>
        <w:numPr>
          <w:ilvl w:val="0"/>
          <w:numId w:val="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творо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о консистенции каши бываю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ссыпчаты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ейки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жидки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усты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язк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Признаки доброкачественности рыб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Глаза мутные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Брюшко не вздутое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Жабры светло-розовые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Консистенция мягкая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Чешуя плотно прилегает к телу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Специфический рыбный запах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Чешуя легко отделяется от тела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Глаза прозрачные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Консистенция упругая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Запах затхлы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5. Какие виды тепловой обработки рыбы используют для приготовления рыбных блюд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Туше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Запека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Жаре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Копче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Соле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Маринование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Консерви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Выберите блюда из творога, которые </w:t>
      </w:r>
      <w:r>
        <w:rPr>
          <w:b/>
          <w:sz w:val="22"/>
          <w:szCs w:val="22"/>
          <w:u w:val="single"/>
        </w:rPr>
        <w:t>не</w:t>
      </w:r>
      <w:r>
        <w:rPr>
          <w:b/>
          <w:sz w:val="22"/>
          <w:szCs w:val="22"/>
        </w:rPr>
        <w:t xml:space="preserve"> требуют тепловой обработк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Творожная масса;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Блинчики с творогом;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Запеканка;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Сырники;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Ватрушки;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Творог со сметан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Технология приготовления рисовой молочной каши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 xml:space="preserve">Варить на слабом огне до готовности. 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лить горячее молоко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скипятить воду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Добавить сливочное масло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Рис отварить в воде до полуготовности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Добавить соль, сахар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Механическая обработка рыбы</w:t>
      </w:r>
    </w:p>
    <w:p>
      <w:pPr>
        <w:pStyle w:val="Normal"/>
        <w:numPr>
          <w:ilvl w:val="0"/>
          <w:numId w:val="3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даление внутренностей;</w:t>
      </w:r>
    </w:p>
    <w:p>
      <w:pPr>
        <w:pStyle w:val="Normal"/>
        <w:numPr>
          <w:ilvl w:val="0"/>
          <w:numId w:val="3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мораживание;</w:t>
      </w:r>
    </w:p>
    <w:p>
      <w:pPr>
        <w:pStyle w:val="Normal"/>
        <w:numPr>
          <w:ilvl w:val="0"/>
          <w:numId w:val="3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омывание;</w:t>
      </w:r>
    </w:p>
    <w:p>
      <w:pPr>
        <w:pStyle w:val="Normal"/>
        <w:numPr>
          <w:ilvl w:val="0"/>
          <w:numId w:val="3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резание брюшка;</w:t>
      </w:r>
    </w:p>
    <w:p>
      <w:pPr>
        <w:pStyle w:val="Normal"/>
        <w:numPr>
          <w:ilvl w:val="0"/>
          <w:numId w:val="3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готовление полуфабрикатов;</w:t>
      </w:r>
    </w:p>
    <w:p>
      <w:pPr>
        <w:pStyle w:val="Normal"/>
        <w:numPr>
          <w:ilvl w:val="0"/>
          <w:numId w:val="32"/>
        </w:numPr>
        <w:ind w:left="720" w:right="200" w:hanging="360"/>
        <w:rPr/>
      </w:pPr>
      <w:r>
        <w:rPr/>
        <w:t>очистка от чешуи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Поставьте в таблице буквы, обозначающие столовые приборы и посуду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595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десертн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десертн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есертны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рыбны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столовы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ал для вод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для рыб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/>
            </w:pPr>
            <w:r>
              <w:rPr>
                <w:sz w:val="22"/>
                <w:szCs w:val="22"/>
              </w:rPr>
              <w:t>Тарелка пирожков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закусочн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закусочн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закусочны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столова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арельник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88665" cy="194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11"/>
        <w:gridCol w:w="811"/>
        <w:gridCol w:w="810"/>
        <w:gridCol w:w="810"/>
        <w:gridCol w:w="810"/>
        <w:gridCol w:w="810"/>
        <w:gridCol w:w="650"/>
        <w:gridCol w:w="710"/>
        <w:gridCol w:w="710"/>
        <w:gridCol w:w="710"/>
        <w:gridCol w:w="710"/>
        <w:gridCol w:w="7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К названию профессии подберите её опис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68"/>
        <w:gridCol w:w="856"/>
        <w:gridCol w:w="212"/>
        <w:gridCol w:w="1068"/>
        <w:gridCol w:w="5323"/>
      </w:tblGrid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я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рофессии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Молоковар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отовит из муки, воды и других продуктов полуфабрикат для изготовления хлеба.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Кондитер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ециалист по переработке продукта содержащего кальций.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Тестомес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ст по приготовлению кушаний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Кулинар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астер по приготовлению и украшает изделий для чайного сто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Высокий уровень 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ите пропуски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Зерновые культуры и круп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ше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_______________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_______________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еркулес»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_________________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, перлов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Типы макаронных издел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493"/>
        <w:gridCol w:w="2542"/>
        <w:gridCol w:w="2493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бчат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_______________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тообраз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_______________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_________________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ёздочки, ушки, бантики, ракушки и т.д.</w:t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23. Перед приготовлением блюд крупы__________________ , __________________ , _________________ 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4. Консистенция каши зависит от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Перед тепловой обработкой бобовые замачивают. Для чего? Дайте развёрнутый ответ___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Для чего используют фольгу при приготовлении рыбы в духовке или на углях? Дайте развёрнутый ответ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Что можно подавать на гарнир к рыбе? Напишите название не менее трёх видов гарнира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по разделу «Технологии получения пищевых продуктов»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Какое минеральное вещество содержится в  морской капусте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сф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йо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ль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елез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инец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три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. Назовите вид тепловой обработки молока, при котором происходит полное  уничтожение  микроорганизмов,  улучшаются  вкусовые качества,  увеличивается  срок  его  хранения,  но  снижается пищевая цен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1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теризация;</w:t>
      </w:r>
    </w:p>
    <w:p>
      <w:pPr>
        <w:pStyle w:val="Normal"/>
        <w:numPr>
          <w:ilvl w:val="0"/>
          <w:numId w:val="1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1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терилизация;</w:t>
      </w:r>
    </w:p>
    <w:p>
      <w:pPr>
        <w:pStyle w:val="Normal"/>
        <w:numPr>
          <w:ilvl w:val="0"/>
          <w:numId w:val="1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се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Минеральное вещество, которое отвечает за образовании гемоглобина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1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альций;</w:t>
      </w:r>
    </w:p>
    <w:p>
      <w:pPr>
        <w:pStyle w:val="Normal"/>
        <w:numPr>
          <w:ilvl w:val="0"/>
          <w:numId w:val="1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атрий;</w:t>
      </w:r>
    </w:p>
    <w:p>
      <w:pPr>
        <w:pStyle w:val="Normal"/>
        <w:numPr>
          <w:ilvl w:val="0"/>
          <w:numId w:val="1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иод;</w:t>
      </w:r>
    </w:p>
    <w:p>
      <w:pPr>
        <w:pStyle w:val="Normal"/>
        <w:numPr>
          <w:ilvl w:val="0"/>
          <w:numId w:val="1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железо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Чтобы каша не пригорела, её следует готови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микроволновой печи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духовом шкафу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кастрюле с толстым дном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 кастрюле с тонким дн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5. Для человеческого организма молоко являются поставщико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елков;</w:t>
      </w:r>
    </w:p>
    <w:p>
      <w:pPr>
        <w:pStyle w:val="Normal"/>
        <w:numPr>
          <w:ilvl w:val="0"/>
          <w:numId w:val="2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жиров;</w:t>
      </w:r>
    </w:p>
    <w:p>
      <w:pPr>
        <w:pStyle w:val="Normal"/>
        <w:numPr>
          <w:ilvl w:val="0"/>
          <w:numId w:val="2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глевод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Жидкая смесь из яиц, молока (воды), сол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нировка;</w:t>
      </w:r>
    </w:p>
    <w:p>
      <w:pPr>
        <w:pStyle w:val="Normal"/>
        <w:numPr>
          <w:ilvl w:val="0"/>
          <w:numId w:val="3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ляр;</w:t>
      </w:r>
    </w:p>
    <w:p>
      <w:pPr>
        <w:pStyle w:val="Normal"/>
        <w:numPr>
          <w:ilvl w:val="0"/>
          <w:numId w:val="3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фритюр;</w:t>
      </w:r>
    </w:p>
    <w:p>
      <w:pPr>
        <w:pStyle w:val="Normal"/>
        <w:numPr>
          <w:ilvl w:val="0"/>
          <w:numId w:val="3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льезо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7. Обваливание рыбы в муке, сухарях или манке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серование;</w:t>
      </w:r>
    </w:p>
    <w:p>
      <w:pPr>
        <w:pStyle w:val="Normal"/>
        <w:numPr>
          <w:ilvl w:val="0"/>
          <w:numId w:val="3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нировка;</w:t>
      </w:r>
    </w:p>
    <w:p>
      <w:pPr>
        <w:pStyle w:val="Normal"/>
        <w:numPr>
          <w:ilvl w:val="0"/>
          <w:numId w:val="3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обвал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8. Приготовление рыбы на плите в большом количестве жира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жарение во фритюре;</w:t>
      </w:r>
    </w:p>
    <w:p>
      <w:pPr>
        <w:pStyle w:val="Normal"/>
        <w:numPr>
          <w:ilvl w:val="0"/>
          <w:numId w:val="3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пускание;</w:t>
      </w:r>
    </w:p>
    <w:p>
      <w:pPr>
        <w:pStyle w:val="Normal"/>
        <w:numPr>
          <w:ilvl w:val="0"/>
          <w:numId w:val="3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тушение;</w:t>
      </w:r>
    </w:p>
    <w:p>
      <w:pPr>
        <w:pStyle w:val="Normal"/>
        <w:numPr>
          <w:ilvl w:val="0"/>
          <w:numId w:val="3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9. Лапшу при варке засыпают в кастрюлю 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холодной водой;</w:t>
      </w:r>
    </w:p>
    <w:p>
      <w:pPr>
        <w:pStyle w:val="Normal"/>
        <w:numPr>
          <w:ilvl w:val="0"/>
          <w:numId w:val="4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теплой водой;</w:t>
      </w:r>
    </w:p>
    <w:p>
      <w:pPr>
        <w:pStyle w:val="Normal"/>
        <w:numPr>
          <w:ilvl w:val="0"/>
          <w:numId w:val="4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горячей водой;</w:t>
      </w:r>
    </w:p>
    <w:p>
      <w:pPr>
        <w:pStyle w:val="Normal"/>
        <w:numPr>
          <w:ilvl w:val="0"/>
          <w:numId w:val="4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ипящей вод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При мариновании овощей главным консервантом является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кроп;</w:t>
      </w:r>
    </w:p>
    <w:p>
      <w:pPr>
        <w:pStyle w:val="Normal"/>
        <w:numPr>
          <w:ilvl w:val="0"/>
          <w:numId w:val="1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ксус;</w:t>
      </w:r>
    </w:p>
    <w:p>
      <w:pPr>
        <w:pStyle w:val="Normal"/>
        <w:numPr>
          <w:ilvl w:val="0"/>
          <w:numId w:val="1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перец горошком; </w:t>
      </w:r>
    </w:p>
    <w:p>
      <w:pPr>
        <w:pStyle w:val="Normal"/>
        <w:numPr>
          <w:ilvl w:val="0"/>
          <w:numId w:val="18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ол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 данному набору продуктов (рыба, жидкое тесто, масло растительное) определите название блю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ind w:left="720" w:right="200" w:hanging="360"/>
        <w:rPr/>
      </w:pPr>
      <w:r>
        <w:rPr>
          <w:sz w:val="22"/>
          <w:szCs w:val="22"/>
        </w:rPr>
        <w:t>Рыба жареная в кляре.</w:t>
      </w:r>
    </w:p>
    <w:p>
      <w:pPr>
        <w:pStyle w:val="Normal"/>
        <w:numPr>
          <w:ilvl w:val="0"/>
          <w:numId w:val="3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с гарниром.</w:t>
      </w:r>
    </w:p>
    <w:p>
      <w:pPr>
        <w:pStyle w:val="Normal"/>
        <w:numPr>
          <w:ilvl w:val="0"/>
          <w:numId w:val="3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отварная с гарниром.</w:t>
      </w:r>
    </w:p>
    <w:p>
      <w:pPr>
        <w:pStyle w:val="Normal"/>
        <w:numPr>
          <w:ilvl w:val="0"/>
          <w:numId w:val="30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под маринад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Повышенный уровень 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ыберите все правильные варианты ответа</w:t>
      </w:r>
    </w:p>
    <w:p>
      <w:pPr>
        <w:pStyle w:val="Normal"/>
        <w:ind w:right="2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12. Назовите продукты, которые </w:t>
      </w:r>
      <w:r>
        <w:rPr>
          <w:b/>
          <w:sz w:val="22"/>
          <w:szCs w:val="22"/>
          <w:u w:val="single"/>
        </w:rPr>
        <w:t xml:space="preserve">не </w:t>
      </w:r>
      <w:r>
        <w:rPr>
          <w:b/>
          <w:sz w:val="22"/>
          <w:szCs w:val="22"/>
        </w:rPr>
        <w:t xml:space="preserve">относятся к  кисломолочн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Молоко;  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простокваша; 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сливки; 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айонез;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сметана; 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ефир;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мусс;   </w:t>
      </w:r>
    </w:p>
    <w:p>
      <w:pPr>
        <w:pStyle w:val="Normal"/>
        <w:numPr>
          <w:ilvl w:val="0"/>
          <w:numId w:val="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творо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Каши варят 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оде;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овощном отваре;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олоке;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ульоне;</w:t>
      </w:r>
    </w:p>
    <w:p>
      <w:pPr>
        <w:pStyle w:val="Normal"/>
        <w:numPr>
          <w:ilvl w:val="0"/>
          <w:numId w:val="43"/>
        </w:numPr>
        <w:ind w:left="720" w:right="20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на пар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Признаки </w:t>
      </w:r>
      <w:r>
        <w:rPr>
          <w:b/>
          <w:sz w:val="22"/>
          <w:szCs w:val="22"/>
          <w:u w:val="single"/>
        </w:rPr>
        <w:t>не</w:t>
      </w:r>
      <w:r>
        <w:rPr>
          <w:b/>
          <w:sz w:val="22"/>
          <w:szCs w:val="22"/>
        </w:rPr>
        <w:t>доброкачественной рыб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Глаза мутны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брюшко не вздуто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жабры светло-розовы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онсистенция мягкая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чешуя плотно прилегает к телу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пецифический рыбный запах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чешуя легко отделяется от тела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глаза прозрачны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онсистенция упругая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апах затхлы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5. Какие виды обработки рыбы используют для приготовления рыбных заготовок впрок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Туше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запека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жаре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копче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соле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мариновани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консерви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Выберите блюда из творога, которые требуют тепловой обработк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Творожная масса;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блинчики с творогом;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запеканка;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сырники;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ватрушки;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творог со сметан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7. Технология приготовления сырников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Добавить сахар, соль, муку и перемешать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Пропустить творог через мясорубку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Придать форму в виде круглых лепешек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Добавить яйца, перемешать.</w:t>
      </w:r>
    </w:p>
    <w:p>
      <w:pPr>
        <w:pStyle w:val="Normal"/>
        <w:numPr>
          <w:ilvl w:val="0"/>
          <w:numId w:val="3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Обжарить с двух сторон.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Механическая обработка рыбы</w:t>
      </w:r>
    </w:p>
    <w:p>
      <w:pPr>
        <w:pStyle w:val="Normal"/>
        <w:numPr>
          <w:ilvl w:val="0"/>
          <w:numId w:val="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готовление полуфабрикатов;</w:t>
      </w:r>
    </w:p>
    <w:p>
      <w:pPr>
        <w:pStyle w:val="Normal"/>
        <w:numPr>
          <w:ilvl w:val="0"/>
          <w:numId w:val="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даление внутренностей;</w:t>
      </w:r>
    </w:p>
    <w:p>
      <w:pPr>
        <w:pStyle w:val="Normal"/>
        <w:numPr>
          <w:ilvl w:val="0"/>
          <w:numId w:val="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мораживание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зрезание брюшка;</w:t>
      </w:r>
    </w:p>
    <w:p>
      <w:pPr>
        <w:pStyle w:val="Normal"/>
        <w:numPr>
          <w:ilvl w:val="0"/>
          <w:numId w:val="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очистка от чешуи; </w:t>
      </w:r>
    </w:p>
    <w:p>
      <w:pPr>
        <w:pStyle w:val="Normal"/>
        <w:numPr>
          <w:ilvl w:val="0"/>
          <w:numId w:val="5"/>
        </w:numPr>
        <w:ind w:left="720" w:right="200" w:hanging="360"/>
        <w:rPr/>
      </w:pPr>
      <w:r>
        <w:rPr/>
        <w:t>промывание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ind w:left="720" w:righ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Поставьте в таблице буквы, обозначающие столовые приборы и посуду</w:t>
      </w:r>
    </w:p>
    <w:p>
      <w:pPr>
        <w:pStyle w:val="Normal"/>
        <w:ind w:left="720"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595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закусочн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закусочный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десертн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десертн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есертный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для рыбы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пирожков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закусочн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столовая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арельник.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рыбный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столовый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2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ал для воды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88665" cy="194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11"/>
        <w:gridCol w:w="811"/>
        <w:gridCol w:w="810"/>
        <w:gridCol w:w="810"/>
        <w:gridCol w:w="810"/>
        <w:gridCol w:w="810"/>
        <w:gridCol w:w="650"/>
        <w:gridCol w:w="710"/>
        <w:gridCol w:w="710"/>
        <w:gridCol w:w="710"/>
        <w:gridCol w:w="710"/>
        <w:gridCol w:w="7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К названию профессии подберите её опис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68"/>
        <w:gridCol w:w="856"/>
        <w:gridCol w:w="212"/>
        <w:gridCol w:w="1068"/>
        <w:gridCol w:w="5323"/>
      </w:tblGrid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я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рофессии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игустатор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стер по приготовлению пиццы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околатье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остер создавать сладости, главным ингридиентом которых являются какао-бобы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иццайоло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пециалист по приготовлению блюд</w:t>
            </w:r>
          </w:p>
        </w:tc>
      </w:tr>
      <w:tr>
        <w:trPr/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вар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пециалист по определяет качество продукта на вкус и ню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00" w:hanging="0"/>
        <w:jc w:val="center"/>
        <w:rPr/>
      </w:pPr>
      <w:r>
        <w:rPr>
          <w:b/>
          <w:sz w:val="22"/>
          <w:szCs w:val="22"/>
        </w:rPr>
        <w:t xml:space="preserve">Высокий уровень 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ите пропуски</w:t>
      </w: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Зерновые культуры и круп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ёс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_______________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ка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, перлов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Типы макаронных издел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еобразны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гурные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_______________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ш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23. Перед приготовлением блюд крупы__________________ , __________________ , _________________ 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4. Консистенция каши зависит от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Перед тепловой обработкой бобовые замачивают. Для чего? Дайте развёрнутый ответ___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6. Для чего используют фольгу при приготовлении рыбы в духовке или на углях? Дайте развёрнутый ответ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Что можно подавать на гарнир к рыбе? Напишите название не менее трёх видов гарнира____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0"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фикац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онтрольных измерительных материал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ля проведения </w:t>
      </w:r>
      <w:r>
        <w:rPr>
          <w:b/>
          <w:sz w:val="22"/>
          <w:szCs w:val="22"/>
        </w:rPr>
        <w:t xml:space="preserve">контрольной работы по технолог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6 класс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shd w:fill="FFFFFF" w:val="clear"/>
        <w:rPr/>
      </w:pPr>
      <w:r>
        <w:rPr>
          <w:b/>
          <w:bCs/>
          <w:color w:val="000000"/>
        </w:rPr>
        <w:t>Назначение КИМ </w:t>
      </w:r>
      <w:r>
        <w:rPr>
          <w:color w:val="000000"/>
        </w:rPr>
        <w:t>- оценить уровень освоения обучающимися 6 класса Федерального государственного образовательного стандарта основного общего образования по технологии по разделу «Технологии получения пищевых продуктов»</w:t>
      </w:r>
    </w:p>
    <w:p>
      <w:pPr>
        <w:pStyle w:val="Normal"/>
        <w:numPr>
          <w:ilvl w:val="0"/>
          <w:numId w:val="33"/>
        </w:numPr>
        <w:shd w:fill="FFFFFF" w:val="clear"/>
        <w:rPr/>
      </w:pPr>
      <w:r>
        <w:rPr>
          <w:b/>
          <w:bCs/>
          <w:color w:val="000000"/>
        </w:rPr>
        <w:t>Форма проведения: </w:t>
      </w:r>
      <w:r>
        <w:rPr>
          <w:color w:val="000000"/>
        </w:rPr>
        <w:t>тестирование</w:t>
      </w:r>
    </w:p>
    <w:p>
      <w:pPr>
        <w:pStyle w:val="Normal"/>
        <w:numPr>
          <w:ilvl w:val="0"/>
          <w:numId w:val="33"/>
        </w:numPr>
        <w:shd w:fill="FFFFFF" w:val="clear"/>
        <w:rPr>
          <w:color w:val="000000"/>
        </w:rPr>
      </w:pPr>
      <w:r>
        <w:rPr>
          <w:b/>
          <w:bCs/>
          <w:color w:val="000000"/>
        </w:rPr>
        <w:t>Характеристика структуры и содержания КИМ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В работе представлены задания трёх уровней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Базовый уровень</w:t>
      </w:r>
      <w:r>
        <w:rPr>
          <w:iCs/>
          <w:color w:val="000000"/>
        </w:rPr>
        <w:t xml:space="preserve"> сложности содержит 11 заданий, с условием  «Выберите один правильный ответ»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Повышенный уровень</w:t>
      </w:r>
      <w:r>
        <w:rPr>
          <w:iCs/>
          <w:color w:val="000000"/>
        </w:rPr>
        <w:t xml:space="preserve"> сложности включает 9 заданий: «Выберите все правильные варианты ответа» – 5 заданий, «Укажите правильную последовательность» – 2 задания, «Установите  соответствие» - 2 задани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сокий уровень</w:t>
      </w:r>
      <w:r>
        <w:rPr>
          <w:iCs/>
          <w:color w:val="000000"/>
        </w:rPr>
        <w:t xml:space="preserve"> включает 7 заданий, с условием  «Впишите правильный ответ».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>Продолжительность выполнения рабо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ыполнение всей работы отводится 45 минут.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Задание базового уровня считается выполненным, если указан верный ответ. Все задания базового уровня оцениваются в 1 балл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Все задания повышенного уровня оцениваются в</w:t>
      </w:r>
      <w:r>
        <w:rPr>
          <w:iCs/>
          <w:color w:val="FF0000"/>
        </w:rPr>
        <w:t xml:space="preserve"> </w:t>
      </w:r>
      <w:r>
        <w:rPr>
          <w:iCs/>
        </w:rPr>
        <w:t>2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>балла. За верное выполненное задание выставляется 2 балла, если допущена 1 ошибка или выполнено 50% задания – 1 балл. За неверный ответ, содержащий 2 и более ошибок, выставляется - 0 баллов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Задания высокого уровня оцениваются от 0 до 2 баллов. Задание с кратким ответом считается выполненным, если записан верный ответ. При неполном ответе задание оценивается меньшим количеством баллов на усмотрение учителя.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Для оценивания результатов выполнения работ используется общий балл, который переводится в оценку по пятибалльной шкале. В таблице 2 приводится рекомендуемая шкала. Максимальный балл за работу в целом — 46.</w:t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09"/>
        <w:gridCol w:w="2098"/>
        <w:gridCol w:w="3082"/>
      </w:tblGrid>
      <w:tr>
        <w:trPr>
          <w:trHeight w:val="8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выполнения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умма баллов выполнения работ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ровень </w:t>
            </w:r>
          </w:p>
        </w:tc>
      </w:tr>
      <w:tr>
        <w:trPr>
          <w:trHeight w:val="2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% и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4 балла и мене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зкий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%-68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-30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%-8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1-38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%-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-46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сокий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и для провер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по раздел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Технологии получения пищевых продукт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6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594"/>
      </w:tblGrid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/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,д,е,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в,д,е,з,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в,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б,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д,б,е,а,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е,г,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д; 2-к; 3-е; 4-з; 5-и; 6-г; 7-м; 8-а; 9-в; 10-л; 11-ж; 12-о; 13-н; 14-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г, 3-а; 4-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center"/>
              <w:rPr/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а, овёс, пшено, ячм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и, нитеобразные, лапша, фигурны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ирают, моют, замачиваю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жидкости и круп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обовые быстрее проваривалис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рыба была мягко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594"/>
      </w:tblGrid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66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/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г,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г,ж,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,е,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г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,г,а,в,д,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д,г,б,е,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л; 2-ж; 3-о; 4-д; 5-к; 6-е; 7-м; 8-а; 9-в; 10-н; 11-б; 12-з; 13-и; 14-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, 2-б, 3-а; 4-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center"/>
              <w:rPr/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, «Геркулес», просо, ячм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тые, вермишель, лентообразные, ракуш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ирают, моют, замачиваю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жидкости и круп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обовые быстрее проваривалис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рыба была мягко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274"/>
      <w:ind w:left="542" w:hanging="0"/>
      <w:outlineLvl w:val="1"/>
    </w:pPr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5:00Z</dcterms:created>
  <dc:creator>User</dc:creator>
  <dc:description/>
  <cp:keywords/>
  <dc:language>en-US</dc:language>
  <cp:lastModifiedBy>школа</cp:lastModifiedBy>
  <cp:lastPrinted>2005-01-01T12:19:00Z</cp:lastPrinted>
  <dcterms:modified xsi:type="dcterms:W3CDTF">2005-01-01T06:20:00Z</dcterms:modified>
  <cp:revision>24</cp:revision>
  <dc:subject/>
  <dc:title/>
</cp:coreProperties>
</file>