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Технологии получения и преобразования текстильных материал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428740" cy="547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732" b="3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Повышенный уровень 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ыберите все правильные варианты ответа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428740" cy="2364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1614" r="173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738620" cy="9178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53" t="5411" r="3108" b="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784975" cy="15189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71" t="4681" r="1288" b="80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Высокий уровень 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ите пропуски</w:t>
      </w:r>
    </w:p>
    <w:p>
      <w:pPr>
        <w:pStyle w:val="Normal"/>
        <w:ind w:right="2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784975" cy="2395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71" t="21482" r="1288" b="55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фикац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онтрольных измерительных материал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ля проведения </w:t>
      </w:r>
      <w:r>
        <w:rPr>
          <w:b/>
          <w:sz w:val="22"/>
          <w:szCs w:val="22"/>
        </w:rPr>
        <w:t xml:space="preserve">контрольной работы по технолог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6 класс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b/>
          <w:bCs/>
          <w:color w:val="000000"/>
        </w:rPr>
        <w:t>Назначение КИМ </w:t>
      </w:r>
      <w:r>
        <w:rPr>
          <w:color w:val="000000"/>
        </w:rPr>
        <w:t xml:space="preserve">- оценить уровень освоения обучающимися 6 класса Федерального государственного образовательного стандарта основного общего образования по технологии по разделу «Технологии получения и преобразования текстильных материалов»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color w:val="000000"/>
        </w:rPr>
        <w:t>Форма проведения: </w:t>
      </w:r>
      <w:r>
        <w:rPr>
          <w:color w:val="000000"/>
        </w:rPr>
        <w:t>тестирование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b/>
          <w:bCs/>
          <w:color w:val="000000"/>
        </w:rPr>
        <w:t>Характеристика структуры и содержания КИМ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В работе представлены задания трёх уровней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Базовый уровень</w:t>
      </w:r>
      <w:r>
        <w:rPr>
          <w:iCs/>
          <w:color w:val="000000"/>
        </w:rPr>
        <w:t xml:space="preserve"> сложности содержит 10 заданий, с условием  «Выберите один правильный ответ»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Повышенный уровень</w:t>
      </w:r>
      <w:r>
        <w:rPr>
          <w:iCs/>
          <w:color w:val="000000"/>
        </w:rPr>
        <w:t xml:space="preserve"> сложности включает 10 заданий: «Выберите все правильные варианты ответа» – 6 заданий, «Укажите правильную последовательность» – 1 задание, «Установите  соответствие» - 3 задани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сокий уровень</w:t>
      </w:r>
      <w:r>
        <w:rPr>
          <w:iCs/>
          <w:color w:val="000000"/>
        </w:rPr>
        <w:t xml:space="preserve"> включает 2 задания, с условием  «Впишите правильный ответ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>Продолжительность выполнения рабо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ыполнение всей работы отводится 45 мину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Задание базового уровня считается выполненным, если указан верный ответ. Все задания базового уровня оцениваются в 1 балл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Все задания повышенного уровня оцениваются в</w:t>
      </w:r>
      <w:r>
        <w:rPr>
          <w:iCs/>
          <w:color w:val="FF0000"/>
        </w:rPr>
        <w:t xml:space="preserve"> </w:t>
      </w:r>
      <w:r>
        <w:rPr>
          <w:iCs/>
        </w:rPr>
        <w:t>2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>балла. За верное выполненное задание выставляется 2 балла, если допущена 1 ошибка или выполнено 50% задания – 1 балл. За неверный ответ, содержащий 2 и более ошибок, выставляется - 0 баллов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Задания высокого уровня оцениваются от 0 до 4 баллов. Задание с кратким ответом считается выполненным, если записан верный ответ. При неполном ответе задание оценивается меньшим количеством баллов на усмотрение учителя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Для оценивания результатов выполнения работ используется общий балл, который переводится в оценку по пятибалльной шкале. В таблице 2 приводится рекомендуемая шкала. Максимальный балл за работу в целом — 34.</w:t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09"/>
        <w:gridCol w:w="2098"/>
        <w:gridCol w:w="3082"/>
      </w:tblGrid>
      <w:tr>
        <w:trPr>
          <w:trHeight w:val="8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выполнения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умма баллов выполнения работ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ровень </w:t>
            </w:r>
          </w:p>
        </w:tc>
      </w:tr>
      <w:tr>
        <w:trPr>
          <w:trHeight w:val="2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% и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 балла и мене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зкий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%-68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-22 балл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%-8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3-28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%-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-34 балл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сокий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и для провер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по раздел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Технологии получения и преобразования текстильных материалов»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6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594"/>
      </w:tblGrid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г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г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г,е,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; 2-г; 3-б; 4-е; 5-в; 6-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д; 2-в; 3-а; 4-б; 5-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ж; 2-в; 3-а; 4-и; 5-з; 6-д; 7-б; 8-е; 9-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; 2-б; 3-в; 4-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6" w:hanging="425"/>
              <w:rPr/>
            </w:pPr>
            <w:r>
              <w:rPr>
                <w:sz w:val="22"/>
                <w:szCs w:val="22"/>
              </w:rPr>
              <w:t>1. Сидеть на стуле перед швейной машиной прямо, на расстоянии 10-15 см от края стола. Неправильная рабочая поза нарушает осанку, вызывает быструю утомляемость и вредит работе органов пищеварения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2. При работе на швейной машине волосы убрать под косынку, застегнуть пуговицы рукавов одежды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3. Убрать с машины посторонние предметы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4. Следить за правильным положением рук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5. Не оставлять ножницы открытыми. Обрезать нитки только ножницами.</w:t>
            </w:r>
          </w:p>
          <w:p>
            <w:pPr>
              <w:pStyle w:val="Normal"/>
              <w:ind w:lef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Если игла сломалась, найти сломанные части и отдать учителю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6" w:hanging="425"/>
              <w:rPr/>
            </w:pPr>
            <w:r>
              <w:rPr>
                <w:sz w:val="22"/>
                <w:szCs w:val="22"/>
              </w:rPr>
              <w:t>1. Намотать нитку на шпульку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2. Вставить шпульку в челнок (кончик нитки должен выводиться наружу)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3. Челнок поместить в гнездо на полости платформы машины (при этом должен раздаться щелчок)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4. Сделать полный оборот рукоятки, чтобы отрегулировать натяжение нитки.</w:t>
            </w:r>
          </w:p>
          <w:p>
            <w:pPr>
              <w:pStyle w:val="Normal"/>
              <w:ind w:left="566" w:hanging="0"/>
              <w:rPr/>
            </w:pPr>
            <w:r>
              <w:rPr>
                <w:sz w:val="22"/>
                <w:szCs w:val="22"/>
              </w:rPr>
              <w:t>5. Протянуть нить наверх.</w:t>
            </w:r>
          </w:p>
          <w:p>
            <w:pPr>
              <w:pStyle w:val="Normal"/>
              <w:ind w:lef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вести верхнюю и нижнюю нить под лапку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274"/>
      <w:ind w:left="542" w:hanging="0"/>
      <w:outlineLvl w:val="1"/>
    </w:pPr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5:00Z</dcterms:created>
  <dc:creator>User</dc:creator>
  <dc:description/>
  <cp:keywords/>
  <dc:language>en-US</dc:language>
  <cp:lastModifiedBy>школа</cp:lastModifiedBy>
  <cp:lastPrinted>2005-01-01T12:23:00Z</cp:lastPrinted>
  <dcterms:modified xsi:type="dcterms:W3CDTF">2005-01-01T06:31:00Z</dcterms:modified>
  <cp:revision>20</cp:revision>
  <dc:subject/>
  <dc:title/>
</cp:coreProperties>
</file>