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амятник ученикам школы выпуска 1941 года,</w:t>
      </w:r>
    </w:p>
    <w:p>
      <w:pPr>
        <w:pStyle w:val="Normal"/>
        <w:spacing w:lineRule="auto" w:line="360"/>
        <w:ind w:firstLine="56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гибшим на фронтах Великой Отечественной войны 1941-1945 гг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Связь поколений – это наши мамы и папы, бабушки и дедушки. Связь поколений не должна прерваться, потому что, если мы забудем войну, то война придет к нам. Нам важно не забывать то поколение, которое не сдалось и одолело фашистов. Это касается нас всех. Без наших солдат мы были бы захвачены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Что могут сделать мои ровесники и я вместе с ними? Внимательно изучать историю России; собирать информацию о родственниках-ветеранах, сражавшихся на фронте и трудившихся в тылу; вместе с родителями принимать участие в движении «Бессмертный полк»; ухаживать за памятниками, которые посвящены героям Великой Отечественной войны. 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дин из таких памятников находится на пришкольном участке нашей школы. Это Памятник ученикам школы выпуска 1941 года, погибшим на фронтах Великой Отечественной войны 1941-1945 гг. 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Конечно же,  мне стало интересно, как создавался этот памятник, как появилась идея выполнить памятник именно в таком виде. 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Главным источником информации для меня стал архив школьного музей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И вот что я узнал. В таком виде как сейчас, памятник появился лишь в 2013 году, а история создания памятника ученикам, ушедшим на фронт началась с конца 1960 годов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Оказалось, что  в то время в школе работала выпускница школы 1941 года – учительница русского языка и литературы Зеленова Любовь Алексеевна. Конечно же, для нее было очень важным, сохранить память об одноклассниках. Она вместе с ребятами, которых она учила, стали собирать информацию о тех, кто погиб на войне. Кто они -  ребята выпуска 1941-го?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Наум Фейгин родился в 1923 году. Любил литературу и  математику, увлекался театром, играл на гитаре. 26 июня 1941 года Наум ушёл добровольцам в ополчение... В холодный ноябрьский день 1941 года после  тяжелых боев Науму удалось побывать дома...  Последнее письмо от Наума было получено в начале марта 1942 года, а в конце весны Наум пропал без вести. Он прожил короткую, но яркую жизнь и погиб, когда ему не было 20 лет. 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И всего их двадцать один человек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Интересная для меня информация – оказывается, что вначале был не памятник, а стела,  на постаменте которой были выбиты эти фамилии, и находилась она в актовом зале школы.  Стела была открыта в 1975 году, в год  30-ой годовщине Победы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Во дворе школы памятник появился лишь в 2013 году. По рассказам моей  учительницы, руководителя музея макет памятника обсуждали всей школой – и взрослыми и детьми. И здесь меня ждала еще одна интересная информация – оказывается, что конечный эскиз был разработан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известным художником-сценографом Беловым Акимфом Григорьевичем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 теперь, каждый год возле памятника проходят  торжественные линейки посвященные Дню Победы, на которой всегда присутствуют ветераны той Великой войны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Я стараюсь быть патриотом своей страны. И всегда буду с огромным уважением относиться ко всем ветеранам. К сожалению, на сегодняшний день их осталось мало. И, когда их не останется, то мы не должны про них забыть 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Я верю, что даже через миллион лет будет жива память о них. Это важно не только для нас, но и для будущих поколений.  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eastAsia="ru-RU" w:bidi="mr-IN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 w:bidi="mr-IN"/>
        </w:rPr>
        <w:t xml:space="preserve">В дальнейшем я хотел бы продолжить свое исследование и узнать, есть ли памятники, посвященные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ченикам школы выпуска 1941 года, погибшим на фронтах Великой Отечественной войны </w:t>
      </w:r>
      <w:r>
        <w:rPr>
          <w:rFonts w:cs="Times New Roman" w:ascii="Times New Roman" w:hAnsi="Times New Roman"/>
          <w:color w:val="000000"/>
          <w:sz w:val="28"/>
          <w:szCs w:val="28"/>
          <w:lang w:eastAsia="ru-RU" w:bidi="mr-IN"/>
        </w:rPr>
        <w:t xml:space="preserve"> в других школах Москвы, какие у них истории.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 w:bidi="mr-IN"/>
        </w:rPr>
        <w:t>Моя работа может быть размещена на электронных ресурсах Москвы и послужить источником информации для таких же исследователей, как и я.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color w:val="FF0000"/>
          <w:sz w:val="28"/>
          <w:szCs w:val="28"/>
          <w:lang w:eastAsia="ru-RU" w:bidi="mr-IN"/>
        </w:rPr>
      </w:pPr>
      <w:r>
        <w:rPr>
          <w:rFonts w:cs="Times New Roman" w:ascii="Times New Roman" w:hAnsi="Times New Roman"/>
          <w:color w:val="FF0000"/>
          <w:sz w:val="28"/>
          <w:szCs w:val="28"/>
          <w:lang w:eastAsia="ru-RU" w:bidi="mr-IN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000000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2T03:47:00Z</dcterms:created>
  <dc:creator>Admin</dc:creator>
  <dc:description/>
  <cp:keywords/>
  <dc:language>en-US</dc:language>
  <cp:lastModifiedBy>Admin</cp:lastModifiedBy>
  <dcterms:modified xsi:type="dcterms:W3CDTF">2020-04-02T12:07:00Z</dcterms:modified>
  <cp:revision>3</cp:revision>
  <dc:subject/>
  <dc:title>БАБЕНКО ВЛАДИМИР</dc:title>
</cp:coreProperties>
</file>